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4» апреля 2023 г.                                                                                   № 158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квартал 2023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1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квартал 2023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146 489 769,93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140 342 331,75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в сумме 6 147 438,18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квартал 2023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1 квартал 2023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1 квартал 2023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квартал 2023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22-10-17T12:55:00Z</cp:lastPrinted>
  <dcterms:modified xsi:type="dcterms:W3CDTF">2023-04-18T04:47:00Z</dcterms:modified>
  <cp:revision>139</cp:revision>
  <dc:subject/>
  <dc:title>                                                Омская область</dc:title>
</cp:coreProperties>
</file>