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 мая  2020 г.                                                                                       № 182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0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абзацем первым пункта 4 статьи 264.1, пунктом 3 статьи 264.2 Бюджетного кодекса Российской Федерации, абзацем пятнадцатым статьи 6 и пунктом 6 статьи 21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N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0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 106 936 904,99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 108 522 068,11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  1 585 163,1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0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 по разделам и  подразделам классификации расходов бюджетов за   1 квартал  2020 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 1 квартал 2020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0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0-06-01T10:00:00Z</dcterms:modified>
  <cp:revision>109</cp:revision>
  <dc:subject/>
  <dc:title>                                                Омская область</dc:title>
</cp:coreProperties>
</file>