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21 г.                                                                                         № 192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квартал 2021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 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квартал 2021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120 661 416,0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120 112 755,30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  548 660,70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квартал 2021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  1 квартал 2021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квартал 2021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квартал 2021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19-10-18T10:32:00Z</cp:lastPrinted>
  <dcterms:modified xsi:type="dcterms:W3CDTF">2021-05-24T09:30:00Z</dcterms:modified>
  <cp:revision>112</cp:revision>
  <dc:subject/>
  <dc:title>                                                Омская область</dc:title>
</cp:coreProperties>
</file>