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июля 2022 г.                                                                                      № 272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полугодие 2022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 49, руководствуясь Уставом Нижнеомского муниципального района постановляю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полугодие 2022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266 031 013,74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264 013 699,24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цит в сумме 2 017 314,50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полугодие 2022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1 полугодие 2022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1 полугодие 2022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полугодие 2022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19-10-18T10:32:00Z</cp:lastPrinted>
  <dcterms:modified xsi:type="dcterms:W3CDTF">2022-07-15T06:40:00Z</dcterms:modified>
  <cp:revision>123</cp:revision>
  <dc:subject/>
  <dc:title>                                                Омская область</dc:title>
</cp:coreProperties>
</file>