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05» августа 2021 г.                                                                               № 341-П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1 полугодие 2021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 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1 полугодие 2021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241 301 031,15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244 261 233,69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2 960 202,54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1 полугодие 2021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  1 полугодие 2021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1 полугодие 2021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1 полугодие 2021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19-10-18T10:32:00Z</cp:lastPrinted>
  <dcterms:modified xsi:type="dcterms:W3CDTF">2021-08-05T06:26:00Z</dcterms:modified>
  <cp:revision>115</cp:revision>
  <dc:subject/>
  <dc:title>                                                Омская область</dc:title>
</cp:coreProperties>
</file>