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4» августа 2020 г.                                                                                 № 356 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1 полугодие 2020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 с абзацем первым пункта 4 статьи 264.1, пунктом 3 статьи 264.2 Бюджетного кодекса Российской Федерации, абзацем пятнадцатым статьи 6 и пунктом 6 статьи 21 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 N 49, руководствуясь Уставом Нижнеомского муниципального района Омской области, Администрация Нижнеомского муниципального района Омской облас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1 полугодие 2020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 222 831 575,17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 223 110 856,38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в сумме  279 281,21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1 полугодие 2020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 по разделам и  подразделам классификации расходов бюджетов за   1 полугодие 2020 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 1 полугодие 2020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1 полугодие 2020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45:00Z</dcterms:created>
  <dc:creator>Natali</dc:creator>
  <dc:description/>
  <cp:keywords/>
  <dc:language>en-US</dc:language>
  <cp:lastModifiedBy>User</cp:lastModifiedBy>
  <cp:lastPrinted>2019-10-18T10:32:00Z</cp:lastPrinted>
  <dcterms:modified xsi:type="dcterms:W3CDTF">2020-08-17T03:39:00Z</dcterms:modified>
  <cp:revision>116</cp:revision>
  <dc:subject/>
  <dc:title>                                                Омская область</dc:title>
</cp:coreProperties>
</file>