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чередная шестьдесят первая сессия пя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9»   мая  2020 года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19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 Бюджетного Кодекса Российской Федерации,  Федеральным законом «Об общих принципах организации местного самоуправления в Российской Федерации», Уставом Нижнеомского  муниципального района Омской области, статьёй 23 Положения «О бюджетном процессе в Нижнеомском муниципальном районе 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 исполнении  бюджета  Нижнеомского  муниципального  района Омской области за 2019 год  по  доходам  в  сумме   435 728 132,91 рублей,  по  расходам  в  сумме 434 010 348,18 рублей, с  превышением  доходов над расходами в  сумме 1 717 784,73 рублей 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19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 бюджета Нижнеомского муниципального района Омской области по разделам и подразделам классификации расходов бюджетов за  2019 год согласно  приложению № 2   к 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ведомственной структуре расходов бюджета за 2019 год согласно приложению  №  3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9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 бюджета Нижнеомского муниципального района  Омской области  по кодам классификации источников финансирования дефицитов бюджетов за </w:t>
      </w:r>
      <w:r>
        <w:rPr>
          <w:sz w:val="28"/>
        </w:rPr>
        <w:t>2019 год</w:t>
      </w:r>
      <w:r>
        <w:rPr>
          <w:sz w:val="28"/>
          <w:szCs w:val="28"/>
        </w:rPr>
        <w:t xml:space="preserve"> согласно  приложению  № 5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6-11-02T08:41:00Z</cp:lastPrinted>
  <dcterms:modified xsi:type="dcterms:W3CDTF">2020-06-02T03:34:00Z</dcterms:modified>
  <cp:revision>126</cp:revision>
  <dc:subject/>
  <dc:title>                                                Омская область</dc:title>
</cp:coreProperties>
</file>