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октября 2022 г.                                                                                  № 416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9 месяцев 2022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первым пункта 4 статьи 264.1, пунктом 3 статьи 264.2 Бюджетного кодекса Российской Федерации, абзацем пятнадцатым статьи 6 и пунктом 6 статьи 2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№ 49, руководствуясь Уставом Нижнеомского муниципального района постановляю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9 месяцев 2022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377 530 864,76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374 660 394,84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в сумме 2 870 469,92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9 месяцев 2022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по разделам и подразделам классификации расходов бюджетов за 9 месяцев 2022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9 месяцев 2022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9 месяцев 2022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1:45:00Z</dcterms:created>
  <dc:creator>Natali</dc:creator>
  <dc:description/>
  <cp:keywords/>
  <dc:language>en-US</dc:language>
  <cp:lastModifiedBy>User</cp:lastModifiedBy>
  <cp:lastPrinted>2022-10-17T12:55:00Z</cp:lastPrinted>
  <dcterms:modified xsi:type="dcterms:W3CDTF">2022-10-19T06:15:00Z</dcterms:modified>
  <cp:revision>130</cp:revision>
  <dc:subject/>
  <dc:title>                                                Омская область</dc:title>
</cp:coreProperties>
</file>