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5» октября 2021 г.                                                                                  № 489-П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9 месяцев 2021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9 месяцев 2021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343 430 769,72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342 364 626,07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1 066 143,65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9 месяцев 2021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  9 месяцев 2021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9 месяцев 2021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9 месяцев 2021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1-10-27T03:17:00Z</dcterms:modified>
  <cp:revision>120</cp:revision>
  <dc:subject/>
  <dc:title>                                                Омская область</dc:title>
</cp:coreProperties>
</file>