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ОМСКАЯ ОБЛАСТЬ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АДМИНИСТРАЦИЯ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pacing w:val="34"/>
          <w:sz w:val="28"/>
          <w:szCs w:val="28"/>
        </w:rPr>
      </w:pPr>
      <w:r>
        <w:rPr>
          <w:spacing w:val="34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</w:rPr>
            </w:pPr>
            <w:r>
              <w:rPr>
                <w:b/>
                <w:spacing w:val="56"/>
                <w:sz w:val="48"/>
                <w:szCs w:val="48"/>
              </w:rPr>
              <w:t>ПОСТАНОВЛЕНИЕ</w:t>
            </w:r>
          </w:p>
        </w:tc>
      </w:tr>
      <w:tr>
        <w:trPr/>
        <w:tc>
          <w:tcPr>
            <w:tcW w:w="9468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6»  ноября  2020 г.                                                                                № 511-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Нижняя Омк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 исполнении бюджета Нижнеомского муниципального района Омской области за 9 месяцев 2020 год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 с абзацем первым пункта 4 статьи 264.1, пунктом 3 статьи 264.2 Бюджетного кодекса Российской Федерации, абзацем пятнадцатым статьи 6 и пунктом 6 статьи 21  Положения о бюджетном процессе в Нижнеомском муниципальном районе Омской области, утвержденного решением Совета Нижнеомского муниципального района Омской области от 27 мая 2016 года  № 49, руководствуясь Уставом Нижнеомского муниципального района Омской области, Администрация Нижнеомского муниципального района Омской област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 Утвердить отчёт об исполнении бюджета Нижнеомского муниципального района Омской области за 9 месяцев 2020 года по основным показателя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доходам в сумме  350 939 340,72 рублей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по расходам в сумме  352 796 149,38 рублей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в сумме  1 856 808,66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   Утвердить исполнение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Нижнеомского муниципального района Омской области по кодам классификации доходов бюджетов за 9 месяцев 2020 года согласно приложению № 1 к настоящему постановлени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бюджета Нижнеомского муниципального района Омской области  по разделам и  подразделам классификации расходов бюджетов за   9 месяцев 2020 года согласно приложению № 2 к настоящему постановлен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 9 месяцев 2020 года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3. Направить отчет об исполнении бюджета Нижнеомского муниципального района Омской области за 9 месяцев 2020 года в Совет Нижнеомского муниципального района Ом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2568"/>
        <w:gridCol w:w="2180"/>
      </w:tblGrid>
      <w:tr>
        <w:trPr/>
        <w:tc>
          <w:tcPr>
            <w:tcW w:w="4822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лава Нижнеомского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муниципального района</w:t>
            </w:r>
          </w:p>
        </w:tc>
        <w:tc>
          <w:tcPr>
            <w:tcW w:w="25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Heading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А.М.Стадн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360" w:before="240" w:after="60"/>
      <w:ind w:left="1361" w:hanging="1361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2:45:00Z</dcterms:created>
  <dc:creator>Natali</dc:creator>
  <dc:description/>
  <cp:keywords/>
  <dc:language>en-US</dc:language>
  <cp:lastModifiedBy>User</cp:lastModifiedBy>
  <cp:lastPrinted>2020-11-13T10:53:00Z</cp:lastPrinted>
  <dcterms:modified xsi:type="dcterms:W3CDTF">2020-11-16T12:15:00Z</dcterms:modified>
  <cp:revision>122</cp:revision>
  <dc:subject/>
  <dc:title>                                                Омская область</dc:title>
</cp:coreProperties>
</file>