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двадцать восьмая сессия шестого созыва)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30» мая 2023 года                                                                                        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Нижняя Ом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Нижнеомского муниципального района Омской области за 2022 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Федеральным законом «Об общих принципах организации местного самоуправления в Российской Федерации», Уставом Нижнеомского муниципального района Омской области, статьёй 23 Положения «О бюджетном процессе в Нижнеомском муниципальном районе Омской области», утвержденного решением Совета Нижнеомского муниципального района Омской области от 27.05.2016 г. № 49, Совет Нижнеомского муниципального района Омской области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</w:rPr>
        <w:t>1. Утвердить отчет об исполнении бюджета Нижнеомского муниципального района Омской области за 2022 год по доходам в сумме   565 323 229,01 рублей, по расходам в сумме 563 879 553,29 рублей, с превышением доходов над расходами в сумме 1 443 675,72 рублей (профицит бюджета Нижнеомского муниципального района Омской области)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ам бюджета Нижнеомского муниципального района Омской области по кодам классификации доходов бюджетов за 2022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ам бюджета Нижнеомского муниципального района Омской области по разделам и подразделам классификации расходов бюджетов за 2022 год согласно приложению № 2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ам бюджета Нижнеомского муниципального района Омской области по ведомственной структуре расходов бюджета за 2022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расходам бюджета Нижнеомского муниципального района Ом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2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</w:t>
      </w:r>
      <w:r>
        <w:rPr>
          <w:sz w:val="28"/>
        </w:rPr>
        <w:t>2022 год</w:t>
      </w:r>
      <w:r>
        <w:rPr>
          <w:sz w:val="28"/>
          <w:szCs w:val="28"/>
        </w:rPr>
        <w:t xml:space="preserve">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анное решение опубликовать в Нижнеомском муниципальном вестни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А.М.Стадников</w:t>
      </w:r>
      <w:r>
        <w:rPr/>
        <w:t xml:space="preserve">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54:00Z</dcterms:created>
  <dc:creator>Natali</dc:creator>
  <dc:description/>
  <cp:keywords/>
  <dc:language>en-US</dc:language>
  <cp:lastModifiedBy>User</cp:lastModifiedBy>
  <cp:lastPrinted>2023-04-07T10:35:00Z</cp:lastPrinted>
  <dcterms:modified xsi:type="dcterms:W3CDTF">2023-06-06T05:33:00Z</dcterms:modified>
  <cp:revision>151</cp:revision>
  <dc:subject/>
  <dc:title>                                                Омская область</dc:title>
</cp:coreProperties>
</file>