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ind w:right="-5" w:hanging="0"/>
        <w:jc w:val="center"/>
        <w:rPr/>
      </w:pPr>
      <w:r>
        <w:rPr/>
        <w:t>(тринадцатая сессия шестого созыва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«24»  декабря  2021 года                                                                         № 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Нижняя Ом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О внесении изменений в Положение о межбюджетных отношения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ижнеомском муниципальном районе Омской област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Нижнеомского муниципального района Омской области, Совет Нижнеомского муниципального района Омской области, 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решение Совета Нижнеомского муниципального района Омской области от 20.12.2019 г. № 117 «Об утверждении Положения о межбюджетных отношениях в Нижнеомском муниципальном районе Ом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в разделе 3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 3</w:t>
        </w:r>
      </w:hyperlink>
      <w:r>
        <w:rPr>
          <w:rFonts w:eastAsia="Calibri"/>
          <w:sz w:val="28"/>
          <w:szCs w:val="28"/>
          <w:lang w:eastAsia="en-US"/>
        </w:rPr>
        <w:t>.1.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3.1. В случаях и порядке, предусмотренных муниципальными правовыми актами Совета Нижнеомского муниципального района Омской области, принимаемыми в соответствии с законодательством, в районном бюджете предусматриваются иные межбюджетные трансферты бюджетам поселений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.»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 3</w:t>
        </w:r>
      </w:hyperlink>
      <w:r>
        <w:rPr>
          <w:rFonts w:eastAsia="Calibri"/>
          <w:sz w:val="28"/>
          <w:szCs w:val="28"/>
          <w:lang w:eastAsia="en-US"/>
        </w:rPr>
        <w:t>.5.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3.5. Администрации поселений несут ответственность за нецелевое использование иных межбюджетных трансфертов в соответствии с законодательством.»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публиковать настоящее решение в газете "Нижнеомский муниципальный вестник"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местить в информационно – телекоммуникационной сети "Интернет" на официальном сайте Нижнеомского муниципального района Омской области: noms.omskportal.ru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web"/>
        <w:spacing w:before="0" w:after="0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ижнеомского </w:t>
      </w:r>
    </w:p>
    <w:p>
      <w:pPr>
        <w:pStyle w:val="Normalweb"/>
        <w:spacing w:before="0" w:after="0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А.М. Стадников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C8B8BC82DCDE8D6B29622F246016575491042A791E0F20D57C507FEF152D57B70332A79C27B901007ED32CA1E04B0904771AA7B86DF5DE7998DAD6N6hDE" TargetMode="External"/><Relationship Id="rId3" Type="http://schemas.openxmlformats.org/officeDocument/2006/relationships/hyperlink" Target="consultantplus://offline/ref=0AC8B8BC82DCDE8D6B29622F246016575491042A791E0F20D57C507FEF152D57B70332A79C27B901007ED32CA1E04B0904771AA7B86DF5DE7998DAD6N6h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22:00Z</dcterms:created>
  <dc:creator>User</dc:creator>
  <dc:description/>
  <dc:language>en-US</dc:language>
  <cp:lastModifiedBy>User</cp:lastModifiedBy>
  <cp:lastPrinted>2021-12-22T11:31:00Z</cp:lastPrinted>
  <dcterms:modified xsi:type="dcterms:W3CDTF">2021-12-30T05:22:00Z</dcterms:modified>
  <cp:revision>2</cp:revision>
  <dc:subject/>
  <dc:title/>
</cp:coreProperties>
</file>