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ижнео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0» сентября 2020  г.                                                                               № 402 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 политики Нижнеом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ого района Омской области на 2021 год и на плановый период 2022 и 2023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8 статьи 8 Положения о бюджетном процессе в Нижнеомском муниципальном районе Омской области, утвержденного решением  Совета Нижнеомского муниципального района Омской области от 27 мая 2016 года №49,  руководствуясь Уставом Нижнеом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7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1 год и на плановый период 2022 и 2023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ам местного самоуправления Нижнеомского муниципального района Омской области,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1 год и на плановый период  2022 и 2023 годов  руководствоваться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1 год и на плановый период 2022 и 2023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ких поселений, входящих в состав Нижнеомского муниципального района Омской области, организовать работу по составлению проектов местных бюджетов на 2021 год (на 2021 год и на плановый период 2022 и 2023 годов) в соответствии с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 Омской области на 2021 год и на плановый период 2022 и 2023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 Нижнеомского муниципального района, председателя Комитета финансов и контроля Администрации Нижнеомского муниципального района  Р.М. Лихан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 Нижнеом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А.М.Стад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0 сентября 2020 г.  № 402-П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бюджетной и налоговой политики Нижнеомского муниципаль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 Омской области на 2021 год и на плановый период 2022 и 2023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ижнеомского муниципального района Омской области на 2021 год и на плановый период 2022 и 2023 годов обеспечивают преемственность основных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1 год и на плановый период 2022 и 2023 годов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ижнеомского муниципального района Омской области на 2021 год и на плановый период 2022 и 2023 годов подгото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15 января 2020 года</w:t>
      </w:r>
      <w:r>
        <w:rPr>
          <w:rFonts w:cs="Times New Roman" w:ascii="Times New Roman" w:hAnsi="Times New Roman"/>
          <w:bCs/>
          <w:sz w:val="28"/>
          <w:szCs w:val="28"/>
        </w:rPr>
        <w:t>, указа Губернатора Омской области от 13 августа 2020 года № 100 «Об основных направлениях бюджетной и налоговой политики Омской области на 2021 год и на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>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ижнеомского муниципального района Омской области, определенных Стратегией социально-экономического развития Нижнеомского муниципального района Омской области на период до 2030 года, утвержденной постановлением Администрации Нижнеомского муниципального района Омской области от 28 декабря 2018 года № 607-П, и Программой оздоровления муниципальных финансов Нижнеомского муниципального района Омской области на 2017 – 2024 годы, утвержденной распоряжением Администрации Нижнеомского муниципального района Омской области от 12 апреля 2017 года № 63-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направлениями бюджетной политики Нижнеомского муниципального района Омской области на 2021 год и на плановый период 2022 и 2023 годов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устойчивости и сбалансированности районного бюджета  в условиях ухудшения экономической ситуации, связанной с распространением новой коронавирусной инфекции, и падения собственных до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чественное управление муниципальными финанс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вышение эффективности расходов районного бюджета, сдерживание их роста пут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   федеральными законами, законами субъекта Российской Федерации к полномочиям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активного привлечения муниципальными учреждениями Нижнеом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в том числе на повышение оплаты труда  отдельных категорий работников бюджетной сферы, определенных в указах Президента Российской Федерации от 7 мая 2012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9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 76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 – 2017 годы», от 28 декабря 2012 год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1688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эффективности операций по управлению остатками средств на едином счете по учету средств районного бюджета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повышение качества регулирования межбюджетных отношений с сельскими поселениями Нижнеомского муниципального района Омской области путем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держания сбалансированности местных бюджетов;</w:t>
      </w:r>
    </w:p>
    <w:p>
      <w:pPr>
        <w:pStyle w:val="Normal"/>
        <w:spacing w:lineRule="auto" w:line="228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аключения соглашений, которыми предусматриваются меры по </w:t>
      </w:r>
      <w:r>
        <w:rPr>
          <w:rFonts w:cs="Times New Roman CYR" w:ascii="Times New Roman CYR" w:hAnsi="Times New Roman CYR"/>
          <w:sz w:val="28"/>
          <w:szCs w:val="28"/>
        </w:rPr>
        <w:t xml:space="preserve"> социально-экономическому развитию и оздоровлению муниципальных финансов </w:t>
      </w:r>
      <w:r>
        <w:rPr>
          <w:color w:val="000000"/>
          <w:spacing w:val="-1"/>
          <w:sz w:val="28"/>
          <w:szCs w:val="28"/>
        </w:rPr>
        <w:t>городского (сельского) поселения Омской области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color w:val="000000"/>
          <w:spacing w:val="-1"/>
          <w:sz w:val="28"/>
          <w:szCs w:val="28"/>
        </w:rPr>
        <w:t>5)</w:t>
      </w:r>
      <w:r>
        <w:rPr>
          <w:sz w:val="28"/>
          <w:szCs w:val="28"/>
        </w:rPr>
        <w:t xml:space="preserve"> обеспечение открытости и прозрачности бюджетного процесса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sz w:val="28"/>
          <w:szCs w:val="28"/>
        </w:rPr>
        <w:t>6) реализация мероприятий, направленных на развитие на территории Нижнеомского муниципального района Омской области практик инициативного бюджетирования;</w:t>
      </w:r>
    </w:p>
    <w:p>
      <w:pPr>
        <w:pStyle w:val="Subtitle"/>
        <w:ind w:firstLine="567"/>
        <w:jc w:val="both"/>
        <w:rPr/>
      </w:pPr>
      <w:r>
        <w:rPr>
          <w:rFonts w:cs="Arial"/>
          <w:szCs w:val="28"/>
        </w:rPr>
        <w:t xml:space="preserve">7) 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</w:t>
      </w:r>
      <w:hyperlink r:id="rId5">
        <w:r>
          <w:rPr>
            <w:rStyle w:val="InternetLink"/>
            <w:rFonts w:cs="Arial"/>
            <w:szCs w:val="28"/>
          </w:rPr>
          <w:t>№ 597</w:t>
        </w:r>
      </w:hyperlink>
      <w:r>
        <w:rPr>
          <w:rFonts w:cs="Arial"/>
          <w:szCs w:val="28"/>
        </w:rPr>
        <w:t xml:space="preserve"> </w:t>
        <w:br/>
        <w:t xml:space="preserve">"О мероприятиях по реализации государственной социальной политики", </w:t>
        <w:br/>
        <w:t xml:space="preserve">от 1 июня 2012 года </w:t>
      </w:r>
      <w:hyperlink r:id="rId6">
        <w:r>
          <w:rPr>
            <w:rStyle w:val="InternetLink"/>
            <w:rFonts w:cs="Arial"/>
            <w:szCs w:val="28"/>
          </w:rPr>
          <w:t>№ 761</w:t>
        </w:r>
      </w:hyperlink>
      <w:r>
        <w:rPr>
          <w:rFonts w:cs="Arial"/>
          <w:szCs w:val="28"/>
        </w:rPr>
        <w:t xml:space="preserve"> "О Национальной стратегии действий в интересах детей на 2012 – 2017 годы", от 28 декабря 2012 года </w:t>
      </w:r>
      <w:hyperlink r:id="rId7">
        <w:r>
          <w:rPr>
            <w:rStyle w:val="InternetLink"/>
            <w:rFonts w:cs="Arial"/>
            <w:szCs w:val="28"/>
          </w:rPr>
          <w:t>№ 1688</w:t>
        </w:r>
      </w:hyperlink>
      <w:r>
        <w:rPr>
          <w:rFonts w:cs="Arial"/>
          <w:szCs w:val="28"/>
        </w:rPr>
        <w:br/>
        <w:t>"О некоторых мерах по реализации государственной политики в сфере защиты детей-сирот и детей, оставшихся без попечения родителей", и уровнем среднемесячного дохода от трудовой деятельности в Омской области;</w:t>
      </w:r>
    </w:p>
    <w:p>
      <w:pPr>
        <w:pStyle w:val="Normal"/>
        <w:spacing w:lineRule="auto" w:line="228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spacing w:lineRule="auto" w:line="228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, в том числе по комплексному развитию сельских территорий Нижнеом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развитие современной и эффективной дорожной инфраструктуры Нижнеомского муниципального района Омской области, обеспечивающей развитие сети автомобильных дорог, повышение их качественных характеристик, а также круглогодичное, комфортное и безопасное дорожное движ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силение муниципального финансового контроля за эффективным использованием бюджетных средств пут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Нижнеом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ение органами местного самоуправления Нижнеом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овышение качества оказания муниципальных услуг (выполнения работ) муниципальными учреждениям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5) обеспечение доступности культурных благ и услуг для населения Нижнеомского муниципального района Омской области, осуществление  дальнейшей поддержки культуры и самодеятельного художественного творчества, обеспечение сохранности объектов культурного наследия (памятников истории и культуры), находящихся в собственност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создание условий для устойчивого развития физической культуры и массового спорта в Нижнеом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сновными направлениями налоговой политики Нижнеомского муниципального района Омской области на 2021 год и на плановый период 2022 и 2023 год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крепление доходной базы консолидированного бюджета Нижнео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;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стимулирование развития малого и среднего предпринимательства на территории Нижнеомского муниципального района Омской области, в том числе путем реализации мероприятий по финансовой поддержке субъектов малого 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3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4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5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6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7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7:00Z</dcterms:created>
  <dc:creator>User</dc:creator>
  <dc:description/>
  <cp:keywords/>
  <dc:language>en-US</dc:language>
  <cp:lastModifiedBy>User</cp:lastModifiedBy>
  <cp:lastPrinted>2020-09-09T10:46:00Z</cp:lastPrinted>
  <dcterms:modified xsi:type="dcterms:W3CDTF">2020-09-15T05:00:00Z</dcterms:modified>
  <cp:revision>166</cp:revision>
  <dc:subject/>
  <dc:title>Омская область</dc:title>
</cp:coreProperties>
</file>