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Нижнеомского муниципального района Омской области за первое полугодие 2020 года и ожидаемые итоги социально-экономического развития Нижнеомского муниципального района Омской области в 2020 году</w:t>
      </w:r>
    </w:p>
    <w:p>
      <w:pPr>
        <w:pStyle w:val="TextBody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Предварительные итоги социально-экономического развития Нижнеомского района за первое полугодие 2020 года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вое полугодие 2020 года среднемесячная плата работников организаций всех форм собственности согласно статистических данных составила 27422,6 рублей, рост с начала года составил 8,4%. Задолженности по выплате заработной платы выявлено не было. С начала 2020 года тенденция роста денежных доходов населения не выявлена. Растёт спрос на платные услуги всех видов. За 1 полугодие 2020 года объём платных услуг составил 44 млн. рублей, за тот же период 2019 года он составлял 43 млн. рублей. Также увеличивается розничный товарообор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ущем году, как и в предыдущем не было допущено возникновения задолженности по выплате заработной платы работникам отраслей финансируемых из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источником социально-экономического развития Нижнеомского района являются инвестиции, уровень которых неуклонно растёт. В первом полугодии 2020 года из районного бюджета направленно более 20 млн. рублей инвестиций на ремонт социальных объектов, закуп оборудования и другие цели. Наиболее крупные объекты кап. вложений: ремонт дорог, модернизация ЖК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продолжалась работа по модернизации жилищно-коммунального комплекса, задачами которой является улучшение и расширение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отенциальный резерв, как источник экономического роста,  имеет малое предпринимательство. Количество малых предприятий за 1 полугодие 2020 составило 301 единицу. За первое полугодие 2020 года субъектами малого предпринимательства привлечено кредитов на сумму более 11 млн. рублей. Средства израсходованы на покупку сельскохозяйственной техники, машин и агрегатов, ГСМ, оборудования для объектов стационарной торговли. На 1 июля 2020 года численность занятых у СМП составляла 1979 человек. Со стороны муниципалитета оказывается помощь малому бизнесу в подготовке бизнес планов для участия в грантовой поддержке, консультационн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обычно оценивается по численности безработных, зарегистрированных в службе занятости и уровню безработицы. По состоянию на 01.07.2020 года численность трудовых ресурсов Нижнеомского района составила 6527 человек, из них занятых в экономике (15-72 года) – 5462 человека. Общая численность безработных – 547 человек, зарегистрировано в службе занятости на 01.07.2020г – 33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20 года создано 25 новых рабочих мест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й экономикообразующей отраслью Нижнеомского района является сельское хозяйство. В 2020 году объём сельскохозяйственной продукции, полученной в хозяйствах всех категорий, увеличится в сравнении с 2019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0 года составило 5539 голов, в том числе коров 2708. В рамках программы, из областного и местного бюджетов на 01.07.2020 года производителям молока Нижнеомского района выплачено более 1,9 млн. руб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К концу 2020 года план поголовья КРС 8016 голов, в том числе коров 2844 голов. Сельскохозяйственными организациями и крупными КФХ планируется произвести 1200 т молока, населением планируется произвести 8600 тонн соответственно. Объем производства молока в хозяйствах всех категорий в 2020 году составит 9,8 тыс.тонн, что составит 128,9% уровня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скота и птицы на убой за 2020 год составит 3,17 тыс. тонн, это составит 112,3% от уровн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ое предприятие «Маслозавод «Нижнеомский» начал работу в июне 2020 года. Переработка молока составляет 90 тонн молока в нед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ой сельскохозяйственной продукции занимаются предприятия по производству хлеба и хлебобулочных изделий. Хлеб и хлебобулочные изделия в Нижнеомском районе производят на мини-пекарнях (ИП Майер Е.А., ИП Маланина Н.В, ООО «Малиновское», пекарня магазина «Низкоцен», Ип Якимчик С.В.). Производство хлеба и хлебобулочных изделий в 2019 году составило 470 тонн, в 2020 году планируется произвести продукции на том же уровне. Переработкой мяса и производством мясных полуфабрикатов занимается ИП Пташковская Т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омском районе работает межведомственная комиссия по профилактике правонарушений, проводятся мероприятия направленные на формирование здорового образа жизни среди подростков, противодействие распространения алкоголизма, экстремизма.</w:t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жидаемые итоги социально-экономического развития Нижнеомского района в 2020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численность населения на 01.01.2021 года составит 16,7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увеличение показателя среднегодовой заработной платы во всех отраслях экономики района не зафиксировано. Средняя заработная плата в 2019 году составляла 25302,3 рублей. Согласно плану действий Администрации Нижнеомского муниципального района, среднемесячная заработная плата за 2020 год увеличится в сравнении с 2019 годом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айонном рынке труда по итогам 2020 года может быть охарактеризована незначительным снижением уровня зарегистрированной безработицы к уровню 2019 г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Основной экономикообразующей отраслью Нижнеомского района является сельское хозяйство. В 2020 году объём сельскохозяйственной продукции, полученной в хозяйствах всех категорий, составит 1932,8 млн. рублей, или увеличение на 101 процент относительно уровня 2019 года. 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0 года 5539 голов, в том числе коров 2708. К концу 2020 года план поголовья КРС 8016 голов, в том числе коров 2844 голов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На 01.01.2021 г. сельскохозяйственными организациями и крупными КФХ планируется произвести 1200 т молока, населением планируется произвести 8600 тонн соответственно. Объем производства молока в хозяйствах всех категорий в 2020 году составит 9,8 тыс.тонн,  что составит 128,9% уровня 2019 года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ём отгруженных товаров, выполненных работ и услуг, произведенных собственными силами организаций и предприятий района в 2020 году по предварительной оценке превысит уровень 2019 года на 103,2%. Удельный вес произведенных пищевых продуктов в общем объёме отгруженных товаров составляет 97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леб и хлебобулочные изделия в Нижнеомском районе производят на 5 мини-пекарнях. В год в среднем выпекается 700-800 тонн хлеба, что не в полной мере удовлетворяет потребность населения района в данном виде продукции. В 2020 году ожидается производство хлеба и муки на уровне 2019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источником социально-экономического развития Нижнеомского района являются привлеченные инвестиции, уровень которых в 2020 году увеличится на 5-10 % к уровню 2019 года и предположительно составит около 60 млн. рублей. Основными объектами капитальных вложений за счёт различных источников финансирования в 2020 год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технологического оборудования теплотехнического назначения на котельные Нижнеомского муниципального района;</w:t>
      </w:r>
    </w:p>
    <w:p>
      <w:pPr>
        <w:pStyle w:val="TextBodyIndent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осту платёжеспособного спроса населения и развитию потребительского кредитования розничный товарооборот ежегодно растёт на 2-2,8%, в 2020 году данный показатель достигнет уровня 283 млн. рублей (факт 2019 года – 275,3 млн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ные услуги населению в 2020 году по предварительной оценке составят 104 млн. рублей (факт 2019 года – 102 млн. рублей) рост составит 102 %. Объём бытовых услуг составит 4,8 млн. рублей, рост к уровню 2019 года составит 10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на территории района – 718,87 км, в том числе дорог общего пользования межмуниципального значения в собственности Омской области - 302,4 км, дорог общего пользования местного значения – 211,8 км, внутрипоселковых дорог общего пользования – 216.39 км. Обслуживанием дорог занимается Нижнеомский дорожно-строительный участок. В 2020 году произведён ремонт дорожного полотна по нескольким сельским поселениям (Паутовское, Хомутинское, Хортицкое, Глухониколаевское) на общую сумму более 10 млн. руб. По уточнённому плану, в 2020 году в консолидированный бюджет ожидаются поступления в сумме 555,4 млн. рублей, в том числе собственных доходов 106,8 млн. рублей. Прибыль крупных и средних организаций по итогам 2020 года будет на уровне 18,2 млн.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62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2:00Z</dcterms:created>
  <dc:creator>User</dc:creator>
  <dc:description/>
  <cp:keywords/>
  <dc:language>en-US</dc:language>
  <cp:lastModifiedBy>User</cp:lastModifiedBy>
  <cp:lastPrinted>2020-10-26T16:37:00Z</cp:lastPrinted>
  <dcterms:modified xsi:type="dcterms:W3CDTF">2020-11-03T07:30:00Z</dcterms:modified>
  <cp:revision>326</cp:revision>
  <dc:subject/>
  <dc:title>Пояснительная записка </dc:title>
</cp:coreProperties>
</file>