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Закону Омской области</w:t>
      </w:r>
    </w:p>
    <w:p>
      <w:pPr>
        <w:pStyle w:val="ConsPlusNormal"/>
        <w:jc w:val="right"/>
        <w:rPr/>
      </w:pPr>
      <w:r>
        <w:rPr/>
        <w:t>"О наделении органов местного</w:t>
      </w:r>
    </w:p>
    <w:p>
      <w:pPr>
        <w:pStyle w:val="ConsPlusNormal"/>
        <w:jc w:val="right"/>
        <w:rPr/>
      </w:pPr>
      <w:r>
        <w:rPr/>
        <w:t>самоуправления муниципальных районов</w:t>
      </w:r>
    </w:p>
    <w:p>
      <w:pPr>
        <w:pStyle w:val="ConsPlusNormal"/>
        <w:jc w:val="right"/>
        <w:rPr/>
      </w:pPr>
      <w:r>
        <w:rPr/>
        <w:t>Омской области государственными</w:t>
      </w:r>
    </w:p>
    <w:p>
      <w:pPr>
        <w:pStyle w:val="ConsPlusNormal"/>
        <w:jc w:val="right"/>
        <w:rPr/>
      </w:pPr>
      <w:r>
        <w:rPr/>
        <w:t>полномочиями по расчету и</w:t>
      </w:r>
    </w:p>
    <w:p>
      <w:pPr>
        <w:pStyle w:val="ConsPlusNormal"/>
        <w:jc w:val="right"/>
        <w:rPr/>
      </w:pPr>
      <w:r>
        <w:rPr/>
        <w:t>предоставлению дотаций бюджетам поселений,</w:t>
      </w:r>
    </w:p>
    <w:p>
      <w:pPr>
        <w:pStyle w:val="ConsPlusNormal"/>
        <w:jc w:val="right"/>
        <w:rPr/>
      </w:pPr>
      <w:r>
        <w:rPr/>
        <w:t>входящих в состав муниципальных районов</w:t>
      </w:r>
    </w:p>
    <w:p>
      <w:pPr>
        <w:pStyle w:val="ConsPlusNormal"/>
        <w:jc w:val="right"/>
        <w:rPr/>
      </w:pPr>
      <w:r>
        <w:rPr/>
        <w:t>Омской области, на выравнивание</w:t>
      </w:r>
    </w:p>
    <w:p>
      <w:pPr>
        <w:pStyle w:val="ConsPlusNormal"/>
        <w:jc w:val="right"/>
        <w:rPr/>
      </w:pPr>
      <w:r>
        <w:rPr/>
        <w:t>бюджетной обеспеченности"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МЕТОДИКА</w:t>
      </w:r>
    </w:p>
    <w:p>
      <w:pPr>
        <w:pStyle w:val="ConsPlusTitle"/>
        <w:jc w:val="center"/>
        <w:rPr/>
      </w:pPr>
      <w:r>
        <w:rPr/>
        <w:t>расчета органами местного самоуправления муниципальных</w:t>
      </w:r>
    </w:p>
    <w:p>
      <w:pPr>
        <w:pStyle w:val="ConsPlusTitle"/>
        <w:jc w:val="center"/>
        <w:rPr/>
      </w:pPr>
      <w:r>
        <w:rPr/>
        <w:t>районов Омской области размера дотаций бюджетам поселений,</w:t>
      </w:r>
    </w:p>
    <w:p>
      <w:pPr>
        <w:pStyle w:val="ConsPlusTitle"/>
        <w:jc w:val="center"/>
        <w:rPr/>
      </w:pPr>
      <w:r>
        <w:rPr/>
        <w:t>входящих в состав муниципальных районов Омской области,</w:t>
      </w:r>
    </w:p>
    <w:p>
      <w:pPr>
        <w:pStyle w:val="ConsPlusTitle"/>
        <w:jc w:val="center"/>
        <w:rPr/>
      </w:pPr>
      <w:r>
        <w:rPr/>
        <w:t>на выравнивание бюджетной обеспеченно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Законов Омской области от 01.07.2011 </w:t>
            </w:r>
            <w:hyperlink r:id="rId2">
              <w:r>
                <w:rPr>
                  <w:rStyle w:val="InternetLink"/>
                  <w:color w:val="0000FF"/>
                </w:rPr>
                <w:t>N 1365-О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7.07.2013 </w:t>
            </w:r>
            <w:hyperlink r:id="rId3">
              <w:r>
                <w:rPr>
                  <w:rStyle w:val="InternetLink"/>
                  <w:color w:val="0000FF"/>
                </w:rPr>
                <w:t>N 1562-ОЗ</w:t>
              </w:r>
            </w:hyperlink>
            <w:r>
              <w:rPr>
                <w:color w:val="392C69"/>
              </w:rPr>
              <w:t xml:space="preserve">, от 01.10.2013 </w:t>
            </w:r>
            <w:hyperlink r:id="rId4">
              <w:r>
                <w:rPr>
                  <w:rStyle w:val="InternetLink"/>
                  <w:color w:val="0000FF"/>
                </w:rPr>
                <w:t>N 1575-ОЗ</w:t>
              </w:r>
            </w:hyperlink>
            <w:r>
              <w:rPr>
                <w:color w:val="392C69"/>
              </w:rPr>
              <w:t xml:space="preserve">, от 26.03.2015 </w:t>
            </w:r>
            <w:hyperlink r:id="rId5">
              <w:r>
                <w:rPr>
                  <w:rStyle w:val="InternetLink"/>
                  <w:color w:val="0000FF"/>
                </w:rPr>
                <w:t>N 1734-О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9.10.2015 </w:t>
            </w:r>
            <w:hyperlink r:id="rId6">
              <w:r>
                <w:rPr>
                  <w:rStyle w:val="InternetLink"/>
                  <w:color w:val="0000FF"/>
                </w:rPr>
                <w:t>N 1795-ОЗ</w:t>
              </w:r>
            </w:hyperlink>
            <w:r>
              <w:rPr>
                <w:color w:val="392C69"/>
              </w:rPr>
              <w:t xml:space="preserve">, от 08.12.2016 </w:t>
            </w:r>
            <w:hyperlink r:id="rId7">
              <w:r>
                <w:rPr>
                  <w:rStyle w:val="InternetLink"/>
                  <w:color w:val="0000FF"/>
                </w:rPr>
                <w:t>N 1918-ОЗ</w:t>
              </w:r>
            </w:hyperlink>
            <w:r>
              <w:rPr>
                <w:color w:val="392C69"/>
              </w:rPr>
              <w:t xml:space="preserve">, от 07.11.2017 </w:t>
            </w:r>
            <w:hyperlink r:id="rId8">
              <w:r>
                <w:rPr>
                  <w:rStyle w:val="InternetLink"/>
                  <w:color w:val="0000FF"/>
                </w:rPr>
                <w:t>N 2013-О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5.10.2019 </w:t>
            </w:r>
            <w:hyperlink r:id="rId9">
              <w:r>
                <w:rPr>
                  <w:rStyle w:val="InternetLink"/>
                  <w:color w:val="0000FF"/>
                </w:rPr>
                <w:t>N 2192-ОЗ</w:t>
              </w:r>
            </w:hyperlink>
            <w:r>
              <w:rPr>
                <w:color w:val="0000FF"/>
              </w:rPr>
              <w:t xml:space="preserve">, </w:t>
            </w:r>
            <w:r>
              <w:rPr>
                <w:color w:val="392C69"/>
              </w:rPr>
              <w:t xml:space="preserve">от 28.10.2020 </w:t>
            </w:r>
            <w:hyperlink r:id="rId10">
              <w:r>
                <w:rPr>
                  <w:rStyle w:val="InternetLink"/>
                  <w:color w:val="0000FF"/>
                </w:rPr>
                <w:t>N 2311-ОЗ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щий объем дотаций бюджету городского, сельского поселения Омской области (далее - поселение) за счет субвенций бюджету муниципального района Омской области (далее - муниципальный район) на осуществление государственных полномочий по расчету и предоставлению дотаций бюджетам поселений, входящих в состав муниципального района, на выравнивание бюджетной обеспеченности (далее - дотации) определяется по формуле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25.10.2019 N 2192-О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</w:t>
      </w:r>
      <w:r>
        <w:rPr>
          <w:vertAlign w:val="subscript"/>
        </w:rPr>
        <w:t>i</w:t>
      </w:r>
      <w:r>
        <w:rPr/>
        <w:t xml:space="preserve"> = Ф1</w:t>
      </w:r>
      <w:r>
        <w:rPr>
          <w:vertAlign w:val="subscript"/>
        </w:rPr>
        <w:t>i</w:t>
      </w:r>
      <w:r>
        <w:rPr/>
        <w:t xml:space="preserve"> + Ф2</w:t>
      </w:r>
      <w:r>
        <w:rPr>
          <w:vertAlign w:val="subscript"/>
        </w:rPr>
        <w:t>i</w:t>
      </w:r>
      <w:r>
        <w:rPr/>
        <w:t>,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07.11.2017 N 2013-О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</w:t>
      </w:r>
      <w:r>
        <w:rPr>
          <w:vertAlign w:val="subscript"/>
        </w:rPr>
        <w:t>i</w:t>
      </w:r>
      <w:r>
        <w:rPr/>
        <w:t xml:space="preserve"> - общий объем дотаций, выделяемый i-му посе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1</w:t>
      </w:r>
      <w:r>
        <w:rPr>
          <w:vertAlign w:val="subscript"/>
        </w:rPr>
        <w:t>i</w:t>
      </w:r>
      <w:r>
        <w:rPr/>
        <w:t xml:space="preserve"> - объем дотаций, выделяемый i-му поселению на первом этап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2</w:t>
      </w:r>
      <w:r>
        <w:rPr>
          <w:vertAlign w:val="subscript"/>
        </w:rPr>
        <w:t>i</w:t>
      </w:r>
      <w:r>
        <w:rPr/>
        <w:t xml:space="preserve"> - объем дотаций, выделяемый i-му поселению на втором этап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бзац исключен. - </w:t>
      </w:r>
      <w:hyperlink r:id="rId13">
        <w:r>
          <w:rPr>
            <w:rStyle w:val="InternetLink"/>
            <w:color w:val="0000FF"/>
          </w:rPr>
          <w:t>Закон</w:t>
        </w:r>
      </w:hyperlink>
      <w:r>
        <w:rPr/>
        <w:t xml:space="preserve"> Омской области от 07.11.2017 N 2013-ОЗ.</w:t>
      </w:r>
    </w:p>
    <w:p>
      <w:pPr>
        <w:pStyle w:val="ConsPlusNormal"/>
        <w:jc w:val="both"/>
        <w:rPr/>
      </w:pPr>
      <w:r>
        <w:rPr/>
        <w:t xml:space="preserve">(п. 1 в ред. </w:t>
      </w:r>
      <w:hyperlink r:id="rId14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29.10.2015 N 179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На первом этапе объем дотаций распределяется между i-ми поселениями исходя из численности населения поселений и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1</w:t>
      </w:r>
      <w:r>
        <w:rPr>
          <w:vertAlign w:val="subscript"/>
        </w:rPr>
        <w:t>i</w:t>
      </w:r>
      <w:r>
        <w:rPr/>
        <w:t xml:space="preserve"> = Ф1 x Н</w:t>
      </w:r>
      <w:r>
        <w:rPr>
          <w:vertAlign w:val="subscript"/>
        </w:rPr>
        <w:t>i</w:t>
      </w:r>
      <w:r>
        <w:rPr/>
        <w:t xml:space="preserve"> / Н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1 - объем дотаций, распределяемый на первом этап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</w:t>
      </w:r>
      <w:r>
        <w:rPr>
          <w:vertAlign w:val="subscript"/>
        </w:rPr>
        <w:t>i</w:t>
      </w:r>
      <w:r>
        <w:rPr/>
        <w:t xml:space="preserve"> - численность населения i-го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 - численность населения посел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Численность населения i-го поселения (поселений) определяется на основании статистических данных по состоянию на 1 января текущего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ъем дотаций, распределяемый на первом этапе,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1 = Ф x С1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 - общий объем дота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1 - процент объема дотаций, определенный к распределению на первом этапе в соответствии с методикой планирования бюджетных ассигнований бюджета муниципального района Омской области.</w:t>
      </w:r>
    </w:p>
    <w:p>
      <w:pPr>
        <w:pStyle w:val="ConsPlusNormal"/>
        <w:jc w:val="both"/>
        <w:rPr/>
      </w:pPr>
      <w:r>
        <w:rPr/>
        <w:t xml:space="preserve">(п. 2 в ред. </w:t>
      </w:r>
      <w:hyperlink r:id="rId15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29.10.2015 N 1795-ОЗ, </w:t>
      </w:r>
      <w:hyperlink r:id="rId16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28.10.2020 N 2311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 втором этапе объем дотаций распределяется между i-ми поселениями, уровень расчетной бюджетной обеспеченности которых после распределения дотаций на первом этапе не превышает уровень, установленный в качестве критерия выравнивания расчетной бюджетной обеспеченности поселений, и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708150" cy="492760"/>
            <wp:effectExtent l="0" t="0" r="0" b="0"/>
            <wp:docPr id="1" name="base_23700_146454_3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700_146454_327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08.12.2016 N 1918-О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2</w:t>
      </w:r>
      <w:r>
        <w:rPr>
          <w:vertAlign w:val="subscript"/>
        </w:rPr>
        <w:t>t</w:t>
      </w:r>
      <w:r>
        <w:rPr/>
        <w:t xml:space="preserve"> - объем дотаций, распределяемый на t-ом этапе выравнивания расчетной бюджетной обеспеченности посел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O</w:t>
      </w:r>
      <w:r>
        <w:rPr>
          <w:vertAlign w:val="subscript"/>
        </w:rPr>
        <w:t>it</w:t>
      </w:r>
      <w:r>
        <w:rPr/>
        <w:t xml:space="preserve"> - объем средств, недостающих для достижения i-м поселением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O</w:t>
      </w:r>
      <w:r>
        <w:rPr>
          <w:vertAlign w:val="subscript"/>
        </w:rPr>
        <w:t>t</w:t>
      </w:r>
      <w:r>
        <w:rPr/>
        <w:t xml:space="preserve"> - объем средств, недостающих для достижения всеми поселениями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t - этапы выравнивания расчетной бюджетной обеспеченности поселений до уровня, установленного в качестве критерия выравнивания расчетной бюджетной обеспеченности посел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g - последний этап выравнивания расчетной бюджетной обеспеченности поселений до уровня, установленного в качестве критерия выравнивания расчетной бюджетной обеспеченности посел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ъем дотаций, распределяемый на t-ом этапе выравнивания расчетной бюджетной обеспеченности поселений,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2</w:t>
      </w:r>
      <w:r>
        <w:rPr>
          <w:vertAlign w:val="subscript"/>
        </w:rPr>
        <w:t>t</w:t>
      </w:r>
      <w:r>
        <w:rPr/>
        <w:t xml:space="preserve"> = Ф2 - Ф2</w:t>
      </w:r>
      <w:r>
        <w:rPr>
          <w:vertAlign w:val="subscript"/>
        </w:rPr>
        <w:t>(t-1)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2 - объем дотаций, распределяемый на втором этап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2</w:t>
      </w:r>
      <w:r>
        <w:rPr>
          <w:vertAlign w:val="subscript"/>
        </w:rPr>
        <w:t>(t-1)</w:t>
      </w:r>
      <w:r>
        <w:rPr/>
        <w:t xml:space="preserve"> - объем дотаций, распределенный между поселениями исходя из необходимости достижения критерия выравнивания расчетной бюджетной обеспеченности поселений на этапах, предшествующих очередному этапу выравнивания бюджетной обеспеченности посел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ъем дотаций, распределяемый на втором этапе,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2 = Ф x С2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 С2 - процент объема дотаций, определенный к распределению на втором этапе в соответствии с методикой планирования бюджетных ассигнований бюджета муниципального района Омской области.</w:t>
      </w:r>
    </w:p>
    <w:p>
      <w:pPr>
        <w:pStyle w:val="ConsPlusNormal"/>
        <w:jc w:val="both"/>
        <w:rPr/>
      </w:pPr>
      <w:r>
        <w:rPr/>
        <w:t xml:space="preserve">(п. 3 в ред. </w:t>
      </w:r>
      <w:hyperlink r:id="rId19">
        <w:bookmarkStart w:id="0" w:name="_Hlk55934010"/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29.10.2015 N 1795-ОЗ</w:t>
      </w:r>
      <w:bookmarkEnd w:id="0"/>
      <w:r>
        <w:rPr/>
        <w:t xml:space="preserve">, </w:t>
      </w:r>
      <w:hyperlink r:id="rId20">
        <w:r>
          <w:rPr>
            <w:rStyle w:val="InternetLink"/>
          </w:rPr>
          <w:t>Закона</w:t>
        </w:r>
      </w:hyperlink>
      <w:r>
        <w:rPr/>
        <w:t xml:space="preserve"> Омской области от 28.10.2020 N 2311-ОЗ)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Пункт 4 (в редакции </w:t>
            </w:r>
            <w:hyperlink r:id="rId21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>
                <w:color w:val="392C69"/>
              </w:rPr>
              <w:t xml:space="preserve"> Омской области от 25.10.2019 N 2192-ОЗ) </w:t>
            </w:r>
            <w:hyperlink r:id="rId22">
              <w:r>
                <w:rPr>
                  <w:rStyle w:val="InternetLink"/>
                  <w:color w:val="0000FF"/>
                </w:rPr>
                <w:t>применяется</w:t>
              </w:r>
            </w:hyperlink>
            <w:r>
              <w:rPr>
                <w:color w:val="392C69"/>
              </w:rPr>
              <w:t xml:space="preserve"> к правоотношениям, </w:t>
            </w:r>
            <w:hyperlink r:id="rId23">
              <w:r>
                <w:rPr>
                  <w:rStyle w:val="InternetLink"/>
                  <w:color w:val="0000FF"/>
                </w:rPr>
                <w:t>возникшим</w:t>
              </w:r>
            </w:hyperlink>
            <w:r>
              <w:rPr>
                <w:color w:val="392C69"/>
              </w:rPr>
              <w:t xml:space="preserve"> со дня вступления в силу указанного Закона.</w:t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r>
        <w:rPr/>
        <w:t>4. Объем средств, недостающих для достижения i-м поселением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,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81630" cy="5029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1800" cy="502920"/>
                          <a:chOff x="0" y="0"/>
                          <a:chExt cx="2881800" cy="502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8180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4760" y="17856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560" y="17856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760" y="0"/>
                            <a:ext cx="10548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0"/>
                            <a:ext cx="10548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94120" y="135720"/>
                            <a:ext cx="6084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840" y="0"/>
                            <a:ext cx="10548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480" y="0"/>
                            <a:ext cx="10548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114840"/>
                            <a:ext cx="45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8960" y="114840"/>
                            <a:ext cx="119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114840"/>
                            <a:ext cx="129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120" y="114840"/>
                            <a:ext cx="90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880" y="114840"/>
                            <a:ext cx="1414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114840"/>
                            <a:ext cx="90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14840"/>
                            <a:ext cx="1414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114840"/>
                            <a:ext cx="2509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114840"/>
                            <a:ext cx="129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114840"/>
                            <a:ext cx="129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7840" y="100800"/>
                            <a:ext cx="14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220320"/>
                            <a:ext cx="57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22032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5440" y="220320"/>
                            <a:ext cx="29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220320"/>
                            <a:ext cx="29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220320"/>
                            <a:ext cx="57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160" y="9540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95400"/>
                            <a:ext cx="1054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800" y="95400"/>
                            <a:ext cx="1054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9540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95400"/>
                            <a:ext cx="142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20880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6.9pt;height:39.6pt" coordorigin="0,0" coordsize="4538,792">
                <v:rect id="shape_0" stroked="f" o:allowincell="f" style="position:absolute;left:0;top:0;width:4537;height:7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8;top:281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0;top:281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8;top:0;width:165;height:7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1;top:0;width:165;height:7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8,214" to="3393,519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1159;top:0;width:165;height:7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0;top:0;width:165;height:7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8;top:181;width:71;height:5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4;top:181;width:188;height:5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181;width:203;height:5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181;width:141;height:5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9;top:181;width:222;height:5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181;width:141;height:5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0;top:181;width:222;height:5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4;top:181;width:394;height:5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181;width:203;height:5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;top:181;width:203;height:5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7;top:159;width:223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4;top:347;width:90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347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2;top:347;width:4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;top:347;width:4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347;width:90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7;top:150;width:153;height:5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150;width:165;height:5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6;top:150;width:165;height:5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;top:150;width:153;height:5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150;width:224;height:5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2;top:329;width:87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бзац исключен. - </w:t>
      </w:r>
      <w:hyperlink r:id="rId24">
        <w:r>
          <w:rPr>
            <w:rStyle w:val="InternetLink"/>
            <w:color w:val="0000FF"/>
          </w:rPr>
          <w:t>Закон</w:t>
        </w:r>
      </w:hyperlink>
      <w:r>
        <w:rPr/>
        <w:t xml:space="preserve"> Омской области от 25.10.2019 N 2192-ОЗ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П - доходный потенциал по всем поселениям муниципального район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drawing>
          <wp:inline distT="0" distB="0" distL="0" distR="0">
            <wp:extent cx="324485" cy="262890"/>
            <wp:effectExtent l="0" t="0" r="0" b="0"/>
            <wp:docPr id="3" name="base_23700_146454_32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700_146454_3277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уровень сокращения отставания расчетной бюджетной обеспеченности i-го поселения от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, определяемый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241425" cy="262890"/>
            <wp:effectExtent l="0" t="0" r="0" b="0"/>
            <wp:docPr id="4" name="base_23700_146454_32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700_146454_3277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</w:t>
      </w:r>
      <w:r>
        <w:rPr>
          <w:vertAlign w:val="subscript"/>
        </w:rPr>
        <w:t>t</w:t>
      </w:r>
      <w:r>
        <w:rPr/>
        <w:t xml:space="preserve"> - критерий выравнивания расчетной бюджетной обеспеченности поселений на t-ом этапе выравнивания бюджетной обеспеченности посел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О</w:t>
      </w:r>
      <w:r>
        <w:rPr>
          <w:vertAlign w:val="subscript"/>
        </w:rPr>
        <w:t>it</w:t>
      </w:r>
      <w:r>
        <w:rPr/>
        <w:t xml:space="preserve"> - уровень расчетной бюджетной обеспеченности i-го поселения до распределения дотаций на t-ом этапе выравнивания расчетной бюджетной обеспеченности посел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ритерий выравнивания расчетной бюджетной обеспеченности поселений на t-ом этапе выравнивания бюджетной обеспеченности поселений определя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2151380" cy="535940"/>
            <wp:effectExtent l="0" t="0" r="0" b="0"/>
            <wp:docPr id="5" name="base_23700_146454_32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700_146454_3277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n - общее количество посел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p - количество поселений, по которым БО</w:t>
      </w:r>
      <w:r>
        <w:rPr>
          <w:vertAlign w:val="subscript"/>
        </w:rPr>
        <w:t>it</w:t>
      </w:r>
      <w:r>
        <w:rPr/>
        <w:t xml:space="preserve"> &gt;= 1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ровень расчетной бюджетной обеспеченности i-го поселения до распределения дотаций на t-ом этапе выравнивания расчетной бюджетной обеспеченности поселений определяется по следующей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2720" cy="6756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2760" cy="675720"/>
                          <a:chOff x="0" y="0"/>
                          <a:chExt cx="5252760" cy="675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2760" cy="67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0520" y="22176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22176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46440"/>
                            <a:ext cx="10548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46440"/>
                            <a:ext cx="10548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97360" y="179640"/>
                            <a:ext cx="61560" cy="19116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000" y="46440"/>
                            <a:ext cx="10548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6560" y="46440"/>
                            <a:ext cx="10548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6640" y="22176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221760"/>
                            <a:ext cx="507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4680" y="46440"/>
                            <a:ext cx="10548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46440"/>
                            <a:ext cx="10548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64200" y="179640"/>
                            <a:ext cx="60840" cy="19116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3480" y="48960"/>
                            <a:ext cx="138960" cy="4356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8520" y="34920"/>
                            <a:ext cx="149400" cy="463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7920" y="158760"/>
                            <a:ext cx="424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0" y="158760"/>
                            <a:ext cx="32256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КР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6920" y="158760"/>
                            <a:ext cx="1206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158760"/>
                            <a:ext cx="838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5640" y="158760"/>
                            <a:ext cx="1314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760" y="158760"/>
                            <a:ext cx="838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58760"/>
                            <a:ext cx="1314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8680" y="158760"/>
                            <a:ext cx="232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58760"/>
                            <a:ext cx="1206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120" y="158760"/>
                            <a:ext cx="838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9520" y="158760"/>
                            <a:ext cx="1314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158760"/>
                            <a:ext cx="838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158760"/>
                            <a:ext cx="1314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158760"/>
                            <a:ext cx="232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58760"/>
                            <a:ext cx="21456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Б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5720" y="262800"/>
                            <a:ext cx="29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800" y="4968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0" y="38160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381600"/>
                            <a:ext cx="29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000" y="26280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7320" y="262800"/>
                            <a:ext cx="29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5320" y="262800"/>
                            <a:ext cx="29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600" y="262800"/>
                            <a:ext cx="29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2480" y="262800"/>
                            <a:ext cx="29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262800"/>
                            <a:ext cx="29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7600" y="26280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920" y="262800"/>
                            <a:ext cx="29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920" y="262800"/>
                            <a:ext cx="29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200" y="262800"/>
                            <a:ext cx="29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440" y="262800"/>
                            <a:ext cx="29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262800"/>
                            <a:ext cx="57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7080" y="208440"/>
                            <a:ext cx="99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7080" y="128160"/>
                            <a:ext cx="99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0440" y="316080"/>
                            <a:ext cx="1522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0240" y="20160"/>
                            <a:ext cx="1137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208440"/>
                            <a:ext cx="889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128160"/>
                            <a:ext cx="889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316080"/>
                            <a:ext cx="1087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" y="20160"/>
                            <a:ext cx="1497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240" y="142200"/>
                            <a:ext cx="99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0" y="302400"/>
                            <a:ext cx="1522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34200"/>
                            <a:ext cx="1137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7760" y="142200"/>
                            <a:ext cx="889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8040" y="302400"/>
                            <a:ext cx="1087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160" y="34200"/>
                            <a:ext cx="1497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5320" y="138960"/>
                            <a:ext cx="979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280" y="138960"/>
                            <a:ext cx="979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138960"/>
                            <a:ext cx="979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138960"/>
                            <a:ext cx="979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138960"/>
                            <a:ext cx="1328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93960"/>
                            <a:ext cx="18144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0320" y="370800"/>
                            <a:ext cx="82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5120" y="25200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9360" y="25200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0.6pt;width:413.6pt;height:53.2pt" coordorigin="0,-612" coordsize="8272,1064">
                <v:rect id="shape_0" stroked="f" o:allowincell="f" style="position:absolute;left:0;top:-612;width:8271;height:10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67;top:-263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9;top:-263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;top:-539;width:165;height:7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0;top:-539;width:165;height:7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3,-329" to="3399,-29" stroked="t" o:allowincell="f" style="position:absolute;flip:x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shape id="shape_0" stroked="f" o:allowincell="f" style="position:absolute;left:921;top:-539;width:165;height:7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-539;width:165;height:7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-263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0;top:-263;width:79;height:4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1;top:-539;width:165;height:7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-539;width:165;height:7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15,-329" to="6810,-29" stroked="t" o:allowincell="f" style="position:absolute;flip:x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3738,-535" to="3956,150" stroked="t" o:allowincell="f" style="position:absolute;flip:x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7289,-557" to="7523,172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8091;top:-362;width:66;height:5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2;top:-362;width:507;height:5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КР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0;top:-362;width:189;height:5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4;top:-362;width:131;height:5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7;top:-362;width:206;height:5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9;top:-362;width:131;height:5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-362;width:206;height:5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6;top:-362;width:366;height:5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-362;width:189;height:5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4;top:-362;width:131;height:5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6;top:-362;width:206;height:5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8;top:-362;width:131;height:5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9;top:-362;width:206;height:5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;top:-362;width:366;height:5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;top:-362;width:337;height:5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Б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9;top:-198;width:4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8;top:-534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9;top:-11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-11;width:4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7;top:-198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2;top:-198;width:4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9;top:-198;width:4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3;top:-198;width:4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6;top:-198;width:4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-198;width:4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7;top:-198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2;top:-198;width:4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9;top:-198;width:4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;top:-198;width:4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6;top:-198;width:4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;top:-198;width:90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5;top:-284;width:155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5;top:-410;width:155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3;top:-115;width:239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4;top:-581;width:178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;top:-284;width:139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;top:-410;width:139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;top:-115;width:170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;top:-581;width:235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1;top:-388;width:155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9;top:-136;width:239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-558;width:178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9;top:-388;width:139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4;top:-136;width:170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-558;width:235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2;top:-393;width:153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6;top:-393;width:153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2;top:-393;width:153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5;top:-393;width:153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;top:-393;width:208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9;top:-464;width:285;height:7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4;top:-28;width:128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2;top:-215;width:87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1;top:-215;width:87;height:4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П</w:t>
      </w:r>
      <w:r>
        <w:rPr>
          <w:vertAlign w:val="subscript"/>
        </w:rPr>
        <w:t>i</w:t>
      </w:r>
      <w:r>
        <w:rPr/>
        <w:t xml:space="preserve"> - доходный потенциал i-го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2</w:t>
      </w:r>
      <w:r>
        <w:rPr>
          <w:vertAlign w:val="subscript"/>
        </w:rPr>
        <w:t>i(t-1)</w:t>
      </w:r>
      <w:r>
        <w:rPr/>
        <w:t xml:space="preserve"> - объем дотаций, распределенный i-му поселению исходя из необходимости достижения критерия выравнивания расчетной бюджетной обеспеченности поселений на этапах, предшествующих очередному этапу выравнивания расчетной бюджетной обеспеченности посел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РП</w:t>
      </w:r>
      <w:r>
        <w:rPr>
          <w:vertAlign w:val="subscript"/>
        </w:rPr>
        <w:t>i</w:t>
      </w:r>
      <w:r>
        <w:rPr/>
        <w:t xml:space="preserve"> - поправочный коэффициент расходных потребностей i-го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n - количество поселений, между которыми производится распределение дотаций.</w:t>
      </w:r>
    </w:p>
    <w:p>
      <w:pPr>
        <w:pStyle w:val="ConsPlusNormal"/>
        <w:jc w:val="both"/>
        <w:rPr/>
      </w:pPr>
      <w:r>
        <w:rPr/>
        <w:t xml:space="preserve">(п. 4 в ред. </w:t>
      </w:r>
      <w:hyperlink r:id="rId28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29.10.2015 N 1795-ОЗ, </w:t>
      </w:r>
      <w:hyperlink r:id="rId29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28.10.2020 N 2311-ОЗ)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Пункт 5 (в редакции </w:t>
            </w:r>
            <w:hyperlink r:id="rId30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>
                <w:color w:val="392C69"/>
              </w:rPr>
              <w:t xml:space="preserve"> Омской области от 25.10.2019 N 2192-ОЗ) </w:t>
            </w:r>
            <w:hyperlink r:id="rId31">
              <w:r>
                <w:rPr>
                  <w:rStyle w:val="InternetLink"/>
                  <w:color w:val="0000FF"/>
                </w:rPr>
                <w:t>применяется</w:t>
              </w:r>
            </w:hyperlink>
            <w:r>
              <w:rPr>
                <w:color w:val="392C69"/>
              </w:rPr>
              <w:t xml:space="preserve"> к правоотношениям, возникшим со дня </w:t>
            </w:r>
            <w:hyperlink r:id="rId32">
              <w:r>
                <w:rPr>
                  <w:rStyle w:val="InternetLink"/>
                  <w:color w:val="0000FF"/>
                </w:rPr>
                <w:t>вступления</w:t>
              </w:r>
            </w:hyperlink>
            <w:r>
              <w:rPr>
                <w:color w:val="392C69"/>
              </w:rPr>
              <w:t xml:space="preserve"> в силу указанного Закона.</w:t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r>
        <w:rPr/>
        <w:t xml:space="preserve">5. Доходный потенциал i-го поселения на очередной финансовый год и на каждый год планового периода рассчитывается в порядке, установленном </w:t>
      </w:r>
      <w:hyperlink r:id="rId33">
        <w:r>
          <w:rPr>
            <w:rStyle w:val="InternetLink"/>
            <w:color w:val="0000FF"/>
          </w:rPr>
          <w:t>статьей 11</w:t>
        </w:r>
      </w:hyperlink>
      <w:r>
        <w:rPr/>
        <w:t xml:space="preserve"> Закона Омской области от 27 июля 2007 года N 947-ОЗ "О межбюджетных отношениях в Омской области".</w:t>
      </w:r>
    </w:p>
    <w:p>
      <w:pPr>
        <w:pStyle w:val="ConsPlusNormal"/>
        <w:jc w:val="both"/>
        <w:rPr/>
      </w:pPr>
      <w:r>
        <w:rPr/>
        <w:t xml:space="preserve">(в ред. Законов Омской области от 01.07.2011 </w:t>
      </w:r>
      <w:hyperlink r:id="rId34">
        <w:r>
          <w:rPr>
            <w:rStyle w:val="InternetLink"/>
            <w:color w:val="0000FF"/>
          </w:rPr>
          <w:t>N 1365-ОЗ</w:t>
        </w:r>
      </w:hyperlink>
      <w:r>
        <w:rPr/>
        <w:t xml:space="preserve">, от 29.10.2015 </w:t>
      </w:r>
      <w:hyperlink r:id="rId35">
        <w:r>
          <w:rPr>
            <w:rStyle w:val="InternetLink"/>
            <w:color w:val="0000FF"/>
          </w:rPr>
          <w:t>N 1795-ОЗ</w:t>
        </w:r>
      </w:hyperlink>
      <w:r>
        <w:rPr/>
        <w:t xml:space="preserve">, от 25.10.2019 </w:t>
      </w:r>
      <w:hyperlink r:id="rId36">
        <w:r>
          <w:rPr>
            <w:rStyle w:val="InternetLink"/>
            <w:color w:val="0000FF"/>
          </w:rPr>
          <w:t>N 2192-ОЗ</w:t>
        </w:r>
      </w:hyperlink>
      <w:r>
        <w:rPr>
          <w:color w:val="0000FF"/>
        </w:rPr>
        <w:t xml:space="preserve">, </w:t>
      </w:r>
      <w:r>
        <w:rPr/>
        <w:t xml:space="preserve">от 28.10.2020 </w:t>
      </w:r>
      <w:hyperlink r:id="rId37">
        <w:r>
          <w:rPr>
            <w:rStyle w:val="InternetLink"/>
            <w:color w:val="0000FF"/>
          </w:rPr>
          <w:t>N 2311-ОЗ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Поправочный коэффициент расходных потребностей отражает различия поселений муниципального района по структуре населения, социально-экономическим, географическим и иным объективным факторам, влияющим на расходные потребности бюджетов поселений муниципального района, и определяется методикой планирования бюджетных ассигнований  бюджета муниципального района Омской области.</w:t>
      </w:r>
    </w:p>
    <w:p>
      <w:pPr>
        <w:pStyle w:val="ConsPlusNormal"/>
        <w:jc w:val="both"/>
        <w:rPr/>
      </w:pPr>
      <w:r>
        <w:rPr/>
        <w:t xml:space="preserve">(в ред. Законов Омской области от 01.07.2011 </w:t>
      </w:r>
      <w:hyperlink r:id="rId38">
        <w:r>
          <w:rPr>
            <w:rStyle w:val="InternetLink"/>
            <w:color w:val="0000FF"/>
          </w:rPr>
          <w:t>N 1365-ОЗ</w:t>
        </w:r>
      </w:hyperlink>
      <w:r>
        <w:rPr/>
        <w:t xml:space="preserve">, от 29.10.2015 </w:t>
      </w:r>
      <w:hyperlink r:id="rId39">
        <w:r>
          <w:rPr>
            <w:rStyle w:val="InternetLink"/>
            <w:color w:val="0000FF"/>
          </w:rPr>
          <w:t>N 1795-ОЗ</w:t>
        </w:r>
      </w:hyperlink>
      <w:r>
        <w:rPr/>
        <w:t xml:space="preserve">, от 08.12.2016 </w:t>
      </w:r>
      <w:hyperlink r:id="rId40">
        <w:r>
          <w:rPr>
            <w:rStyle w:val="InternetLink"/>
            <w:color w:val="0000FF"/>
          </w:rPr>
          <w:t>N 1918-ОЗ</w:t>
        </w:r>
      </w:hyperlink>
      <w:r>
        <w:rPr>
          <w:color w:val="0000FF"/>
        </w:rPr>
        <w:t xml:space="preserve">, </w:t>
      </w:r>
      <w:r>
        <w:rPr/>
        <w:t xml:space="preserve">от 28.10.2020 </w:t>
      </w:r>
      <w:hyperlink r:id="rId41">
        <w:r>
          <w:rPr>
            <w:rStyle w:val="InternetLink"/>
            <w:color w:val="0000FF"/>
          </w:rPr>
          <w:t>N 2311-ОЗ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. Исключен. - </w:t>
      </w:r>
      <w:hyperlink r:id="rId42">
        <w:r>
          <w:rPr>
            <w:rStyle w:val="InternetLink"/>
            <w:color w:val="0000FF"/>
          </w:rPr>
          <w:t>Закон</w:t>
        </w:r>
      </w:hyperlink>
      <w:r>
        <w:rPr/>
        <w:t xml:space="preserve"> Омской области от 07.11.2017 N 2013-ОЗ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При утверждении бюджета муниципального района Омской области часть дотаций может заменяться дополнительными нормативами отчислений от налога на доходы физических лиц в бюджеты поселений в соответствии с бюджетным законодательством, которые рассчитываются по следующей методике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3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01.07.2011 N 1365-ОЗ,  от 28.10.2020 </w:t>
      </w:r>
      <w:hyperlink r:id="rId44">
        <w:r>
          <w:rPr>
            <w:rStyle w:val="InternetLink"/>
            <w:color w:val="0000FF"/>
          </w:rPr>
          <w:t>N 2311-ОЗ</w:t>
        </w:r>
      </w:hyperlink>
      <w:r>
        <w:rPr>
          <w:color w:val="0000FF"/>
        </w:rPr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Л</w:t>
      </w:r>
      <w:r>
        <w:rPr>
          <w:vertAlign w:val="subscript"/>
        </w:rPr>
        <w:t>i</w:t>
      </w:r>
      <w:r>
        <w:rPr/>
        <w:t xml:space="preserve"> = 100% х Фк</w:t>
      </w:r>
      <w:r>
        <w:rPr>
          <w:vertAlign w:val="subscript"/>
        </w:rPr>
        <w:t>i</w:t>
      </w:r>
      <w:r>
        <w:rPr/>
        <w:t xml:space="preserve"> / НДФЛ</w:t>
      </w:r>
      <w:r>
        <w:rPr>
          <w:vertAlign w:val="subscript"/>
        </w:rPr>
        <w:t>i</w:t>
      </w:r>
      <w:r>
        <w:rPr/>
        <w:t>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Л</w:t>
      </w:r>
      <w:r>
        <w:rPr>
          <w:vertAlign w:val="subscript"/>
        </w:rPr>
        <w:t>i</w:t>
      </w:r>
      <w:r>
        <w:rPr/>
        <w:t xml:space="preserve"> - расчетное значение дополнительного норматива отчислений от налога на доходы физических лиц, передаваемого в целях выравнивания бюджетной обеспеченности i-го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к</w:t>
      </w:r>
      <w:r>
        <w:rPr>
          <w:vertAlign w:val="subscript"/>
        </w:rPr>
        <w:t>i</w:t>
      </w:r>
      <w:r>
        <w:rPr/>
        <w:t xml:space="preserve"> - общий расчетный объем средств дотаций для i-го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ДФЛ</w:t>
      </w:r>
      <w:r>
        <w:rPr>
          <w:vertAlign w:val="subscript"/>
        </w:rPr>
        <w:t>i</w:t>
      </w:r>
      <w:r>
        <w:rPr/>
        <w:t xml:space="preserve"> - прогнозируемый на очередной финансовый год (на очередной финансовый год и на каждый год планового периода) объем налога на доходы физических лиц в консолидированный бюджет Омской области по i-му поселению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5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01.07.2011 N 136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если рассчитанный дополнительный норматив превышает максимально возможный в соответствии с законодательством норматив, в качестве дополнительного устанавливается максимально возможный норматив и сохраняется часть планируемого объема средств дотаций, который рассчитывается по формуле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6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01.07.2011 N 1365-ОЗ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089660" cy="251460"/>
            <wp:effectExtent l="0" t="0" r="0" b="0"/>
            <wp:docPr id="7" name="base_23700_146454_32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700_146454_3277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48">
        <w:r>
          <w:rPr>
            <w:rStyle w:val="InternetLink"/>
            <w:color w:val="0000FF"/>
          </w:rPr>
          <w:t>Законом</w:t>
        </w:r>
      </w:hyperlink>
      <w:r>
        <w:rPr/>
        <w:t xml:space="preserve"> Омской области от 01.07.2011 N 1365-О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49">
        <w:r>
          <w:rPr>
            <w:rStyle w:val="InternetLink"/>
            <w:color w:val="0000FF"/>
          </w:rPr>
          <w:t>Законом</w:t>
        </w:r>
      </w:hyperlink>
      <w:r>
        <w:rPr/>
        <w:t xml:space="preserve"> Омской области от 01.07.2011 N 136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drawing>
          <wp:inline distT="0" distB="0" distL="0" distR="0">
            <wp:extent cx="251460" cy="251460"/>
            <wp:effectExtent l="0" t="0" r="0" b="0"/>
            <wp:docPr id="8" name="base_23700_146454_32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700_146454_3277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объем дотации i-му поселению, сохраняемый после замены дотации дополнительными нормативами отчислений от налога на доходы физических лиц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51">
        <w:r>
          <w:rPr>
            <w:rStyle w:val="InternetLink"/>
            <w:color w:val="0000FF"/>
          </w:rPr>
          <w:t>Законом</w:t>
        </w:r>
      </w:hyperlink>
      <w:r>
        <w:rPr/>
        <w:t xml:space="preserve"> Омской области от 01.07.2011 N 136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drawing>
          <wp:inline distT="0" distB="0" distL="0" distR="0">
            <wp:extent cx="335280" cy="251460"/>
            <wp:effectExtent l="0" t="0" r="0" b="0"/>
            <wp:docPr id="9" name="base_23700_146454_32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700_146454_3277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объем дотации, замененный дополнительным нормативом отчислений от налога на доходы физических лиц по i-му поселению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53">
        <w:r>
          <w:rPr>
            <w:rStyle w:val="InternetLink"/>
            <w:color w:val="0000FF"/>
          </w:rPr>
          <w:t>Законом</w:t>
        </w:r>
      </w:hyperlink>
      <w:r>
        <w:rPr/>
        <w:t xml:space="preserve"> Омской области от 01.07.2011 N 136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Объем дотаций, их распределение и (или) заменяющие их дополнительные нормативы отчислений от налога на доходы физических лиц утверждаются решением о бюджете муниципального района Омской обла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4">
        <w:r>
          <w:rPr>
            <w:rStyle w:val="InternetLink"/>
            <w:color w:val="0000FF"/>
          </w:rPr>
          <w:t>Закона</w:t>
        </w:r>
      </w:hyperlink>
      <w:r>
        <w:rPr/>
        <w:t xml:space="preserve"> Омской области от 01.07.2011 N 1365-ОЗ, от 28.10.2020 </w:t>
      </w:r>
      <w:hyperlink r:id="rId55">
        <w:r>
          <w:rPr>
            <w:rStyle w:val="InternetLink"/>
            <w:color w:val="0000FF"/>
          </w:rPr>
          <w:t>N 2311-ОЗ</w:t>
        </w:r>
      </w:hyperlink>
      <w:r>
        <w:rPr/>
        <w:t>)</w:t>
      </w:r>
    </w:p>
    <w:p>
      <w:pPr>
        <w:pStyle w:val="ConsPlus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549C71F604C7197362852C6DD13805065979335223724E5BE6E1C15A21A8541308D19EE1969E1E0E3B10A48F7C72FEAA5B827E75B43DA07B4DC0e1h1L" TargetMode="External"/><Relationship Id="rId3" Type="http://schemas.openxmlformats.org/officeDocument/2006/relationships/hyperlink" Target="consultantplus://offline/ref=4F549C71F604C7197362852C6DD1380506597933502D7B4A50E6E1C15A21A8541308D19EE1969E1E0E3813A08F7C72FEAA5B827E75B43DA07B4DC0e1h1L" TargetMode="External"/><Relationship Id="rId4" Type="http://schemas.openxmlformats.org/officeDocument/2006/relationships/hyperlink" Target="consultantplus://offline/ref=4F549C71F604C7197362852C6DD138050659793350237B4950E6E1C15A21A8541308D19EE1969E1E0E3A14A38F7C72FEAA5B827E75B43DA07B4DC0e1h1L" TargetMode="External"/><Relationship Id="rId5" Type="http://schemas.openxmlformats.org/officeDocument/2006/relationships/hyperlink" Target="consultantplus://offline/ref=4F549C71F604C7197362852C6DD13805065979335E29734E55E6E1C15A21A8541308D19EE1969E1E0E3A11A78F7C72FEAA5B827E75B43DA07B4DC0e1h1L" TargetMode="External"/><Relationship Id="rId6" Type="http://schemas.openxmlformats.org/officeDocument/2006/relationships/hyperlink" Target="consultantplus://offline/ref=4F549C71F604C7197362852C6DD13805065979335E237C4B54E6E1C15A21A8541308D19EE1969E1E0E3B14A18F7C72FEAA5B827E75B43DA07B4DC0e1h1L" TargetMode="External"/><Relationship Id="rId7" Type="http://schemas.openxmlformats.org/officeDocument/2006/relationships/hyperlink" Target="consultantplus://offline/ref=4F549C71F604C7197362852C6DD1380506597933562A794C50EDBCCB5278A45614078E89E6DF921F0E3A17A1862377EBBB038F7762AB3DBF674FC213eBh5L" TargetMode="External"/><Relationship Id="rId8" Type="http://schemas.openxmlformats.org/officeDocument/2006/relationships/hyperlink" Target="consultantplus://offline/ref=4F549C71F604C7197362852C6DD13805065979335629794354EDBCCB5278A45614078E89E6DF921F0E3A15AC802377EBBB038F7762AB3DBF674FC213eBh5L" TargetMode="External"/><Relationship Id="rId9" Type="http://schemas.openxmlformats.org/officeDocument/2006/relationships/hyperlink" Target="consultantplus://offline/ref=4F549C71F604C7197362852C6DD1380506597933562F7D4E51EEBCCB5278A45614078E89E6DF921F0E3A14A2802377EBBB038F7762AB3DBF674FC213eBh5L" TargetMode="External"/><Relationship Id="rId10" Type="http://schemas.openxmlformats.org/officeDocument/2006/relationships/hyperlink" Target="consultantplus://offline/ref=4F549C71F604C7197362852C6DD1380506597933562F7D4E51EEBCCB5278A45614078E89E6DF921F0E3A14A2802377EBBB038F7762AB3DBF674FC213eBh5L" TargetMode="External"/><Relationship Id="rId11" Type="http://schemas.openxmlformats.org/officeDocument/2006/relationships/hyperlink" Target="consultantplus://offline/ref=4F549C71F604C7197362852C6DD1380506597933562F7D4E51EEBCCB5278A45614078E89E6DF921F0E3A14A2812377EBBB038F7762AB3DBF674FC213eBh5L" TargetMode="External"/><Relationship Id="rId12" Type="http://schemas.openxmlformats.org/officeDocument/2006/relationships/hyperlink" Target="consultantplus://offline/ref=4F549C71F604C7197362852C6DD13805065979335629794354EDBCCB5278A45614078E89E6DF921F0E3A15AC822377EBBB038F7762AB3DBF674FC213eBh5L" TargetMode="External"/><Relationship Id="rId13" Type="http://schemas.openxmlformats.org/officeDocument/2006/relationships/hyperlink" Target="consultantplus://offline/ref=4F549C71F604C7197362852C6DD13805065979335629794354EDBCCB5278A45614078E89E6DF921F0E3A15AC832377EBBB038F7762AB3DBF674FC213eBh5L" TargetMode="External"/><Relationship Id="rId14" Type="http://schemas.openxmlformats.org/officeDocument/2006/relationships/hyperlink" Target="consultantplus://offline/ref=4F549C71F604C7197362852C6DD13805065979335E237C4B54E6E1C15A21A8541308D19EE1969E1E0E3B14A28F7C72FEAA5B827E75B43DA07B4DC0e1h1L" TargetMode="External"/><Relationship Id="rId15" Type="http://schemas.openxmlformats.org/officeDocument/2006/relationships/hyperlink" Target="consultantplus://offline/ref=4F549C71F604C7197362852C6DD13805065979335E237C4B54E6E1C15A21A8541308D19EE1969E1E0E3B17A08F7C72FEAA5B827E75B43DA07B4DC0e1h1L" TargetMode="External"/><Relationship Id="rId16" Type="http://schemas.openxmlformats.org/officeDocument/2006/relationships/hyperlink" Target="consultantplus://offline/ref=4F549C71F604C7197362852C6DD13805065979335E237C4B54E6E1C15A21A8541308D19EE1969E1E0E3B17A08F7C72FEAA5B827E75B43DA07B4DC0e1h1L" TargetMode="External"/><Relationship Id="rId17" Type="http://schemas.openxmlformats.org/officeDocument/2006/relationships/image" Target="media/image1.wmf"/><Relationship Id="rId18" Type="http://schemas.openxmlformats.org/officeDocument/2006/relationships/hyperlink" Target="consultantplus://offline/ref=4F549C71F604C7197362852C6DD1380506597933562A794C50EDBCCB5278A45614078E89E6DF921F0E3A17A1872377EBBB038F7762AB3DBF674FC213eBh5L" TargetMode="External"/><Relationship Id="rId19" Type="http://schemas.openxmlformats.org/officeDocument/2006/relationships/hyperlink" Target="consultantplus://offline/ref=4F549C71F604C7197362852C6DD13805065979335E237C4B54E6E1C15A21A8541308D19EE1969E1E0E3B16A28F7C72FEAA5B827E75B43DA07B4DC0e1h1L" TargetMode="External"/><Relationship Id="rId20" Type="http://schemas.openxmlformats.org/officeDocument/2006/relationships/hyperlink" Target="consultantplus://offline/ref=4F549C71F604C7197362852C6DD13805065979335E237C4B54E6E1C15A21A8541308D19EE1969E1E0E3B16A28F7C72FEAA5B827E75B43DA07B4DC0e1h1L" TargetMode="External"/><Relationship Id="rId21" Type="http://schemas.openxmlformats.org/officeDocument/2006/relationships/hyperlink" Target="consultantplus://offline/ref=4F549C71F604C7197362852C6DD1380506597933562F7D4E51EEBCCB5278A45614078E89E6DF921F0E3A14A2832377EBBB038F7762AB3DBF674FC213eBh5L" TargetMode="External"/><Relationship Id="rId22" Type="http://schemas.openxmlformats.org/officeDocument/2006/relationships/hyperlink" Target="consultantplus://offline/ref=4F549C71F604C7197362852C6DD1380506597933562F7D4E51EEBCCB5278A45614078E89E6DF921F0E3A17A6852377EBBB038F7762AB3DBF674FC213eBh5L" TargetMode="External"/><Relationship Id="rId23" Type="http://schemas.openxmlformats.org/officeDocument/2006/relationships/hyperlink" Target="consultantplus://offline/ref=4F549C71F604C7197362852C6DD1380506597933562F7D4E51EEBCCB5278A45614078E89E6DF921F0E3A17A58C2377EBBB038F7762AB3DBF674FC213eBh5L" TargetMode="External"/><Relationship Id="rId24" Type="http://schemas.openxmlformats.org/officeDocument/2006/relationships/hyperlink" Target="consultantplus://offline/ref=4F549C71F604C7197362852C6DD1380506597933562F7D4E51EEBCCB5278A45614078E89E6DF921F0E3A14A2832377EBBB038F7762AB3DBF674FC213eBh5L" TargetMode="External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hyperlink" Target="consultantplus://offline/ref=4F549C71F604C7197362852C6DD13805065979335E237C4B54E6E1C15A21A8541308D19EE1969E1E0E3B10A68F7C72FEAA5B827E75B43DA07B4DC0e1h1L" TargetMode="External"/><Relationship Id="rId29" Type="http://schemas.openxmlformats.org/officeDocument/2006/relationships/hyperlink" Target="consultantplus://offline/ref=4F549C71F604C7197362852C6DD13805065979335E237C4B54E6E1C15A21A8541308D19EE1969E1E0E3B10A68F7C72FEAA5B827E75B43DA07B4DC0e1h1L" TargetMode="External"/><Relationship Id="rId30" Type="http://schemas.openxmlformats.org/officeDocument/2006/relationships/hyperlink" Target="consultantplus://offline/ref=4F549C71F604C7197362852C6DD1380506597933562F7D4E51EEBCCB5278A45614078E89E6DF921F0E3A14A28C2377EBBB038F7762AB3DBF674FC213eBh5L" TargetMode="External"/><Relationship Id="rId31" Type="http://schemas.openxmlformats.org/officeDocument/2006/relationships/hyperlink" Target="consultantplus://offline/ref=4F549C71F604C7197362852C6DD1380506597933562F7D4E51EEBCCB5278A45614078E89E6DF921F0E3A17A6852377EBBB038F7762AB3DBF674FC213eBh5L" TargetMode="External"/><Relationship Id="rId32" Type="http://schemas.openxmlformats.org/officeDocument/2006/relationships/hyperlink" Target="consultantplus://offline/ref=4F549C71F604C7197362852C6DD1380506597933562F7D4E51EEBCCB5278A45614078E89E6DF921F0E3A17A58C2377EBBB038F7762AB3DBF674FC213eBh5L" TargetMode="External"/><Relationship Id="rId33" Type="http://schemas.openxmlformats.org/officeDocument/2006/relationships/hyperlink" Target="consultantplus://offline/ref=4F549C71F604C7197362852C6DD1380506597933562F7D4E56EEBCCB5278A45614078E89E6DF921F0E3A16A6832377EBBB038F7762AB3DBF674FC213eBh5L" TargetMode="External"/><Relationship Id="rId34" Type="http://schemas.openxmlformats.org/officeDocument/2006/relationships/hyperlink" Target="consultantplus://offline/ref=4F549C71F604C7197362852C6DD13805065979335223724E5BE6E1C15A21A8541308D19EE1969E1E0E3B10A18F7C72FEAA5B827E75B43DA07B4DC0e1h1L" TargetMode="External"/><Relationship Id="rId35" Type="http://schemas.openxmlformats.org/officeDocument/2006/relationships/hyperlink" Target="consultantplus://offline/ref=4F549C71F604C7197362852C6DD13805065979335E237C4B54E6E1C15A21A8541308D19EE1969E1E0E3B12A08F7C72FEAA5B827E75B43DA07B4DC0e1h1L" TargetMode="External"/><Relationship Id="rId36" Type="http://schemas.openxmlformats.org/officeDocument/2006/relationships/hyperlink" Target="consultantplus://offline/ref=4F549C71F604C7197362852C6DD1380506597933562F7D4E51EEBCCB5278A45614078E89E6DF921F0E3A14A28C2377EBBB038F7762AB3DBF674FC213eBh5L" TargetMode="External"/><Relationship Id="rId37" Type="http://schemas.openxmlformats.org/officeDocument/2006/relationships/hyperlink" Target="consultantplus://offline/ref=4F549C71F604C7197362852C6DD1380506597933562F7D4E51EEBCCB5278A45614078E89E6DF921F0E3A14A28C2377EBBB038F7762AB3DBF674FC213eBh5L" TargetMode="External"/><Relationship Id="rId38" Type="http://schemas.openxmlformats.org/officeDocument/2006/relationships/hyperlink" Target="consultantplus://offline/ref=4F549C71F604C7197362852C6DD13805065979335223724E5BE6E1C15A21A8541308D19EE1969E1E0E3B10A58F7C72FEAA5B827E75B43DA07B4DC0e1h1L" TargetMode="External"/><Relationship Id="rId39" Type="http://schemas.openxmlformats.org/officeDocument/2006/relationships/hyperlink" Target="consultantplus://offline/ref=4F549C71F604C7197362852C6DD13805065979335E237C4B54E6E1C15A21A8541308D19EE1969E1E0E3B12A18F7C72FEAA5B827E75B43DA07B4DC0e1h1L" TargetMode="External"/><Relationship Id="rId40" Type="http://schemas.openxmlformats.org/officeDocument/2006/relationships/hyperlink" Target="consultantplus://offline/ref=4F549C71F604C7197362852C6DD1380506597933562A794C50EDBCCB5278A45614078E89E6DF921F0E3A17A1812377EBBB038F7762AB3DBF674FC213eBh5L" TargetMode="External"/><Relationship Id="rId41" Type="http://schemas.openxmlformats.org/officeDocument/2006/relationships/hyperlink" Target="consultantplus://offline/ref=4F549C71F604C7197362852C6DD1380506597933562F7D4E51EEBCCB5278A45614078E89E6DF921F0E3A14A28C2377EBBB038F7762AB3DBF674FC213eBh5L" TargetMode="External"/><Relationship Id="rId42" Type="http://schemas.openxmlformats.org/officeDocument/2006/relationships/hyperlink" Target="consultantplus://offline/ref=4F549C71F604C7197362852C6DD13805065979335629794354EDBCCB5278A45614078E89E6DF921F0E3A15AC8C2377EBBB038F7762AB3DBF674FC213eBh5L" TargetMode="External"/><Relationship Id="rId43" Type="http://schemas.openxmlformats.org/officeDocument/2006/relationships/hyperlink" Target="consultantplus://offline/ref=4F549C71F604C7197362852C6DD13805065979335223724E5BE6E1C15A21A8541308D19EE1969E1E0E3B10A58F7C72FEAA5B827E75B43DA07B4DC0e1h1L" TargetMode="External"/><Relationship Id="rId44" Type="http://schemas.openxmlformats.org/officeDocument/2006/relationships/hyperlink" Target="consultantplus://offline/ref=4F549C71F604C7197362852C6DD1380506597933562F7D4E51EEBCCB5278A45614078E89E6DF921F0E3A14A28C2377EBBB038F7762AB3DBF674FC213eBh5L" TargetMode="External"/><Relationship Id="rId45" Type="http://schemas.openxmlformats.org/officeDocument/2006/relationships/hyperlink" Target="consultantplus://offline/ref=4F549C71F604C7197362852C6DD13805065979335223724E5BE6E1C15A21A8541308D19EE1969E1E0E3B10A18F7C72FEAA5B827E75B43DA07B4DC0e1h1L" TargetMode="External"/><Relationship Id="rId46" Type="http://schemas.openxmlformats.org/officeDocument/2006/relationships/hyperlink" Target="consultantplus://offline/ref=4F549C71F604C7197362852C6DD13805065979335223724E5BE6E1C15A21A8541308D19EE1969E1E0E3B10A38F7C72FEAA5B827E75B43DA07B4DC0e1h1L" TargetMode="External"/><Relationship Id="rId47" Type="http://schemas.openxmlformats.org/officeDocument/2006/relationships/image" Target="media/image5.wmf"/><Relationship Id="rId48" Type="http://schemas.openxmlformats.org/officeDocument/2006/relationships/hyperlink" Target="consultantplus://offline/ref=4F549C71F604C7197362852C6DD13805065979335223724E5BE6E1C15A21A8541308D19EE1969E1E0E3B10AC8F7C72FEAA5B827E75B43DA07B4DC0e1h1L" TargetMode="External"/><Relationship Id="rId49" Type="http://schemas.openxmlformats.org/officeDocument/2006/relationships/hyperlink" Target="consultantplus://offline/ref=4F549C71F604C7197362852C6DD13805065979335223724E5BE6E1C15A21A8541308D19EE1969E1E0E3B13A48F7C72FEAA5B827E75B43DA07B4DC0e1h1L" TargetMode="External"/><Relationship Id="rId50" Type="http://schemas.openxmlformats.org/officeDocument/2006/relationships/image" Target="media/image6.wmf"/><Relationship Id="rId51" Type="http://schemas.openxmlformats.org/officeDocument/2006/relationships/hyperlink" Target="consultantplus://offline/ref=4F549C71F604C7197362852C6DD13805065979335223724E5BE6E1C15A21A8541308D19EE1969E1E0E3B13A58F7C72FEAA5B827E75B43DA07B4DC0e1h1L" TargetMode="External"/><Relationship Id="rId52" Type="http://schemas.openxmlformats.org/officeDocument/2006/relationships/image" Target="media/image7.wmf"/><Relationship Id="rId53" Type="http://schemas.openxmlformats.org/officeDocument/2006/relationships/hyperlink" Target="consultantplus://offline/ref=4F549C71F604C7197362852C6DD13805065979335223724E5BE6E1C15A21A8541308D19EE1969E1E0E3B13A68F7C72FEAA5B827E75B43DA07B4DC0e1h1L" TargetMode="External"/><Relationship Id="rId54" Type="http://schemas.openxmlformats.org/officeDocument/2006/relationships/hyperlink" Target="consultantplus://offline/ref=4F549C71F604C7197362852C6DD13805065979335223724E5BE6E1C15A21A8541308D19EE1969E1E0E3B10A58F7C72FEAA5B827E75B43DA07B4DC0e1h1L" TargetMode="External"/><Relationship Id="rId55" Type="http://schemas.openxmlformats.org/officeDocument/2006/relationships/hyperlink" Target="consultantplus://offline/ref=4F549C71F604C7197362852C6DD1380506597933562F7D4E51EEBCCB5278A45614078E89E6DF921F0E3A14A28C2377EBBB038F7762AB3DBF674FC213eBh5L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33:00Z</dcterms:created>
  <dc:creator>User</dc:creator>
  <dc:description/>
  <cp:keywords/>
  <dc:language>en-US</dc:language>
  <cp:lastModifiedBy>Никита</cp:lastModifiedBy>
  <dcterms:modified xsi:type="dcterms:W3CDTF">2020-11-10T15:06:00Z</dcterms:modified>
  <cp:revision>14</cp:revision>
  <dc:subject/>
  <dc:title/>
</cp:coreProperties>
</file>