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ижнеомского муниципального район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от « 3 »  ноября  2020 г. № 163-Р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Нижнеом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 и на период до 2023 год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Основные показатели прогноза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жнеомского муниципального района Омской области  на 2021 год и на период до 202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367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36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26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29"/>
        <w:gridCol w:w="1205"/>
        <w:gridCol w:w="1167"/>
        <w:gridCol w:w="1167"/>
        <w:gridCol w:w="1167"/>
        <w:gridCol w:w="1167"/>
        <w:gridCol w:w="1167"/>
      </w:tblGrid>
      <w:tr>
        <w:trPr>
          <w:tblHeader w:val="true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отгруженных товаров собственного производства, выполнено работ и услуг собственными силами обрабатывающих производств (в ценах соответствующих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екс производства (в сопоставимых цен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укция сельского хозяйства в хозяйствах всех кате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3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3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52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1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стиции в основной капитал без субъектов малого предпринимательства (в ценах соответствующих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481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вод в действие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кв. м общей площ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6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быль (убыток)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1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д начисленной заработной платы работни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571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19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1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,2</w:t>
            </w:r>
          </w:p>
        </w:tc>
      </w:tr>
      <w:tr>
        <w:trPr>
          <w:trHeight w:val="630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0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7422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8245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9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92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87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6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0993,6</w:t>
            </w:r>
          </w:p>
        </w:tc>
      </w:tr>
      <w:tr>
        <w:trPr>
          <w:trHeight w:val="33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процентах к предыду-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душевые денежные доходы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50</w:t>
            </w:r>
          </w:p>
        </w:tc>
      </w:tr>
      <w:tr>
        <w:trPr>
          <w:trHeight w:val="66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енность занятых в экономике (среднегодова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9923" w:hanging="0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02:00Z</dcterms:created>
  <dc:creator>User</dc:creator>
  <dc:description/>
  <cp:keywords/>
  <dc:language>en-US</dc:language>
  <cp:lastModifiedBy>User</cp:lastModifiedBy>
  <cp:lastPrinted>2020-11-02T09:34:00Z</cp:lastPrinted>
  <dcterms:modified xsi:type="dcterms:W3CDTF">2020-11-03T08:26:00Z</dcterms:modified>
  <cp:revision>78</cp:revision>
  <dc:subject/>
  <dc:title>Основные показатели прогноза включают:</dc:title>
</cp:coreProperties>
</file>