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от «06 » ноября  2019 г. №183-Р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ериод до 2022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омского муниципального района Омской области  на 2020 год и на период до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29"/>
        <w:gridCol w:w="1205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собственного производства, выполнено работ и услуг собственными силами обрабатывающих производств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производства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,9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(убыток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0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8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0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нтах к предыду-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занятых в экономике (среднегодов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9923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2:00Z</dcterms:created>
  <dc:creator>User</dc:creator>
  <dc:description/>
  <cp:keywords/>
  <dc:language>en-US</dc:language>
  <cp:lastModifiedBy>User</cp:lastModifiedBy>
  <cp:lastPrinted>2019-11-01T15:04:00Z</cp:lastPrinted>
  <dcterms:modified xsi:type="dcterms:W3CDTF">2019-11-09T08:30:00Z</dcterms:modified>
  <cp:revision>68</cp:revision>
  <dc:subject/>
  <dc:title>Основные показатели прогноза включают:</dc:title>
</cp:coreProperties>
</file>