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/>
      </w:pPr>
      <w:r>
        <w:rPr/>
        <w:t>Нижнеомского муниципального района Омской области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0 год (рублей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1 год (рублей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2 год (рублей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районный бюдж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351 308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63 043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346 420,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771 997,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682 289,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894 589,0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351 308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63 043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346 420,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771 997,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682 289,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894 589,0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цит бюджета (со знаком «плюс» или дефицит бюджета (со знаком «минус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29:00Z</dcterms:created>
  <dc:creator>RAYFO</dc:creator>
  <dc:description/>
  <cp:keywords/>
  <dc:language>en-US</dc:language>
  <cp:lastModifiedBy>User</cp:lastModifiedBy>
  <cp:lastPrinted>2011-11-08T12:55:00Z</cp:lastPrinted>
  <dcterms:modified xsi:type="dcterms:W3CDTF">2019-11-09T08:37:00Z</dcterms:modified>
  <cp:revision>38</cp:revision>
  <dc:subject/>
  <dc:title>Прогноз основных характеристик консолидированного бюджета </dc:title>
</cp:coreProperties>
</file>