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азвитие социально-культурной сферы Нижнеомского муниципального района Омской области (2014-2022 годы)"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ижнеомского муниципального района Омской области (далее-муниципальная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жнео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Развитие социально-культурной сферы Нижнеомского муниципального района Омской области (2014-2022 годы)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"СКК имени В.Т. Ткача"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4 года по 31 декабря 2022 год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стойчивого развития социально-культурной сферы Нижнеомского муниципального район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развитии системы образования, культуры, молодежной политики, а также повышение духовно-нравственного интеллектуала и физического потенциала населения Нижнеомского муниципального района Омской области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1.Развитие системы образования Нижнеомского муниципального района Омской области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2. Развитие культуры в Нижнеомском муниципальном районе Омской области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3.Молодежная политика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4.Мероприятия, направленные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содействие занятости населения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5.Мероприятия, направленные на социальное развитие Нижне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еспечение жизнеустройства детей-сирот и детей, оставшихся без попечения родител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7. Улучшение условий и охраны труда в Нижнеомском муниципальном районе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на реализацию программы составят 2 557 078 169,57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70 085 256,2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65 805 41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65 715 016,1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86 614 227,9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305 291 428,0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332 787 332,6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84 569 863,7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274 515 380,0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71 694 246,37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рограммы: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и для получения обучающимися качественного образования, формирования творческих, исследовательских умений обучающихся, их интеллектуального, гражданского, духовно-нравственного развития, сохранения и укрепления физического, психического здоров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ть систему выявления, развития и адресной поддержки одаренных детей и информационную базу данных о талантливых детях школьн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детей, охваченных предшкольной подготовкой через ГКП, другие формы от общего количества детей в возрасте до семи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ить долю детей сирот и детей, оставшихся без попечения родителей, переданных на воспитание в семьи, от общего количества детей-сирот и детей, оставшихся без попечения родите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детей, обучающихся по программам дополнительного образования, от общего количества детей в возрасте от 6 до 18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ить долю выпускников общеобразовательных учреждений, поступивших в учреждения профессионального образования, от общего количества выпуск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выпускников образовательных учреждений общего образования, получивших документы особого образца, золотые и серебряные медали «За особые успехи в учении», от общего количества выпуск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ить количество образовательных учреждений, внедряющих инновационные образовательные технолог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молодых специалистов, поступающих на работу в образовательные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количество человек-участников семинаров, конференций, конкурсов, акций, фестивалей, форумов, других мероприя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граждан пожилого возраста, получивших услуги в социальных клубах, действующих на базе БУ КЦСОН, МБУ РЦРиСО, предоставляющих социальные и другие услуги гражданам пожилого возраста до 120 человек на 1000 пенсионеров (по старости);</w:t>
            </w:r>
          </w:p>
          <w:p>
            <w:pPr>
              <w:pStyle w:val="Normal"/>
              <w:jc w:val="both"/>
              <w:rPr/>
            </w:pPr>
            <w:r>
              <w:rPr>
                <w:color w:val="332E2D"/>
                <w:sz w:val="28"/>
                <w:szCs w:val="28"/>
              </w:rPr>
              <w:t>- увеличение</w:t>
            </w:r>
            <w:r>
              <w:rPr>
                <w:sz w:val="28"/>
                <w:szCs w:val="28"/>
              </w:rPr>
              <w:t xml:space="preserve"> удельного веса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, до 6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роведенных культурно-досуговых, спортивных мероприятий для инвалидов до 12 мероприятий в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 увеличение количества созданных в районе клубов, кружков с участием инвалидов до 6  в год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личие условий для развития  народного творчества; сохранение, развитие и использование историко-культурного наследия Нижнеомск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ить приток молодых специалистов в район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витие культуры как отрасли специализации, оказывающей воспитательное воздействие на граждан района, повышение культурного уровня населения и качества жиз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посещений мероприятий библиотек Нижнеом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роведенных мероприятий по вопросам развития библиотечного де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альнейшее развитие материально-технической базы библиотек Нижнеом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альнейшее развитие самодеятельного художественного творчества, рост числа жителей Нижнеомского муниципального района Омской области, занимающихся творческой деятельностью на непрофессиональной осно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проведенных мероприятий по возрождению традиционных духовных ценностей, сохранению этнокультурной самобытности народов, проживающих на территории Нижнеомского муниципального района Омской области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, обучающихся в детских школах искусств, в общей численности учащихся детей (до 12 процентов от общего числа учащихся детей в 2013 году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удельный вес населения Нижнеомского муниципального района Омской области, систематически занимающегося физической культурой и спортом, до 30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единовременную пропускную способность спортивных сооружений Нижнеомского муниципального района Омской области на 1,17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ить рост числа медалей, завоеванных Нижнеомскими спортсменами на областных соревнованиях, на 4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 снижение уровня регистрируемой безработицы к концу 2022 года до 1,5 процента от численности экономически активного населения (далее – ЭАН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снижение коэффициента напряженности на рынке труда к концу 2022 года до 1,2 незанятого гражданина в расчете на одну ваканс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зволит обеспечить временное трудоустройство несовершеннолетних граждан в возрасте от 14 до 18 лет на общественные работы - 845 человек за период 2014-2022 г. </w:t>
            </w:r>
          </w:p>
        </w:tc>
      </w:tr>
    </w:tbl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*МУНИЦИПАЛЬНАЯ ПРОГРАММА НИЖНЕОМСКОГО МУНИЦИПАЛЬНОГО РАЙОНА ОМСКОЙ ОБЛАСТ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"РАЗВИТИЕ СОЦИАЛЬНО-КУЛЬТУРНОЙ СФЕРЫ НИЖНЕОМСКОГО МУНИЦИПАЛЬНОГО РАЙОНА ОМСКОЙ ОБЛАСТИ (2014-2022 годы)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Главы Нижнеомского муниципального района Омской области от 30 октября 2013 года № 704-п (в редакции Постановления Администрации Нижнеомского муниципального района Омской области от 01 октября 2019 года №515-п).</w:t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56:00Z</dcterms:created>
  <dc:creator>User</dc:creator>
  <dc:description/>
  <cp:keywords/>
  <dc:language>en-US</dc:language>
  <cp:lastModifiedBy>User</cp:lastModifiedBy>
  <cp:lastPrinted>2019-11-11T16:16:00Z</cp:lastPrinted>
  <dcterms:modified xsi:type="dcterms:W3CDTF">2019-11-11T10:18:00Z</dcterms:modified>
  <cp:revision>29</cp:revision>
  <dc:subject/>
  <dc:title>МУНИЦИПАЛЬНАЯ ПРОГРАММА НИЖНЕОМСКОГО МУНИЦИПАЛЬНОГО РАЙОНА ОМСКОЙ ОБЛАСТИ</dc:title>
</cp:coreProperties>
</file>