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Нижнеомского муниципального района Омской области за первое полугодие 2019 года и ожидаемые итоги социально-экономического развития Нижнеомского муниципального района Омской области в 2019 году</w:t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Нижнеомского района за первое полугодие 2019 год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ое полугодие 2019 года среднемесячная плата работников организаций всех форм собственности согласно статистических данных составила 25389,5 рублей, рост с начала года составил 3,8%. Задолженности по выплате заработной платы выявлено не было. С начала 2019 года тенденция роста денежных доходов населения не выявлена. Растёт спрос на платные услуги всех видов. За 1 полугодие 2019 года объём платных услуг составил 43 млн. рублей, за тот же период 2018 года он составлял 42 млн. рублей. Также увеличивается розничный товарообор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, как и в предыдущем не было допущено возникновения задолженности по выплате заработной платы работникам отраслей финансируемых из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источником социально-экономического развития Нижнеомского района являются инвестиции, уровень которых неуклонно растёт. В первом полугодии 2019 года из районного бюджета направленно более 20 млн. рублей инвестиций на ремонт социальных объектов, закуп оборудования и другие цели. Наиболее крупные объекты кап. вложений: ремонт дорог, благоустройство с.Нижняя Ом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родолжалась работа по модернизации жилищно-коммунального комплекса, задачами которой является улучшение и расширение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тенциальный резерв, как источник экономического роста,  имеет малое предпринимательство. Количество малых предприятий за 1 полугодие 2019 составило 307 единиц. За первое полугодие 2019 года субъектами малого предпринимательства привлечено кредитов на сумму более 11 млн. рублей. Средства израсходованы на покупку сельскохозяйственной техники, машин и агрегатов, ГСМ, оборудования для объектов стационарной торговли. На 1 июля 2019 года численность занятых у СМП составляла 2009 человек. Со стороны муниципалитета оказывается помощь малому бизнесу в подготовке бизнес планов для участия в грантовой поддержке, консультацион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обычно оценивается по численности безработных, зарегистрированных в службе занятости и уровню безработицы. По состоянию на 01.07.2019 года численность трудовых ресурсов Нижнеомского района составила 6175  человек, из них занятых в экономике (15-72 года) – 5413 человек. Общая численность безработных – 762 человека, зарегистрировано в службе занятости на 01.07.2019г – 292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19 года создано 31 новое рабочее место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ономикообразующей отраслью Нижнеомского района является сельское хозяйство. В 2019 году объём сельскохозяйственной продукции, полученной в хозяйствах всех категорий, составит 1400,0 млн. рублей, что останется на уровне 2018 года. Объем производства зерновых и зернобобовых в 2019 году составит 90,2 тыс. тонн зерна, объем производства молока в хозяйствах всех категорий в 2019 году составит 8,04 тыс.тонн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19 года 7045 голов, в том числе коров 2731. К концу 2019 года план поголовья КРС 7498 голов, в том числе коров 2810 голов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На 01.01.2020 г. сельскохозяйственными организациями и крупными КФХ планируется произвести 1040 т молока, населением планируется произвести 8835 тонн соответственно. Объем производства молока в хозяйствах всех категорий в 2019 году составит 9,8 тыс.тонн  что составит 93,4% уровня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, из областного и местного бюджетов на 01.07. 2019 года производителям молока Нижнеомского района выплачено более 1,2 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скота и птицы на убой составит 3,14 тыс. тонн, это составит 93,5% от уровн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ое предприятие «Маслозавод «Нижнеомский» деятельность не осуществля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ой сельскохозяйственной продукции занимаются предприятия по производству хлеба и хлебобулочных изделий. Хлеб и хлебобулочные изделия в Нижнеомском районе производят на  мини-пекарнях (ИП Корякин Ю.А., ИП Антонова Н.М, ИП Маланина Н.В, ООО «Малиновское», пекарня магазина «Низкоцен»). Производство хлеба и хлебобулочных изделий в 2018 году составило 470 тонн, в 2019 году планируется произвести продукции на том же уровне. Переработкой мяса и производством мясных полуфабрикатов занимается ИП Пташковская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районе работает межведомственная комиссия по профилактике правонарушений, проводятся мероприятия направленные на формирование здорового образа жизни среди подростков, противодействие распространения алкоголизма, экстремизма.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жидаемые итоги социально-экономического развития Нижнеомского района в 2019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населения на 01.01.2020 года составит 17,1 тыс. человек, (на 01.01.2019 года – 17,0 тыс. человек). Рост численности обеспечивается реализацией основных направлений политики федерального и областного Правительства, а также программы демографического развития Нижнео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увеличение показателя среднегодовой заработной платы во всех отраслях экономики района не зафиксировано. Средняя заработная плата в 2018 году составляла 24444,0 рублей. Согласно плану действий Администрации Нижнеомского муниципального района, среднемесячная заработная плата за 2019 год останется на прежнем уровне.</w:t>
      </w:r>
    </w:p>
    <w:p>
      <w:pPr>
        <w:pStyle w:val="TextBodyIndent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нежных доходов населения муниципального района не зафиксировано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айонном рынке труда по итогам 2019 года может быть охарактеризована незначительным снижением уровня зарегистрированной безработицы к уровню 2018 г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Основной экономикообразующей отраслью Нижнеомского района является сельское хозяйство. В 2019 году объём сельскохозяйственной продукции, полученной в хозяйствах всех категорий, составит 1400 млн. рублей, что останется неизменным относительно уровня 2018 года. 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19 года 7045 голов, в том числе коров 2731. К концу 2019 года план поголовья КРС 7498 голов, в том числе коров 2810 голов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На 01.01.2020 г. сельскохозяйственными организациями и крупными КФХ планируется произвести 1040 т молока, населением планируется произвести 8835 тонн соответственно. Объем производства молока в хозяйствах всех категорий в 2019 году составит 9,8 тыс.тонн  что составит 93,4% уровня 2018 год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ём отгруженных товаров, выполненных работ и услуг, произведенных собственными силами организаций и предприятий района в 2019 году по предварительной оценке превысит уровень 2018 года на 108 %. Удельный вес произведенных пищевых продуктов в общем объёме отгруженных товаров составляет 9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леб и хлебобулочные изделия в Нижнеомском районе производят на 5 мини-пекарнях. В год в среднем выпекается 700-800 тонн хлеба, что не в полной мере удовлетворяет потребность населения района в данном виде продукции. В 2019 году ожидается производство хлеба и муки на уровне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источником социально-экономического развития Нижнеомского района являются привлеченные инвестиции, уровень которых в 2019 году увеличится на 5-10 % к уровню 2018 года и предположительно составит около 600 млн. рублей. Основными объектами капитальных вложений за счёт различных источников финансирования в 2019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Нижнеом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.Нижняя Омка.</w:t>
      </w:r>
    </w:p>
    <w:p>
      <w:pPr>
        <w:pStyle w:val="TextBodyIndent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платёжеспособного спроса населения и развитию потребительского кредитования розничный товарооборот ежегодно растёт на 10-12%, в 2019 году данный показатель достигнет уровня 250 млн. рублей (факт 2018 года – 245,2 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ные услуги населению в 2019 году по предварительной оценке составят 103 млн. рублей (факт 2018 года – 102 млн. рублей) рост составит 101 %. Объём бытовых услуг составит 4,8 млн. рублей, рост к уровню 2018 года составит 10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на территории района – 718,87 км, в том числе дорог общего пользования межмуниципального значения в собственности Омской области - 302,4 км, дорог общего пользования местного значения – 211,8 км, внутрипоселковых дорог общего пользования – 216.39 км. Обслуживанием дорог занимается Нижнеомский дорожно-строительный участок. В 2019 году произведён ремонт дорожного полотна по нескольким сельским поселениям (Паутовское, Ситниковское, Старомалиновское) на общую сумму более 10 млн. руб. По уточнённому плану, в 2019 году в консолидированный бюджет ожидаются поступления в сумме 490,6 млн. рублей, в том числе собственных доходов 102,3 млн. рублей. Прибыль крупных и средних организаций по итогам 2019 года будет на уровне 1- 1,5 млн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2:00Z</dcterms:created>
  <dc:creator>User</dc:creator>
  <dc:description/>
  <cp:keywords/>
  <dc:language>en-US</dc:language>
  <cp:lastModifiedBy>User</cp:lastModifiedBy>
  <cp:lastPrinted>2019-11-12T13:53:00Z</cp:lastPrinted>
  <dcterms:modified xsi:type="dcterms:W3CDTF">2019-11-12T07:53:00Z</dcterms:modified>
  <cp:revision>316</cp:revision>
  <dc:subject/>
  <dc:title>Пояснительная записка </dc:title>
</cp:coreProperties>
</file>