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 прогнозу социально-экономического развит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жнеомского муниципального района на 2020 и на период до 2022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8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 социально-экономического развития Нижнеомского района на </w:t>
        <w:br/>
        <w:t>2020 год и на период до 2022 года разработан с учётом основных параметров прогноза социально-экономического развития Омской области на среднесрочную перспективу, тенденций развития Нижнеомского муниципального района за предшествующие годы, фактически складывающейся ситуации в текущем финансовом году, прогнозных данных о деятельности хозяйствующих субъектов, осуществляемой на территории Нижнеомского района, на очередной финансовый год и плановый период; мер по социально-экономическому развитию Нижнеом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ноз разработан в двух вариантах. Варианты прогноза определяются в соответствии со сценарными условиями социально-экономического развития Российской Федерации на очередной финансовый год и плановый период. Первый вариант прогноза отражает более низкие темпы развития экономики и социальной сферы, второй вариант отражает более высокие темпы социально-экономического развития Нижнеомского муниципального района.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Основными факторами роста объемов инвестиций в основной капитал в прогнозируемый период станут </w:t>
      </w:r>
      <w:r>
        <w:rPr>
          <w:bCs/>
          <w:sz w:val="28"/>
          <w:szCs w:val="28"/>
        </w:rPr>
        <w:t xml:space="preserve">осуществление ряда инвестиционных проектов на территории Нижнеомского района преимущественно субъектами малого предпринимательства. </w:t>
      </w:r>
      <w:r>
        <w:rPr>
          <w:sz w:val="28"/>
          <w:szCs w:val="28"/>
        </w:rPr>
        <w:t>Значительное влияние на рост инвестиций в основной капитал окажут также изменения в соответствии с одобренными основными направлениями налоговой полит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успешной реализации демографических программ ожидается замедление темпов естественной убыли населения, за счет увеличения общего коэффициента рождаемости  и снижения общего коэффициента смертности населения.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В 2020-2022 годах прогнозируется дальнейший рост промышленного производства Нижнеомского района. В 2020 году прирост </w:t>
      </w:r>
      <w:r>
        <w:rPr>
          <w:bCs/>
          <w:sz w:val="28"/>
          <w:szCs w:val="28"/>
        </w:rPr>
        <w:t>промышленного производства</w:t>
      </w:r>
      <w:r>
        <w:rPr>
          <w:sz w:val="28"/>
          <w:szCs w:val="28"/>
        </w:rPr>
        <w:t xml:space="preserve"> по первому варианту прогноза составит 101,3 процентов к уровню 2019 года, в условиях второго варианта прогноза – 111,2 процентов. </w:t>
      </w:r>
      <w:r>
        <w:rPr>
          <w:sz w:val="28"/>
        </w:rPr>
        <w:t xml:space="preserve">Рост показателя по отношению к предыдущему году обусловлен повышенным спросом на пищевые продукты местных товаропроизводителей, на фоне ограничения импортных поставок, а также инфляционными процессами. Уточнение прогнозных показателей предыдущих Прогнозов произведены в соответствии со статистическими работами: Социально-экономическое положение районов Омской области, Доклад (шифр работы 527) и Паспорт социально-экономического положения Нижнеомского муниципального района Омской области (шифр работы 819). 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0-2022 годах увеличение объемов производства и распределения электроэнергии, газа и воды не планируется, по причине продолжения реализации энергосберегающих технолог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0 году увеличение объема производства продукции сельского хозяйства в хозяйствах всех категорий не планируется. По второму варианту прогнозируется рост объемов производства продукции сельского хозяйства на 102,5 процента, в том числе растениеводческой продукции – на 2,5 процента, животноводческой – на 2,0 процента. Этот вариант предусматривает более значительный рост урожайности сельскохозяйственных культур, увеличение поголовья крупного рогатого скота, свиней и птицы, а также повышение их продуктивности за счет улучшения обеспеченности кормами. </w:t>
      </w:r>
      <w:r>
        <w:rPr>
          <w:sz w:val="28"/>
        </w:rPr>
        <w:t>В денежном выражении объем выпуска будет увеличиваться к 2022 году, составляя 1,4 млрд. рублей. Показатели прогноза по сельскохозяйственному производству сохранены на уровне предыдущего периода, с учетом сохранения реализуемых мероприятий в рамках импортозамещения в пищевой отрасли. В целях недопущения негативных последствий в данной отрасли и сельском хозяйстве в целом, на территории Нижнеомского муниципального района будут реализовываться мероприятия Подпрограммы «Содействие в развитии сельского хозяйства и создание условий для развития малого и среднего предпринимательства» Муниципальной Программы Нижнеомского муниципального района Омской области «Развитие экономического потенциала Нижнеомского муниципального района Омской области (2014-2022 годы)».</w:t>
      </w:r>
    </w:p>
    <w:p>
      <w:pPr>
        <w:pStyle w:val="2"/>
        <w:spacing w:lineRule="auto" w:line="240" w:before="0" w:after="0"/>
        <w:ind w:left="0" w:firstLine="684"/>
        <w:jc w:val="both"/>
        <w:rPr/>
      </w:pPr>
      <w:r>
        <w:rPr>
          <w:sz w:val="28"/>
          <w:szCs w:val="28"/>
        </w:rPr>
        <w:t xml:space="preserve">В прогнозируемом периоде в экономике Нижнеомского района ожидается незначительный рост инвестиционной активности. В 2020 году прирост инвестиций в основной капитал за счет всех источников финансирования составит 110,0 процента к уровню 2019 года по первому варианту прогноза, по второму варианту прогноза объем инвестиций увеличится на 40 процентов. Приоритетными направлениями инвестиций в 2020 году останутся следующие виды экономической деятельности: жилищное и прочее строительство, газоснабжение, водоснабжение, сельское хозяйство. </w:t>
      </w:r>
    </w:p>
    <w:p>
      <w:pPr>
        <w:pStyle w:val="2"/>
        <w:spacing w:lineRule="auto" w:line="240" w:before="0" w:after="0"/>
        <w:ind w:left="0" w:firstLine="684"/>
        <w:jc w:val="both"/>
        <w:rPr/>
      </w:pPr>
      <w:r>
        <w:rPr>
          <w:sz w:val="28"/>
          <w:szCs w:val="28"/>
        </w:rPr>
        <w:t xml:space="preserve">В целом за период 2020-2022 годов объем инвестиций при оптимистическом варианте прогноза увеличится на 40 процентов по сравнению с 2019 годом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2020 году прогнозируется увеличение относительно 2019 года сальдированного финансового результата деятельности организаций по всем вариантам прогноза. Определяющее влияние на формирование финансового результата будут оказывать организации пищевой промышленности, транспорта и связи, обрабатывающих производств и организаций сельского хозяйства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2020-2022 годах по обоим вариантам прогнозируется увеличение сальдированного финансового результата деятельности организаций, а также прибыли прибыльных организаций по основным видам экономической деятельности, что обусловлено развитием малого бизнеса в целом, разработкой и реализацией программ, связанных с расширением налоговой базы, реализацией </w:t>
      </w:r>
      <w:r>
        <w:rPr>
          <w:bCs/>
          <w:sz w:val="28"/>
          <w:szCs w:val="28"/>
        </w:rPr>
        <w:t xml:space="preserve">инвестиционных проектов по модернизации, расширению  </w:t>
      </w:r>
      <w:r>
        <w:rPr>
          <w:sz w:val="28"/>
          <w:szCs w:val="28"/>
        </w:rPr>
        <w:t>предприятий и производств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В 2020-2022 годах сохранится ряд положительных тенденций, связанных с ростом покупательной способности, денежных доходов населения, пенсий и заработной платы, отсутствием задолженности по выплате заработной платы.</w:t>
      </w:r>
    </w:p>
    <w:p>
      <w:pPr>
        <w:pStyle w:val="Normal"/>
        <w:ind w:firstLine="686"/>
        <w:jc w:val="both"/>
        <w:rPr/>
      </w:pPr>
      <w:r>
        <w:rPr>
          <w:sz w:val="28"/>
          <w:szCs w:val="28"/>
        </w:rPr>
        <w:t>Среднедушевые денежные доходы населения в 2020 году по отношению к 2019 году возрастут на 2,7 – 12,9 процентов по первому и второму вариантам прогноза соответственно. Рост денежных доходов населения будет обеспечен за счет всех составляющих: заработной платы, трансфертов и выплат социального характера, доходов от собственности, предпринимательской деятельности.</w:t>
      </w:r>
    </w:p>
    <w:p>
      <w:pPr>
        <w:pStyle w:val="Normal"/>
        <w:ind w:firstLine="686"/>
        <w:jc w:val="both"/>
        <w:rPr>
          <w:sz w:val="28"/>
          <w:szCs w:val="28"/>
        </w:rPr>
      </w:pPr>
      <w:r>
        <w:rPr>
          <w:sz w:val="28"/>
          <w:szCs w:val="28"/>
        </w:rPr>
        <w:t>С учетом роста денежных доходов населения прогнозируется сохранение в плановом периоде положительной динамики развития потребительского рынка. Оборот розничной торговли в 2020 году по первому варианту прогноза не увеличится, по второму варианту – на 8,0 процентов. Объем платных услуг в 2020 году останется на уровне 2019 года по первому варианту прогнозу, по второму варианту вырастет на 103,8 – процентов к уровню 2019 года. За период 2020-2022годов оборот розничной торговли к уровню 2019 года вырастет на 113,0 – 130,5 процентов соответственно по первому и второму вариантам прогноза, объем платных услуг населению – на 110,7-116,6 процентов соответственно. Это будет обусловлено открытием новых торговых точек на территории района и расширение действующих, а также увеличением объектов бытового обслуживания на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0 году уровень среднемесячной заработной платы работников организаций Нижнеомского района вырастет на 3,3 процентов к уровню 2019  года. В целом за 2020-2022годы рост среднемесячной номинальной начисленной заработной платы составит 14,7-19,5 процентов. Рост заработной платы в плановом периоде будет обусловлен устойчивыми темпами развития реального сектора экономики, ростом производительности труда, повышением оплаты труда работников бюджетной сферы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В прогнозируемом периоде особую актуальность приобретает реализация мер по стабилизации демографической ситуации в Нижнеомском районе. В рамках  программы комплексного социально-экономического развития Нижнеомского муниципального района Омской области, продолжится реализация мероприятий по стимулированию рождаемости, снижению смертности, улучшению репродуктивного здоровья населения, а также предоставлению мер социальной поддержки семье, включая повышение доступности и качества социального обслуживания семьи и дет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д влиянием демографических процессов формируется ситуация в сфере занятости. Исходя из тенденции повышения численности населения трудоспособного возраста, а также с ростом производительности труда в основных отраслях экономики Нижнеомского района прогнозируется  увеличение численности занятых в экономике (в 2020 году к уровню 2019 года на 10,5-12,3 процента).</w:t>
      </w:r>
    </w:p>
    <w:p>
      <w:pPr>
        <w:pStyle w:val="Normal"/>
        <w:ind w:firstLine="426"/>
        <w:jc w:val="both"/>
        <w:rPr/>
      </w:pPr>
      <w:r>
        <w:rPr>
          <w:sz w:val="28"/>
        </w:rPr>
        <w:t>Наиболее актуальным вопросом все еще остается нехватка жилья в Нижнеомском муниципальном районе. Прогнозные показатели ввода жилья на долгосрочный период, по сравнению с предыдущим прогнозом, скорректированы в сторону уменьшения. По первому варианту в 2020 году ожидается ввод в эксплуатацию до 1,0 тыс.м.кв., по второму – 2,0 тыс.м.кв. без изменения динамики в плановом периоде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12" w:right="567" w:gutter="0" w:header="567" w:top="623" w:footer="567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5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28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Bt">
    <w:name w:val="bt 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exact" w:line="320"/>
      <w:ind w:firstLine="720"/>
      <w:jc w:val="both"/>
      <w:textAlignment w:val="baseline"/>
    </w:pPr>
    <w:rPr>
      <w:rFonts w:ascii="Times New Roman CYR" w:hAnsi="Times New Roman CYR" w:cs="Times New Roman CYR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 Знак Знак Знак Знак Знак Знак Знак Знак Знак Знак Знак Знак2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Verdana" w:hAnsi="Verdana" w:cs="Verdana"/>
      <w:color w:val="00000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 Знак Знак Знак Знак Знак Знак Знак Знак Знак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 Знак Знак Знак Знак Знак Знак Знак Знак Знак Знак Знак Знак1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10:32:00Z</dcterms:created>
  <dc:creator>User</dc:creator>
  <dc:description/>
  <cp:keywords/>
  <dc:language>en-US</dc:language>
  <cp:lastModifiedBy>User</cp:lastModifiedBy>
  <cp:lastPrinted>2019-11-01T15:08:00Z</cp:lastPrinted>
  <dcterms:modified xsi:type="dcterms:W3CDTF">2019-11-01T09:08:00Z</dcterms:modified>
  <cp:revision>267</cp:revision>
  <dc:subject/>
  <dc:title>Пояснительная записка </dc:title>
</cp:coreProperties>
</file>