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изменений в паспор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Нижнеом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экономического потенциала Нижнеомского муниципального района Омской области (2014-2022 годы)»*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лее – Муниципальная программа)</w:t>
      </w:r>
    </w:p>
    <w:tbl>
      <w:tblPr>
        <w:tblW w:w="86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20"/>
      </w:tblGrid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 Нижнеомского муниципального района Ом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Нижнеомского муниципального района Ом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экономического потенциала Нижнеомского муниципального района Омской области (2014-2022 годы)»</w:t>
            </w:r>
          </w:p>
        </w:tc>
      </w:tr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сполнительно-распорядительного органа Нижнеомск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ижнеомского муниципального района</w:t>
            </w:r>
          </w:p>
        </w:tc>
      </w:tr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сполнительно-распорядительного органа Нижнеом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ижнеомского муниципальн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муниципальным имуществом Администрации Нижнеомского муниципального района Омской обла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но-строительный отдел Администрации Нижнеомского муниципальн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Центр Хозяйственного обеспечения Администрации Нижнеомского муниципального района Омской области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финансов и контроля Администрации Нижнеомского муниципальн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ельского хозяйства и продовольствия Администрации Нижнеомского муниципального района Омской области.</w:t>
            </w:r>
          </w:p>
        </w:tc>
      </w:tr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 1 января 2014 года по 31 декабря 2022 года </w:t>
            </w:r>
          </w:p>
        </w:tc>
      </w:tr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8"/>
                <w:szCs w:val="28"/>
              </w:rPr>
              <w:t>Устойчивое развитие сельских территорий и повышение уровня жизни сельского населения Нижнеомского муниципального района.</w:t>
            </w:r>
          </w:p>
        </w:tc>
      </w:tr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8"/>
                <w:szCs w:val="28"/>
              </w:rPr>
              <w:t>Повышение качества жизни сельского населения Нижнеомского муниципального района, восстановление и развитие социальной и инженерной инфраструктуры села.</w:t>
            </w:r>
          </w:p>
        </w:tc>
      </w:tr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Управление имуществом Нижнеомского муниципального района Омской области»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омплексное развитие систем коммунальной и жилищной инфраструктуры Нижнеомского муниципального района Омской области»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нижение рисков и смягчение последствий чрезвычайных ситуаций, обеспечение общественного правопорядка и общественной безопасности Нижнеомского муниципального района Омской области»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Дорожная деятельность Нижнеомского муниципального района Омской области»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8"/>
                <w:szCs w:val="28"/>
              </w:rPr>
              <w:t>«Энергосбережение и повышение энергетической эффективности в Нижнеомском муниципальном районе Омской области»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«Содействие в развитии сельского хозяйства и создание условий для развития малого и среднего предпринимательства»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sz w:val="28"/>
                <w:szCs w:val="28"/>
              </w:rPr>
              <w:t>7. «Управление финансами в Нижнеомском муниципальном районе и развитие межбюджетных отношений»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sz w:val="28"/>
                <w:szCs w:val="28"/>
              </w:rPr>
              <w:t xml:space="preserve"> «Устойчивое развитие сельских территорий»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8"/>
                <w:szCs w:val="28"/>
              </w:rPr>
              <w:t>9. «Организация транспортного обслуживания населения и обеспечение устойчивого, надежного безопасного функционирования пассажирского транспорта»</w:t>
            </w:r>
          </w:p>
        </w:tc>
      </w:tr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е расходы на реализацию программы составят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894 513 589,09 рублей, в том числе по годам: </w:t>
            </w:r>
          </w:p>
          <w:p>
            <w:pPr>
              <w:pStyle w:val="Normal"/>
              <w:jc w:val="both"/>
              <w:rPr/>
            </w:pPr>
            <w:bookmarkStart w:id="0" w:name="OLE_LINK1"/>
            <w:r>
              <w:rPr>
                <w:sz w:val="28"/>
                <w:szCs w:val="28"/>
              </w:rPr>
              <w:t>2014 год – 118 716 399,36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126 200 185,16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140 054 534,44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– 103 794 194,34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18 год – 107 636 621,36 рублей;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19 год – 100 669 786,74 рублей;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78 593 179,32  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59 405 502,84  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bookmarkStart w:id="1" w:name="OLE_LINK1"/>
            <w:r>
              <w:rPr>
                <w:sz w:val="28"/>
                <w:szCs w:val="28"/>
              </w:rPr>
              <w:t>2022 год – 59 443 185,53   рублей.</w:t>
            </w:r>
            <w:bookmarkEnd w:id="1"/>
          </w:p>
        </w:tc>
      </w:tr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программы (по годам и по итогам реализации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еализация Муниципальной программы позволит обеспечить</w:t>
            </w:r>
            <w:r>
              <w:rPr>
                <w:b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закупок у населения основного продукта питания – молока с 3522 тонн до 3820 тонн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- оказание сельхозтоваропроизводителям за  2800 консультационных услуг (не менее 400 услуг в год)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повышение качества оказания государственных услуг, выполнения работ и исполнения государственных функций в сфере развития сельского хозяйства и регулирования рынков сельскохозяйственной продукции, сырья и продовольств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внедрения СХТП Нижнеомского района научных разработок (современных технологий, мероприятий, высокотех. машин и оборудования)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оличества субъектов малого предпринимательства (включая индивидуальных предпринимателей) в расчете на 1 тыс. человек населения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20,3 в 2014 году до 30,0 в 2022 год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оличество вновь созданных рабочих мест (включая вновь зарегистрированных индивидуальных предпринимателей) в секторе малого предпринимательства составит до 2022 года не менее 20 рабочих мест ежегодно, с 2014 до 2022 год - не менее 140 рабочих мест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увеличение производства продукции сельского хозяйства в хозяйствах всех категорий (в сопоставимых ценах) на 13,2 процент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 рост объемов производства к 2022 году мяса до 4435 тонн, молока – до 14851 тонн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ежегодное производство не менее 85 тыс. тонн зерна;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повышение уровня заработной платы работников СХО в 2022 году относительно 2013 года не менее чем в 1,7 раза;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формирование структуры собственности Нижнеомского муниципального района Омской области, необходимой для реализации полномочий органов местного самоуправления Нижнеомского муниципального района Омской области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овлечение в хозяйственный оборот ранее неучтенных и неиспользуемых объектов, находящихся в собственности Нижнеомского муниципального района Омской области;                   </w:t>
              <w:br/>
              <w:t>- создание условий для увеличения неналоговых доходов бюджета Нижнеомского муниципального района Омской области;</w:t>
            </w:r>
            <w:r>
              <w:rPr/>
              <w:t xml:space="preserve">                    </w:t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повышение надежности и качества теплоснабжения;</w:t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обеспечение подключения при строительстве новых жилых домов к газопроводам;</w:t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улучшение экологической обстановки в зоне действия котельных;</w:t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повышение надежности водоснабжения;</w:t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повышение экологической безопасности;</w:t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соответствие параметров качества питьевой воды на станциях водоочистки установленным нормативам СанПин-100%;</w:t>
            </w:r>
          </w:p>
          <w:p>
            <w:pPr>
              <w:pStyle w:val="Normal"/>
              <w:autoSpaceDE w:val="false"/>
              <w:ind w:firstLine="7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нижение уровня потерь воды до 15%;</w:t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улучшить жилищные условия граждан, имеющих право на получение мер поддержки по обеспечению жилыми помещениями в соответствии с федеральным и областным законодательство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обеспечить к 2022 году годовой объем ввода жилья в эксплуатацию в расчете на одного жителя Нижнеомского района не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менее 33 кв.м;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беспечить к 2022 году годовой объем ввода жилья в эксплуатацию 2400 кв.м, в том числе объем ввода в эксплуатацию жилья индивидуальными застройщиками – не менее 2000,0 кв.м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улучшение санитарного состояния территории сельских поселен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стабилизация образования бытовых и промышленных отходов на территории район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улучшение экологического состояния Нижнеомского района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беспечение надлежащего сбора и утилизации биологических отход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емонт 46,8 км автомобильных дорог;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еконструкция 33,7 км автомобильных дорог;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величение протяженности автомобильных дорог с твердым покрытием с 145,8 км до 186,5 км общей протяженности автомобильных дорог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иведение транспортно-эксплуатационных характеристик автомобильных дорог к нормативному уровню до 38 процентов от их общей протяженности;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17 населенных пунктов круглогодичной связью по автомобильным дорогам с твердым покрытием;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сутствие на территории муниципального района ДТП, вызванных нарушениями детьми и подростками, обучающимися в муниципальных образовательных учреждениях, правил дорожного движения.</w:t>
            </w:r>
          </w:p>
        </w:tc>
      </w:tr>
    </w:tbl>
    <w:p>
      <w:pPr>
        <w:pStyle w:val="ConsPlusNormal"/>
        <w:numPr>
          <w:ilvl w:val="0"/>
          <w:numId w:val="0"/>
        </w:numPr>
        <w:ind w:left="90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*МУНИЦИПАЛЬНАЯ ПРОГРАММА НИЖНЕОМСКОГО МУНИЦИПАЛЬНОГО РАЙОНА ОМСКОЙ ОБЛАСТИ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РАЗВИТИЕ ЭКОНОМИЧЕСКОГО ПОТЕНЦИАЛА НИЖНЕОМСКОГО МУНИЦИПАЛЬНОГО РАЙОНА ОМСКОЙ ОБЛАСТИ (2014-2022 годы)»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 Постановлением Главы Нижнеомского муниципального района Омской области от 30 октября 2013 года № 705-п (в редакции Постановления Администрации Нижнеомского муниципального района Омской области от 27 сентября 2019 года №507-п).</w:t>
      </w:r>
    </w:p>
    <w:p>
      <w:pPr>
        <w:pStyle w:val="ConsPlusNormal"/>
        <w:numPr>
          <w:ilvl w:val="0"/>
          <w:numId w:val="0"/>
        </w:numPr>
        <w:ind w:left="90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90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90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90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90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3:21:00Z</dcterms:created>
  <dc:creator>User</dc:creator>
  <dc:description/>
  <cp:keywords/>
  <dc:language>en-US</dc:language>
  <cp:lastModifiedBy>User</cp:lastModifiedBy>
  <dcterms:modified xsi:type="dcterms:W3CDTF">2019-11-11T10:05:00Z</dcterms:modified>
  <cp:revision>27</cp:revision>
  <dc:subject/>
  <dc:title>МУНИЦИПАЛЬНАЯ ПРОГРАММА НИЖНЕОМСКОГО МУНИЦИПАЛЬНОГО РАЙОНА ОМСКОЙ ОБЛАСТИ</dc:title>
</cp:coreProperties>
</file>