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Ом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Нижнеомского муниципального 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 Нижнеомского муниципального района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0» сентября 2019 г.                                                                                  № 477-п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основных направлениях бюджетной и налоговой политики Нижнеом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муниципального района Омской области на 2020 год и на плановый период 2021 и 2022 годов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, пунктом 8 статьи 8 Положения о бюджетном процессе в Нижнеомском муниципальном районе Омской области, утвержденного решением  Совета Нижнеомского муниципального района Омской области от 27 мая 2016 года №49,  руководствуясь Уставом Нижнеомского муниципального района Омской области, постановля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Определить основные </w:t>
      </w:r>
      <w:hyperlink w:anchor="Par27">
        <w:r>
          <w:rPr>
            <w:rStyle w:val="InternetLink"/>
            <w:sz w:val="28"/>
            <w:szCs w:val="28"/>
          </w:rPr>
          <w:t>направления</w:t>
        </w:r>
      </w:hyperlink>
      <w:r>
        <w:rPr>
          <w:sz w:val="28"/>
          <w:szCs w:val="28"/>
        </w:rPr>
        <w:t xml:space="preserve"> бюджетной и налоговой политики Нижнеомского муниципального района Омской области на 2020 год и на плановый период 2021 и 2022 годов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Органам местного самоуправления Нижнеомского муниципального района Омской области, муниципальным органам Нижнеомского муниципального района Омской области при формировании бюджетных ассигнований районного бюджета на исполнение действующих и принимаемых расходных обязательств Нижнеомского муниципального района Омской области на 2020 год и на плановый период  2021 и 2022 годов  руководствоваться основными </w:t>
      </w:r>
      <w:hyperlink w:anchor="Par27">
        <w:r>
          <w:rPr>
            <w:rStyle w:val="InternetLink"/>
            <w:sz w:val="28"/>
            <w:szCs w:val="28"/>
          </w:rPr>
          <w:t>направлениями</w:t>
        </w:r>
      </w:hyperlink>
      <w:r>
        <w:rPr>
          <w:sz w:val="28"/>
          <w:szCs w:val="28"/>
        </w:rPr>
        <w:t xml:space="preserve"> бюджетной и налоговой политики Нижнеомского муниципального района Омской области на 2020 год и на плановый период 2021 и 2022 год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главам сельских поселений, входящих в состав Нижнеомского муниципального района Омской области организовать работу по составлению проектов местных бюджетов на 2020 год (на 2020 год и на плановый период 2021 и 2022 годов) в соответствии с основными </w:t>
      </w:r>
      <w:hyperlink w:anchor="Par27">
        <w:r>
          <w:rPr>
            <w:rStyle w:val="InternetLink"/>
            <w:sz w:val="28"/>
            <w:szCs w:val="28"/>
          </w:rPr>
          <w:t>направлениями</w:t>
        </w:r>
      </w:hyperlink>
      <w:r>
        <w:rPr>
          <w:sz w:val="28"/>
          <w:szCs w:val="28"/>
        </w:rPr>
        <w:t xml:space="preserve"> бюджетной и налоговой политики Нижнеомского муниципального района  Омской области на 2020 год и на плановый период 2021 и 2022 год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 Контроль за исполнением настоящего постановления возложить на заместителя Главы  Нижнеомского муниципального района, председателя Комитета финансов и контроля Администрации Нижнеомского муниципального района  Р.М. Лиханов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а  Нижнеомск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А.М.Стад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Нижнеом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10 сентября 2019г.  № 477-п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Par27"/>
      <w:bookmarkEnd w:id="0"/>
      <w:r>
        <w:rPr>
          <w:bCs/>
          <w:sz w:val="28"/>
          <w:szCs w:val="28"/>
        </w:rPr>
        <w:t>ОСНОВНЫЕ НАПР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бюджетной и налоговой политики Нижнеомского муниципальног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 Омской области на 2020 год и на плановый период 2021 и 2022 год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новные направления бюджетной и налоговой политики Нижнеомского муниципального района Омской области на 2020 год и на плановый период 2021 и 2022 год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ны в целях определения условий, используемых при  составлении проекта районного бюджета на 2020 год и на плановый период 2021 и 2022 годов, подходов к его формированию, основных характеристик и прогнозируемых параметров районного бюджета на 2020 год и на плановый период 2021 и 2022 годов, обеспечивающих устойчивость и сбалансированность районного бюдж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лены на основе бюджетного законодательства Российской Федерации, законодательства Российской Федерации и Омской области о налогах и сборах, положений Послания Президента Российской Федерации Федеральному Собранию Российской Федерации от 20 февраля 2019 года</w:t>
      </w:r>
      <w:r>
        <w:rPr>
          <w:rFonts w:cs="Times New Roman" w:ascii="Times New Roman" w:hAnsi="Times New Roman"/>
          <w:bCs/>
          <w:sz w:val="28"/>
          <w:szCs w:val="28"/>
        </w:rPr>
        <w:t>, указа Губернатора Омской области от 13 августа 2019 года № 115 «Об основных направлениях бюджетной и налоговой политики Омской области на 2020 год и на плановый период 2021 и 2022 годов»</w:t>
      </w:r>
      <w:r>
        <w:rPr>
          <w:rFonts w:cs="Times New Roman" w:ascii="Times New Roman" w:hAnsi="Times New Roman"/>
          <w:sz w:val="28"/>
          <w:szCs w:val="28"/>
        </w:rPr>
        <w:t>, исходя из задач и приоритетов социально-экономического развития Нижнеомского муниципального района Ом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аны в целях обеспечения преемственности бюджетной и налоговой политики Нижнеомского муниципального района Омской области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лены в целях увеличения налоговых доходов консолидированного бюджета Нижнеомского муниципального района Омской области, а также создания благоприятных условий для развития экономического потенциала, ведения предпринимательской и инвестиционной деятельности в Нижнеомском муниципальном районе Ом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ными направлениями бюджетной политики Нижнеомского муниципального района Омской области на 2020 год и на плановый период 2021 и 2022 годов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финансовой устойчивости и долгосрочной сбалансированности районного бюдж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 районного бюдж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изация  расходов районного бюджета в целях первоочередного исполнения принятых обязательст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установления расходных обязательств, не связанных с решением вопросов, отнесенных Конституцией Российской Федерации,    федеральными законами, законами субъекта Российской Федерации к полномочиям органов местного само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тветственной бюджетной политики, направленной на снижение рисков возникновения просроченной кредиторской задолженности районного бюдж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крытости и прозрачности бюджетного процесс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норматива формирования расходов на содержание органов местного самоуправления, установленного Правительством Омской об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, включающих развитие коммунальной, инженерной и социальной инфраструктуры, направленных на повышение качества жизни населения, проживающего в сельской мест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временной и эффективной дорожной инфраструктуры Нижнеомского муниципального района Омской области, обеспечивающей развитие сети автомобильных дорог, повышение их качественных характеристик, а также круглогодичное, комфортное и безопасное дорожное движе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ханизмов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рганизации и осуществления внутреннего финансового аудита отдельными участниками бюджетного процесса в соответствии с законодатель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органам местного самоуправления Нижнеомского муниципального района Омской области заказчи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оказания муниципальных услуг (выполнения работ) муниципальными учреждениями Нижнеомского муниципального района Ом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доступности культурных благ и услуг для населения Нижнеомского муниципального района Омской области, осуществление  дальнейшей поддержки культуры и самодеятельного художественного творчества, обеспечение сохранности объектов культурного наследия (памятников истории и культуры), находящихся в собственности Нижнеомского муниципального района Ом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создание условий для устойчивого развития физической культуры и массового спорта в Нижнеомском муниципальном районе Ом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ыми финансами Нижнеом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сновными направлениями налоговой политики Нижнеомского муниципального района Омской области на 2020 год и на плановый период 2021 и 2022 годов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отка и реализация мер по созданию условий для повышения инвестиционной привлекательности Нижнеомского муниципального района Омской области и росту его экономического потенциа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одействие повышению предпринимательской активности и развитию субъектов малого и среднего предпринимательства на территории Нижнеомского муниципального района Омской области;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развития малого и среднего предпринимательства на территории Нижнеомского муниципального района Омской области, в том числе путем реализации мероприятий по финансовой поддержке субъектов малого  и средне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2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07:00Z</dcterms:created>
  <dc:creator>User</dc:creator>
  <dc:description/>
  <cp:keywords/>
  <dc:language>en-US</dc:language>
  <cp:lastModifiedBy>User</cp:lastModifiedBy>
  <cp:lastPrinted>2019-09-06T15:35:00Z</cp:lastPrinted>
  <dcterms:modified xsi:type="dcterms:W3CDTF">2019-10-11T05:35:00Z</dcterms:modified>
  <cp:revision>144</cp:revision>
  <dc:subject/>
  <dc:title>Омская область</dc:title>
</cp:coreProperties>
</file>