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56"/>
                <w:sz w:val="28"/>
              </w:rPr>
            </w:pPr>
            <w:r>
              <w:rPr>
                <w:b/>
                <w:spacing w:val="56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9468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8» ноября 2023 г.                                                                                   № 521-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Ом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 исполнении бюджета Нижнеомского муниципального района Омской области за 9 месяцев 2023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бзацем первым пункта 4 статьи 264.1, пунктом 3 статьи 264.2 Бюджетного кодекса Российской Федерации, абзацем пятнадцатым статьи 6 и пунктом 6 статьи 21 Положения о бюджетном процессе в Нижнеомском муниципальном районе Омской области, утвержденного решением Совета Нижнеомского муниципального района Омской области от 27 мая 2016 года № 49, руководствуясь Уставом Нижнеомского муниципального района постановляю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отчёт об исполнении бюджета Нижнеомского муниципального района Омской области за 9 месяцев 2023 года по основным показателя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доходам в сумме 469 206 933,59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расходам в сумме 456 485 174,40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цит в сумме 12 721 759,19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   Утвердить исполн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Нижнеомского муниципального района Омской области по кодам классификации доходов бюджетов за 9 месяцев 2023 года согласно приложению № 1 к настоящему постановл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Нижнеомского муниципального района Омской области по разделам и подразделам классификации расходов бюджетов за 9 месяцев 2023 года согласно приложению № 2 к настоящему постановл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9 месяцев 2023 года согласно приложению № 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Направить отчет об исполнении бюджета Нижнеомского муниципального района Омской области за 9 месяцев 2023 года в Совет Нижнеомского муниципального района Ом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568"/>
        <w:gridCol w:w="2180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Глава Нижнеомского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униципального района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Heading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А.М.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ind w:left="1361" w:hanging="1361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1:45:00Z</dcterms:created>
  <dc:creator>Natali</dc:creator>
  <dc:description/>
  <cp:keywords/>
  <dc:language>en-US</dc:language>
  <cp:lastModifiedBy>User</cp:lastModifiedBy>
  <cp:lastPrinted>2022-10-17T12:55:00Z</cp:lastPrinted>
  <dcterms:modified xsi:type="dcterms:W3CDTF">2023-11-16T05:37:00Z</dcterms:modified>
  <cp:revision>145</cp:revision>
  <dc:subject/>
  <dc:title>                                                Омская область</dc:title>
</cp:coreProperties>
</file>