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632" w:leader="none"/>
          <w:tab w:val="left" w:pos="1105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рика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тета финансов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Нижнеомског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района Омско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_____________2021 года №_____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я в План контрольных мероприятий Комитета финансов и контроля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ижнеомского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1 год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оответствии</w:t>
      </w:r>
      <w:r>
        <w:rPr>
          <w:rFonts w:cs="Times New Roman" w:ascii="Times New Roman" w:hAnsi="Times New Roman"/>
          <w:sz w:val="28"/>
        </w:rPr>
        <w:t xml:space="preserve"> с пунктом 18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 февраля 2020 года № 208, таблиц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а контрольных мероприятий Комитета финансов и контроля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ижнеомского муниципальн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м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2021 год, утвержденного заместител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ы Нижнеомского муниципального района, председателем Комитета </w:t>
      </w:r>
      <w:r>
        <w:rPr>
          <w:rFonts w:cs="Times New Roman" w:ascii="Times New Roman" w:hAnsi="Times New Roman"/>
          <w:sz w:val="28"/>
          <w:szCs w:val="28"/>
        </w:rPr>
        <w:t xml:space="preserve">финансов и контроля 28 декабря 2020 года, изложить в следующей редакции: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127"/>
        <w:gridCol w:w="2976"/>
        <w:gridCol w:w="27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начал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ного мероприят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органа контроля, ответственное за проведение 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 1:  Соблюдение требований бюджетного законодательства Российской Федерации и иных нормативных правовых актов, регулирующих бюджетные правоотношения при использовании средств бюджет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,  выделенных на реализацию муниципальных програм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 Муниципальная 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мской област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Развитие социально-культурной сферы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 Омской области на 2014-2020 годы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Развит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истемы образования Нижнеом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ртиц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ухониколае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овотроиц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мирно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яя школ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итниковская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яя шко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образовательное учрежд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яя школ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2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е бюджетное общеобразовательное учреждение «Береговская средняя шк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549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Развити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ультуры в Нижнеом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о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Хортиц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«Нижнеомская детская 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Смирновск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 Муниципальн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о муниципального района Омской области «Развитие экономического потенциал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о муниципального района на 2014-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йствие в развитии сельского хозяйства, создание условий для развития малого и среднего предпринимательства в Нижнеом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министрация Новотроицкого сельского поселе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министрация</w:t>
            </w:r>
            <w:r>
              <w:rPr>
                <w:rFonts w:eastAsia="Times New Roman"/>
                <w:b/>
                <w:i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ловецкого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министрация</w:t>
            </w:r>
            <w:r>
              <w:rPr>
                <w:rFonts w:eastAsia="Times New Roman"/>
                <w:b/>
                <w:i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Паутовского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 2021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>
          <w:trHeight w:val="67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Управление финансам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Нижнеом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ом районе 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азвитие межбюджетных отнош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таромалинов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льского поселения Нижнеомского муниципаль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варь 2021 год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мероприятия 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чет Главе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о муниципального района о результатах контрольной деятельности органа   внутрен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3.20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информации о проведенных контрольных мероприятиях на сайте Администраци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ижнео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о муниципального район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, 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и представл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ому управлению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го контроля Омской области информации об организации полномочий орга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нутреннего муниципального финанс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за выполнением представлений и предпис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и по запросам Министерства финансов Омской области, Отделения № 16 Федерального казначейства Омской области, Контрольно – счетного органа Омской области, Главного управления финансового контроля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итета финансов и контро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Комит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 и контроля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ижне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к</w:t>
      </w:r>
      <w:r>
        <w:rPr>
          <w:rFonts w:cs="Times New Roman" w:ascii="Times New Roman" w:hAnsi="Times New Roman"/>
          <w:sz w:val="26"/>
          <w:szCs w:val="26"/>
        </w:rPr>
        <w:t xml:space="preserve">ого муниципального района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.Ю. Кононен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23:00Z</dcterms:created>
  <dc:creator>Revozor</dc:creator>
  <dc:description/>
  <cp:keywords/>
  <dc:language>en-US</dc:language>
  <cp:lastModifiedBy>Revozor</cp:lastModifiedBy>
  <cp:lastPrinted>2021-08-20T10:50:00Z</cp:lastPrinted>
  <dcterms:modified xsi:type="dcterms:W3CDTF">2021-08-20T09:14:00Z</dcterms:modified>
  <cp:revision>4</cp:revision>
  <dc:subject/>
  <dc:title/>
</cp:coreProperties>
</file>