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яснительная записка к отчету о результатах контрольной деятельности К</w:t>
      </w:r>
      <w:r>
        <w:rPr>
          <w:rFonts w:cs="Times New Roman" w:ascii="Times New Roman" w:hAnsi="Times New Roman"/>
          <w:sz w:val="28"/>
          <w:szCs w:val="28"/>
        </w:rPr>
        <w:t>омитета финансов и контроля Администрации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еомского муниципального района Омской области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0 год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федеральным стандартом внутреннего государственного (</w:t>
      </w:r>
      <w:r>
        <w:rPr>
          <w:rFonts w:cs="Times New Roman" w:ascii="Times New Roman" w:hAnsi="Times New Roman"/>
          <w:sz w:val="28"/>
          <w:szCs w:val="28"/>
        </w:rPr>
        <w:t>муниципального) финансового контроля</w:t>
      </w:r>
      <w:r>
        <w:rPr>
          <w:rFonts w:cs="Times New Roman" w:ascii="Times New Roman" w:hAnsi="Times New Roman"/>
          <w:sz w:val="28"/>
        </w:rPr>
        <w:t xml:space="preserve"> «Правила составления отчетности о результатах контрольной деятельности», утвержденным </w:t>
      </w:r>
      <w:r>
        <w:rPr>
          <w:rFonts w:cs="Times New Roman" w:ascii="Times New Roman" w:hAnsi="Times New Roman"/>
          <w:sz w:val="28"/>
          <w:szCs w:val="28"/>
        </w:rPr>
        <w:t>постановлениям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Правительства Российской Федерации</w:t>
      </w:r>
      <w:r>
        <w:rPr>
          <w:rFonts w:cs="Times New Roman" w:ascii="Times New Roman" w:hAnsi="Times New Roman"/>
          <w:sz w:val="28"/>
        </w:rPr>
        <w:t xml:space="preserve"> письмом от 16.09.2020 № 1478 направляем отчет о результатах  контрольной деятельности органа внутреннего муниципального финансового контроля и пояснительную записку за 2020 го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</w:rPr>
        <w:t xml:space="preserve">рганом внутреннего муниципального финансового контроля, осуществляющим контрольную деятельность является </w:t>
      </w:r>
      <w:r>
        <w:rPr>
          <w:rFonts w:cs="Times New Roman" w:ascii="Times New Roman" w:hAnsi="Times New Roman"/>
          <w:sz w:val="28"/>
          <w:szCs w:val="28"/>
        </w:rPr>
        <w:t>Комитет финансов и контроля Администрации Нижнеомского муниципального района Омской области, которым за 2020 год проведено 22 контрольных мероприят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проведенных контрольных мероприятий выявлены наруш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азмере 4735,4 тыс. рублей, в том числе в сфере бюджетных правоотношений 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мере 313,3 тыс. рублей, в сфере закупок товаров, работ, услуг для обеспечения государственных и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х нужд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ере 4422,1 тыс.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еализация результатов контрольных мероприятий проводилась путем направления объектам контроля представлений и предпис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Так, в </w:t>
      </w:r>
      <w:r>
        <w:rPr>
          <w:rFonts w:cs="Times New Roman" w:ascii="Times New Roman" w:hAnsi="Times New Roman"/>
          <w:sz w:val="28"/>
        </w:rPr>
        <w:t xml:space="preserve">2020 году </w:t>
      </w:r>
      <w:r>
        <w:rPr>
          <w:rFonts w:cs="Times New Roman" w:ascii="Times New Roman" w:hAnsi="Times New Roman"/>
          <w:sz w:val="28"/>
          <w:szCs w:val="28"/>
        </w:rPr>
        <w:t xml:space="preserve">направлено объектам контроля 9 представлений по результатам контрольных мероприят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фер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юджетных правоотношений и в сферу закупок товаров, работ, услуг для обеспечения государственных и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х нужд объекту контроля направлено 1 предписан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роме того, Комитетом финансов и контроля Администрации Нижнеомского муниципального района Омской области в органы прокуратуры направлялась информация о проведенных проверках и о принятых мерах по устранению выявленных наруш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Согласно полученной информации от руководителей проверенных учреждений и сельских поселений вынесено шесть дисциплинарных взыскани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меститель Главы Нижнеомского                                                                           муниципального район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дседатель Комит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 и контроля                                                                        Р.М. Лихан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Т.Ю. Кононенк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381-65) 2-30-3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8:45:00Z</dcterms:created>
  <dc:creator>Revozor</dc:creator>
  <dc:description/>
  <cp:keywords/>
  <dc:language>en-US</dc:language>
  <cp:lastModifiedBy>Revozor</cp:lastModifiedBy>
  <cp:lastPrinted>2021-01-27T16:03:00Z</cp:lastPrinted>
  <dcterms:modified xsi:type="dcterms:W3CDTF">2021-01-27T11:13:00Z</dcterms:modified>
  <cp:revision>5</cp:revision>
  <dc:subject/>
  <dc:title/>
</cp:coreProperties>
</file>