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632" w:leader="none"/>
          <w:tab w:val="left" w:pos="1105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рик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тета финансов и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Нижнеомск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района Омско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_____________2020 года №_____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х мероприятий Комитета финансов и контроля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ижнеом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127"/>
        <w:gridCol w:w="2976"/>
        <w:gridCol w:w="27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начал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ного мероприят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органа контроля, ответственное за проведение 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 1:  Соблюдение требований бюджетного законодательства Российской Федерации и иных нормативных правовых актов, регулирующих бюджетные правоотношения при использовании средств бюджет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,  выделенных на реализацию муниципальных програм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 Муниципальная 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мской област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Развитие социально-культурной сферы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 Омской области на 2014-2020 годы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Развит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истемы образования 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ртиц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ухониколае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овотроиц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мирно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яя школ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итниковская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яя школ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549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Развит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ультуры в Нижнеом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о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Хортиц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«Нижнеомская детская 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Смирновск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 Муниципальн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о муниципального района Омской области «Развитие экономического потенциал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о муниципального района на 2014-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йствие в развитии сельского хозяйства, создание условий для развития малого и среднего предпринимательства в Нижнеом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министрация Новотроицкого сельского поселе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мутинско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министрация</w:t>
            </w:r>
            <w:r>
              <w:rPr>
                <w:rFonts w:eastAsia="Times New Roman"/>
                <w:b/>
                <w:i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Паутовского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67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Управление финансам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Нижнеом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м районе 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азвитие межбюджетных отнош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таромалино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ьского поселения 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варь 2021 год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мероприятия 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Главе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о муниципального района о результатах контрольной деятельности органа   внутрен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3.20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информации о проведенных контрольных мероприятиях на сайте Администраци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о муниципального район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, 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и представл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ому управлению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го контроля Омской области информации об организации полномочий орга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нутреннего муниципального финанс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за выполнением представлений и предпис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и по запросам Министерства финансов Омской области, Отделения № 16 Федерального казначейства Омской области, Контрольно – счетного органа Омской области, Главного управления финансового контроля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Комит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 и контроля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ижне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</w:t>
      </w:r>
      <w:r>
        <w:rPr>
          <w:rFonts w:cs="Times New Roman" w:ascii="Times New Roman" w:hAnsi="Times New Roman"/>
          <w:sz w:val="26"/>
          <w:szCs w:val="26"/>
        </w:rPr>
        <w:t xml:space="preserve">ого муниципального района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.Ю. Конон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1:00Z</dcterms:created>
  <dc:creator>Revozor</dc:creator>
  <dc:description/>
  <cp:keywords/>
  <dc:language>en-US</dc:language>
  <cp:lastModifiedBy>Revozor</cp:lastModifiedBy>
  <cp:lastPrinted>2020-12-29T14:16:00Z</cp:lastPrinted>
  <dcterms:modified xsi:type="dcterms:W3CDTF">2020-12-29T10:56:00Z</dcterms:modified>
  <cp:revision>4</cp:revision>
  <dc:subject/>
  <dc:title/>
</cp:coreProperties>
</file>