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Нижнеомского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район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Комите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 и контро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.М. Лихан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декабря 2020 год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лан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х мероприятий Коми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 и контрол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ижнеом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мской области на 2020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таблицу Пла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ных мероприятий Комитета финансов и контрол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ижнеом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мской области на 2020 год, утвержденного заместителем Главы Нижнеомского муниципального района,                                                                         председателем Комитета финансов и контроля 25 декабря 2019 года, внести следующие изменения: </w:t>
      </w:r>
    </w:p>
    <w:p>
      <w:pPr>
        <w:pStyle w:val="Normal"/>
        <w:spacing w:lineRule="auto" w:line="240"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Строка 9 исключ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 и контроля                                                                              Т.Ю. Конон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04:00Z</dcterms:created>
  <dc:creator>Revozor</dc:creator>
  <dc:description/>
  <dc:language>en-US</dc:language>
  <cp:lastModifiedBy>Revozor</cp:lastModifiedBy>
  <dcterms:modified xsi:type="dcterms:W3CDTF">2020-12-28T06:36:00Z</dcterms:modified>
  <cp:revision>1</cp:revision>
  <dc:subject/>
  <dc:title/>
</cp:coreProperties>
</file>