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Хортиц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и Администрация  Хортицкого сельского поселения  Нижнеомского муниципального района Омской области, именуемая в дальнейшем   «Сторона   2»,   в   лице   главы Хортицкого  сельского поселения  Нижнеомского муниципального района Омской области Крекер Инны Владимировны, действующей  на основании Устава Хортицкого сельского поселения Нижнеомского муниципального района Омской области, с одной стороны, и с другой стороны, заключили настоящее Соглашение о нижеследующе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обеспечение предмета соглашения</w:t>
      </w:r>
    </w:p>
    <w:p>
      <w:pPr>
        <w:pStyle w:val="Normal"/>
        <w:ind w:left="19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145719 (сто сорок пять тысяч семьсот девятнадцать) рублей 78 копеек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ind w:left="19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19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Крекер И.В.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DBABF5BBA09E77E7F96467D1FB434C4697CB5FFC98ADA9CEF0BBDDFAD1429A70CA42A242009D5j5h8J" TargetMode="External"/><Relationship Id="rId3" Type="http://schemas.openxmlformats.org/officeDocument/2006/relationships/hyperlink" Target="consultantplus://offline/ref=C47DBABF5BBA09E77E7F96467D1FB434C4697CB5FFC98ADA9CEF0BBDDFAD1429A70CA42A242009D5j5h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1:00Z</dcterms:created>
  <dc:creator>Orel</dc:creator>
  <dc:description/>
  <cp:keywords/>
  <dc:language>en-US</dc:language>
  <cp:lastModifiedBy>User</cp:lastModifiedBy>
  <cp:lastPrinted>2020-12-03T10:38:00Z</cp:lastPrinted>
  <dcterms:modified xsi:type="dcterms:W3CDTF">2024-12-25T03:14:00Z</dcterms:modified>
  <cp:revision>39</cp:revision>
  <dc:subject/>
  <dc:title>СОГЛАШЕНИЕ</dc:title>
</cp:coreProperties>
</file>