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Новотроиц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ижнеомского муниципального 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Новотроицкого сельского поселения  Нижнеомского муниципального района Омской области, именуемая в дальнейшем   «Сторона   2»,   в   лице   главы Новотроицкого  сельского поселения  Нижнеомского муниципального района Омской области Шубиной Светланы Евгеньевны, действующей на основании Устава Новотроицкого сельского поселения Нижнеомского муниципального района Омской области, с одной стороны, и   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1000 (одна тысяча) 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Шубина С.Е.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44:00Z</dcterms:created>
  <dc:creator>Orel</dc:creator>
  <dc:description/>
  <cp:keywords/>
  <dc:language>en-US</dc:language>
  <cp:lastModifiedBy>User</cp:lastModifiedBy>
  <cp:lastPrinted>2016-12-02T11:34:00Z</cp:lastPrinted>
  <dcterms:modified xsi:type="dcterms:W3CDTF">2024-12-25T02:56:00Z</dcterms:modified>
  <cp:revision>49</cp:revision>
  <dc:subject/>
  <dc:title>СОГЛАШЕНИЕ</dc:title>
</cp:coreProperties>
</file>