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Глухониколаевского 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 «27»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Глухониколаевского сельского поселения  Нижнеомского муниципального района Омской области, именуемая в дальнейшем «Сторона 2», в лице главы Глухониколаевского  сельского поселения  Нижнеомского муниципального района  Омской области Красовой Натальи Павловны, действующей на  основании Устава Глухониколаевского сельского поселения Нижнеомского муниципального района Омской области, с одной стороны, и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ами  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595732 (пятьсот девяносто пять тысяч семьсот тридцать два)  рубля 6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Права и обязанности Стороны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Красова Н.П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57:00Z</dcterms:created>
  <dc:creator>Orel</dc:creator>
  <dc:description/>
  <cp:keywords/>
  <dc:language>en-US</dc:language>
  <cp:lastModifiedBy>User</cp:lastModifiedBy>
  <cp:lastPrinted>2016-12-02T11:29:00Z</cp:lastPrinted>
  <dcterms:modified xsi:type="dcterms:W3CDTF">2024-12-25T02:52:00Z</dcterms:modified>
  <cp:revision>43</cp:revision>
  <dc:subject/>
  <dc:title>СОГЛАШЕНИЕ</dc:title>
</cp:coreProperties>
</file>