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</w:t>
      </w:r>
    </w:p>
    <w:p>
      <w:pPr>
        <w:pStyle w:val="Normal"/>
        <w:jc w:val="center"/>
        <w:rPr/>
      </w:pPr>
      <w:r>
        <w:rPr>
          <w:sz w:val="24"/>
          <w:szCs w:val="24"/>
        </w:rPr>
        <w:t>между Администрацией Нижнеомского муниципального район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мской   области и Администрацией Антоновского сельского поселения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Нижнеомского муниципального района Омской област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 передаче осуществления части своих полномоч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. Нижняя Омка</w:t>
        <w:tab/>
        <w:t xml:space="preserve">                                                                              "27" декабря 2024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Администрация Нижнеомского муниципального района Омской области, именуемая в дальнейшем «Сторона 1», в лице главы Нижнеомского муниципального района Омской области Стадникова Анатолия Михайловича, действующего на основании Устава Нижнеомского муниципального района Омской области,  и Администрация  Антоновского сельского поселения  Нижнеомского муниципального района Омской области, именуемая в дальнейшем   «Сторона   2»,   в   лице   главы Антоновского  сельского поселения Нижнеомского муниципального района Фролова Юрия Владимировича, действующего на основании Устава Антоновского сельского поселения Нижнеомского муниципального района, с одной стороны, и  с другой стороны, заключили настоящее Соглашение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мет Соглашения 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астоящее Соглашение регулирует отношения, возникающие между сторонами, в части передачи  полномочий по решению вопросов местного значения, предусмотренных пунктом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 xml:space="preserve"> </w:t>
        </w:r>
      </w:hyperlink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 xml:space="preserve"> </w:t>
        </w:r>
      </w:hyperlink>
      <w:r>
        <w:rPr>
          <w:rFonts w:cs="Times New Roman" w:ascii="Times New Roman" w:hAnsi="Times New Roman"/>
          <w:sz w:val="24"/>
          <w:szCs w:val="24"/>
        </w:rPr>
        <w:t>4 (в части) части 1 статьи 14 Федерального закона от 06.10.2003 года № 131-ФЗ «Об общих принципах организации местного самоуправления в РФ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 Предметом настоящего Соглашения является передача Стороной 1 Стороне 2 следующих  полномочи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 в границах поселения водоснабжения населения в пределах полномочий, установленных законодательством Российской Федераци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Финансовое обеспечение предмета соглаш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ализация полномочий, переданных Стороне 2, осуществляется за счёт межбюджетных трансфертов на осуществление переданных полномочи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ъем  межбюджетных трансфертов,  перечисляемых Стороной 1 Стороне 2  на осуществление переданных полномочий составляет 917745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девятьсот семнадцать тысяч семьсот сорок пять) рублей 42 копей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3.Права и обязанности Стороны 1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. Сторона 1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) перечисляет финансовые средства Стороне 2 в виде  межбюджетных трансфертов из бюджета  муниципального район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) проверяет целевое использование предоставленных на осуществление переданных полномочий  финансовых средств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) взыскивает использованные не по целевому назначению средства, предоставленные на осуществление переданных полномоч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4) запрашивает у Стороны 2 документы, отчеты и иную информацию, связанную с осуществлением переданных полномоч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5) оказывает методическую помощь в осуществлении Стороной 2 переданных полномочи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6) вправе издавать в установленном порядке  в пределах своей компетенции нормативные правовые акты Нижнеомского муниципального района Омской области  по вопросам осуществления Стороной 2 переданных полномочий, обязательные для исполнения    Стороной 2, и осуществлять контроль за их исполнением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ы 2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6. Сторона 2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)осуществляет переданные полномоч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) распоряжается переданными ей в соответствии с подпунктом 1 пункта 8 настоящего Соглашения финансовыми средствами по целевому назначению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) предоставляет Стороне 1 документы, отчеты и иную информацию, связанную с осуществлением переданных полномочий не позднее 3 календарных дней   со дня получения письменного запрос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) представляет Стороне 1 не позднее 5 числа, следующего за</w:t>
        <w:br/>
        <w:t>отчетным периодом ежемесячную, годовую бухгалтерскую и финансовую</w:t>
        <w:br/>
        <w:t>отчетность об использовании финансовых средств, выделенных из бюджета</w:t>
        <w:br/>
        <w:t>поселения на осуществление переданных полномоч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) обеспечивает условия для беспрепятственного проведения Стороной</w:t>
        <w:br/>
        <w:t>1 проверок использования предоставленных  межбюджетных трансфертов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6) вправе вносить в установленном порядке предложения по принятию, изменению нормативных правовых актов Нижнеомского муниципального района Омской области, регулирующих вопросы, касающиеся осуществления переданных полномочи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7) вправе принимать муниципальные правовые акты по вопросам осуществления переданных полномочий в соответствии с законодательство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снования и порядок прекращения настоящего Соглаш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7. Настоящее Соглашение может быть досрочно прекраще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по соглашению сторон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в одностороннем порядке без обращения в суд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в случае установления факта нарушения Стороной 2 осуществления переданных полномоч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в случае непредоставления  межбюджетных трансфертов на реализацию переданных полномочий  Стороне 2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8.</w:t>
        <w:tab/>
        <w:t>Уведомление о расторжении настоящего Соглашения в</w:t>
        <w:br/>
        <w:t>одностороннем порядке направляется другой стороне в письменном виде.</w:t>
        <w:br/>
        <w:t>Соглашение считается расторгнутым по истечении 30 дней с даты</w:t>
        <w:br/>
        <w:t>направления указанного уведом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9.</w:t>
        <w:tab/>
        <w:t>При прекращении настоящего Соглашения Сторона 2 возвращает</w:t>
        <w:br/>
        <w:t>неиспользованные финансовые средства в бюджет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b/>
          <w:sz w:val="24"/>
          <w:szCs w:val="24"/>
        </w:rPr>
        <w:t>6. Ответственность сторон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0. В случае нарушения Стороной 1 условий, установленных разделом 2, Сторона 1 выплачивает штраф в размере 1/300 ставки рефинансирования  ЦБ за каждый день просрочк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1. Несоблюдение Стороной 2 условий, установленных разделом 2 настоящего соглашения, влечет приостановление (сокращение) предоставления  межбюджетных трансфертов до устранения причин нарушени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Порядок разрешения спор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2. Споры, связанные с исполнением настоящего Соглашения,</w:t>
        <w:br/>
        <w:t>разрешаются сторонами путем проведения переговоров и использования</w:t>
        <w:br/>
        <w:t>иных согласительных процеду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3.</w:t>
        <w:tab/>
        <w:t>В случае не достижения соглашения спор подлежит рассмотрению судом в соответствии с законодательств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8. Заключительные услов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4.</w:t>
        <w:tab/>
        <w:t>Настоящее Соглашение вступает в силу 1 января 2025 года,</w:t>
        <w:br/>
        <w:t>но не ранее его утверждения решениями Совета Нижнеомского</w:t>
        <w:br/>
        <w:t>муниципального района Омской области и Совета Антоновского сельского поселения Нижнеомского муниципального района  Омской области и  действует до  31 декабря 2025 год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5.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6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Подписи сторон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орона 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Нижнеомского муниципального  района Омской област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 Стадников А.М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орона 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Антоновского сельского поселения Нижнеомского муниципального района Ом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___ Фролов Ю.В.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 Знак2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47DBABF5BBA09E77E7F96467D1FB434C4697CB5FFC98ADA9CEF0BBDDFAD1429A70CA42A242009D5j5h8J" TargetMode="External"/><Relationship Id="rId3" Type="http://schemas.openxmlformats.org/officeDocument/2006/relationships/hyperlink" Target="consultantplus://offline/ref=C47DBABF5BBA09E77E7F96467D1FB434C4697CB5FFC98ADA9CEF0BBDDFAD1429A70CA42A242009D5j5h8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4:15:00Z</dcterms:created>
  <dc:creator>Orel</dc:creator>
  <dc:description/>
  <cp:keywords/>
  <dc:language>en-US</dc:language>
  <cp:lastModifiedBy>User</cp:lastModifiedBy>
  <cp:lastPrinted>2024-12-09T09:01:00Z</cp:lastPrinted>
  <dcterms:modified xsi:type="dcterms:W3CDTF">2024-12-25T02:48:00Z</dcterms:modified>
  <cp:revision>39</cp:revision>
  <dc:subject/>
  <dc:title>СОГЛАШЕНИЕ</dc:title>
</cp:coreProperties>
</file>