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 и Администрацией Смир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омского муниципального района Омской области о передач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мирновского сельского поселения  Нижнеомского муниципального района Омской области, именуемая в дальнейшем «Сторона 2»,  в  лице  главы Смирновского  сельского поселения  Нижнеомского муниципального района Омской области Ковшовой Юлии Александровны, действующей на основании Устава Смирновского сельского поселения Нижнеомского муниципального района Омской области, с одной стороны, и 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 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18871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то восемьдесят восемь тысяч семьсот девятнадцать) рублей 78 копеек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Ковшова Ю.А.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02:00Z</dcterms:created>
  <dc:creator>Orel</dc:creator>
  <dc:description/>
  <cp:keywords/>
  <dc:language>en-US</dc:language>
  <cp:lastModifiedBy>User</cp:lastModifiedBy>
  <cp:lastPrinted>2016-12-02T11:40:00Z</cp:lastPrinted>
  <dcterms:modified xsi:type="dcterms:W3CDTF">2024-12-25T03:02:00Z</dcterms:modified>
  <cp:revision>45</cp:revision>
  <dc:subject/>
  <dc:title>СОГЛАШЕНИЕ</dc:title>
</cp:coreProperties>
</file>