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Соловец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оловецкого сельского поселения  Нижнеомского муниципального района Омской области, именуемая в дальнейшем «Сторона  2», в лице главы Соловецкого  сельского поселения  Нижнеомского муниципального района Омской области Майданкина Александра Николаевича, действующего на основании Устава Соловецкого сельского поселения Нижнеомского муниципального района Омской области,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обеспечение предмета соглаш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376433  (триста семьдесят шесть тысяч четыреста тридцать три)  рубля 15 копе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услов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айданкин  А.Н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07:00Z</dcterms:created>
  <dc:creator>Orel</dc:creator>
  <dc:description/>
  <cp:keywords/>
  <dc:language>en-US</dc:language>
  <cp:lastModifiedBy>User</cp:lastModifiedBy>
  <cp:lastPrinted>2017-12-12T11:18:00Z</cp:lastPrinted>
  <dcterms:modified xsi:type="dcterms:W3CDTF">2024-12-25T03:05:00Z</dcterms:modified>
  <cp:revision>41</cp:revision>
  <dc:subject/>
  <dc:title>СОГЛАШЕНИЕ</dc:title>
</cp:coreProperties>
</file>