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Старомали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таромалиновского сельского поселения  Нижнеомского муниципального района Омской области, именуемая в дальнейшем «Сторона 2», в лице главы Старомалиновского  сельского поселения Нижнеомского муниципального района Омской области  Мозжериной Ирины Николаевны, действующей на основании Устава Старомалиновского сельского поселения Нижнеомского муниципального района Омской области с одной стороны, и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4 (в части) 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обеспечение предмета соглаш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130395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дин миллион триста три тысячи  девятьсот пятьдесят) рублей 62 копей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таромали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Мозжерина И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DBABF5BBA09E77E7F96467D1FB434C4697CB5FFC98ADA9CEF0BBDDFAD1429A70CA42A242009D5j5h8J" TargetMode="External"/><Relationship Id="rId3" Type="http://schemas.openxmlformats.org/officeDocument/2006/relationships/hyperlink" Target="consultantplus://offline/ref=C47DBABF5BBA09E77E7F96467D1FB434C4697CB5FFC98ADA9CEF0BBDDFAD1429A70CA42A242009D5j5h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56:00Z</dcterms:created>
  <dc:creator>Orel</dc:creator>
  <dc:description/>
  <cp:keywords/>
  <dc:language>en-US</dc:language>
  <cp:lastModifiedBy>User</cp:lastModifiedBy>
  <cp:lastPrinted>2016-12-02T11:57:00Z</cp:lastPrinted>
  <dcterms:modified xsi:type="dcterms:W3CDTF">2024-12-25T03:09:00Z</dcterms:modified>
  <cp:revision>41</cp:revision>
  <dc:subject/>
  <dc:title>СОГЛАШЕНИЕ</dc:title>
</cp:coreProperties>
</file>