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Паут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ижнеом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Паутовского сельского поселения  Нижнеомского муниципального района Омской области, именуемая в дальнейшем «Сторона   2»,  в   лице   главы Паутовского  сельского поселения  Нижнеомского муниципального района Омской области Моисеенко Виктора Васильевича, действующего на основании Устава Паутовского сельского поселения Нижнеомского муниципального района Омской области, с одной стороны, и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 4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146378 (сто сорок шесть тысяч триста семьдесят восемь)  рублей 39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Паут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Моисеенко В.В.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51:00Z</dcterms:created>
  <dc:creator>Orel</dc:creator>
  <dc:description/>
  <cp:keywords/>
  <dc:language>en-US</dc:language>
  <cp:lastModifiedBy>User</cp:lastModifiedBy>
  <cp:lastPrinted>2016-12-02T11:36:00Z</cp:lastPrinted>
  <dcterms:modified xsi:type="dcterms:W3CDTF">2024-12-25T02:58:00Z</dcterms:modified>
  <cp:revision>42</cp:revision>
  <dc:subject/>
  <dc:title>СОГЛАШЕНИЕ</dc:title>
</cp:coreProperties>
</file>