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между Администрацией Нижнеомс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ской   области и Администрацией Ситников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Нижнеомского муниципального района 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Нижняя Омка</w:t>
        <w:tab/>
        <w:t xml:space="preserve">                                                                            "27" декабр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Ситниковского сельского поселения  Нижнеомского муниципального района Омской области, именуемая в дальнейшем «Сторона 2»,  в  лице   главы Ситниковского  сельского поселения  Нижнеомского муниципального района Омской области  Юриной Любови Михайловны, действующей на основании Устава Ситниковского сельского поселения Нижнеомского муниципального района, с одной стороны, и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Соглашения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ами  4 (в части) части 1 статьи 14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инансовое обеспечение предмета согла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олномочий, переданных Стороне 2, осуществляется за счёт межбюджетных трансфертов на осуществление переданных полномоч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 межбюджетных трансфертов,  перечисляемых Стороной 1 Стороне 2  на осуществление переданных полномочий составляет 299079 (двести девяносто девять тысяч семьдесят девять)  рублей 67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Права и обязанности Стороны 1.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      5. Сторона 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перечисляет финансовые средства Стороне 2 в виде  межбюджетных трансфертов из бюджета 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) вправе издавать в установленном порядке  в пределах своей компетенции нормативные правовые акты Нижнеомского муниципального района Омской области  по вопросам осуществления Стороной 2 переданных полномочий, обязательные для исполнения    Стороной 2, и осуществлять контроль за их исполнением.</w:t>
      </w:r>
    </w:p>
    <w:p>
      <w:pPr>
        <w:pStyle w:val="Normal"/>
        <w:tabs>
          <w:tab w:val="clear" w:pos="708"/>
          <w:tab w:val="left" w:pos="259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95" w:leader="none"/>
          <w:tab w:val="center" w:pos="4677" w:leader="none"/>
        </w:tabs>
        <w:rPr/>
      </w:pPr>
      <w:r>
        <w:rPr>
          <w:b/>
          <w:sz w:val="24"/>
          <w:szCs w:val="24"/>
        </w:rPr>
        <w:tab/>
        <w:t>4. Права и обязанности Стороны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Сторона 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осуществляет переданные полномоч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распоряжается переданными ей в соответствии с подпунктом 1 пункта 8 настоящего Соглашения финансовыми средствами по целевому назнач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поселения на осуществление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) вправе вносить в установленном порядке предложения по принятию, изменению нормативных правовых актов Нижнеомского муниципального района Омской области, регулирующих вопросы, касающиеся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) вправе принимать муниципальные правовые акты по вопросам осуществления переданных полномочий в соответствии с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нования и порядок прекращения настоящего Согла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Настоящее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не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</w:t>
        <w:tab/>
        <w:t>При прекращении настоящего Соглашения Сторона 2 возвращает</w:t>
        <w:br/>
        <w:t>неиспользованные финансовые средства в бюджет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 Несоблюдение Стороной 2 условий, установленных разделом 2 настоящего соглашения, влечет приостановление (сокращение) предоставления  межбюджетных трансфертов до устранения причин наруш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разреше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3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 Заключительные усл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4.</w:t>
        <w:tab/>
        <w:t>Настоящее Соглашение вступает в силу 1 января 2025 года,</w:t>
        <w:br/>
        <w:t>но не ранее его утверждения решениями Совета Нижнеомского</w:t>
        <w:br/>
        <w:t>муниципального района Омской области и Совета Антоновского сельского поселения Нижнеомского муниципального района  Омской области и  действует до  31 декабря 2025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5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6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дписи сторо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н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Стадников А.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на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итник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Юрина Л.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36:00Z</dcterms:created>
  <dc:creator>Orel</dc:creator>
  <dc:description/>
  <cp:keywords/>
  <dc:language>en-US</dc:language>
  <cp:lastModifiedBy>User</cp:lastModifiedBy>
  <cp:lastPrinted>2016-12-02T11:38:00Z</cp:lastPrinted>
  <dcterms:modified xsi:type="dcterms:W3CDTF">2024-12-25T02:59:00Z</dcterms:modified>
  <cp:revision>41</cp:revision>
  <dc:subject/>
  <dc:title>СОГЛАШЕНИЕ</dc:title>
</cp:coreProperties>
</file>