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ст согласования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оект решения Совета Нижнеомского муниципальн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 утверждении Соглашений между Администрацией Нижнеомского  муниципального района   Омской области и Администрациями Антоновского, Глухониколаевского, Новотроицкого, Паутовского, Старомалиновского, Соловецкого, Смирновского, Ситниковского, Хортицкого, Хомутинского сельских поселений Нижнеомского муниципального района Омской области о передаче части  своих полномочий по решению вопросов местного значения</w:t>
      </w:r>
    </w:p>
    <w:p>
      <w:pPr>
        <w:pStyle w:val="ConsPlusNormal"/>
        <w:spacing w:lineRule="atLeast" w:line="240"/>
        <w:ind w:firstLine="5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92125</wp:posOffset>
                </wp:positionV>
                <wp:extent cx="14605" cy="217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7110" w:leader="none"/>
                              </w:tabs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shd w:fill="FEFEFE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EFEFE" w:val="clea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1pt;mso-wrap-distance-left:0pt;mso-wrap-distance-right:9pt;mso-wrap-distance-top:0pt;mso-wrap-distance-bottom:0pt;margin-top:38.7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7110" w:leader="none"/>
                        </w:tabs>
                        <w:spacing w:before="0" w:after="200"/>
                        <w:jc w:val="center"/>
                        <w:rPr>
                          <w:sz w:val="28"/>
                          <w:szCs w:val="28"/>
                          <w:shd w:fill="FEFEFE" w:val="clear"/>
                        </w:rPr>
                      </w:pPr>
                      <w:r>
                        <w:rPr>
                          <w:sz w:val="28"/>
                          <w:szCs w:val="28"/>
                          <w:shd w:fill="FEFEFE" w:val="clea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90"/>
        <w:gridCol w:w="2563"/>
        <w:gridCol w:w="2002"/>
      </w:tblGrid>
      <w:tr>
        <w:trPr>
          <w:trHeight w:val="8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занимаемая должност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чания, предлож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, роспись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гласовано: Лиханова Р.М.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 Главы Нижнеомского муниципального района Омской области по финансам, Председатель комитета финансов и контроля Администрации Нижнеомского муниципального района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гласовано: Н.А. Саляева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 правового обеспечения Администрации Нижнеомского муниципального района Омской област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 Знак Знак Знак Знак Знак Знак Знак Знак Знак Знак Знак Знак3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985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 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Знак Знак Знак Знак Знак Знак Знак Знак Знак Знак Знак Знак3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59:00Z</dcterms:created>
  <dc:creator>User</dc:creator>
  <dc:description/>
  <cp:keywords/>
  <dc:language>en-US</dc:language>
  <cp:lastModifiedBy>User</cp:lastModifiedBy>
  <cp:lastPrinted>2024-12-25T14:30:00Z</cp:lastPrinted>
  <dcterms:modified xsi:type="dcterms:W3CDTF">2024-12-25T08:48:00Z</dcterms:modified>
  <cp:revision>59</cp:revision>
  <dc:subject/>
  <dc:title/>
</cp:coreProperties>
</file>