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Анто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Нижняя Омка</w:t>
        <w:tab/>
        <w:t xml:space="preserve">                                                   "27"  декабря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Антоновского сельского поселения  Нижнеомского муниципального района Омской области, именуемая в дальнейшем   «Сторона 1», в лице главы Антоновского сельского поселения  Нижнеомского муниципального района Омской области  Фролова Юрия Владимировича, действующей на основании Устава Антоновского сельского поселения Нижнеомского муниципального района Омской области, с одной стороны, и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метом настоящего Соглашения является передача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(корректировки) в государственной информационной системе Омской области «Единая система управления бюджетным процессом Омской области»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ормирования и ведения «Реестра источников доходов» в программном комплексе «РИД»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ализация полномочий, переданных Стороне  2, осуществляется за счёт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ъем  межбюджетных трансфертов,  перечисляемых Стороной 1 Стороне 2  на осуществление переданных полномочий на 2025 год составляет 27 000 (Двадцать  сем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тороной 1 ежемесячно в срок до 30 числа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ы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еречисляет финансовые средства Стороне 2 в виде  межбюджетных трансфертов из бюджета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казывает методическую помощь в осуществлении Стороной 2 переданных полномоч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ставляет Стороне 1 не позднее 5 числа, следующего за</w:t>
        <w:br/>
        <w:t>отчетным периодом отчет об использовании межбюджетных трансфертов из бюджета сельского поселения муниципальном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и прекращении настоящего Соглашения Сторона 2 возвращает</w:t>
        <w:br/>
        <w:t>неиспользованные финансовые средства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Омской области и  действует до 31 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Ю.В. Фрол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М. Стад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 1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Анто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мской области 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  <w:lang w:val="ru-RU"/>
        </w:rPr>
        <w:t xml:space="preserve">от "27"  декабря  2024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 xml:space="preserve">25 </w:t>
            </w:r>
            <w:r>
              <w:rPr>
                <w:b w:val="false"/>
                <w:sz w:val="28"/>
                <w:szCs w:val="28"/>
              </w:rPr>
              <w:t>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character" w:styleId="2">
    <w:name w:val="Основной текст (2)_"/>
    <w:qFormat/>
    <w:rPr>
      <w:sz w:val="26"/>
      <w:szCs w:val="26"/>
      <w:lang w:val="en-US" w:eastAsia="en-US"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31"/>
      <w:szCs w:val="31"/>
      <w:lang w:val="en-US" w:eastAsia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32"/>
      <w:szCs w:val="32"/>
      <w:lang w:val="en-US"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47:00Z</dcterms:created>
  <dc:creator>Orel</dc:creator>
  <dc:description/>
  <cp:keywords/>
  <dc:language>en-US</dc:language>
  <cp:lastModifiedBy>User</cp:lastModifiedBy>
  <cp:lastPrinted>2022-11-24T09:00:00Z</cp:lastPrinted>
  <dcterms:modified xsi:type="dcterms:W3CDTF">2024-12-28T03:25:00Z</dcterms:modified>
  <cp:revision>5</cp:revision>
  <dc:subject/>
  <dc:title>СОГЛАШЕНИЕ</dc:title>
</cp:coreProperties>
</file>