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Администрацией Нижне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  области и Администрацией Смир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«27»  дека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 Смирновского сельского поселения  Нижнеомского муниципального района Омской области, именуемая в дальнейшем   «Сторона   1», в лице главы Смирновского сельского поселения  Нижнеомского муниципального района Омской области Ковшовой Юлии Александровны,   действующей на основании   Устава Смирновского сельского поселения Нижнеомского муниципального района Омской области, с одной стороны, и  Администрация Нижнеомского муниципального района Омской области, именуемая в дальнейшем «Сторона 2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с другой стороны, заключили настоящее Соглашение о нижеследующем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Соглаш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регулирует отношения, возникающие между сторонами, в части передачи отдельных полномочий по решению вопросов местного значения поселения, предусмотренных пунктом 1 части 1 статьи 14  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едметом настоящего Соглашения является передача  полномочий по составлению и рассмотрению 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,  в части: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ормирования (корректировки) в государственной информационной системе Омской области "Единая система управления бюджетным процессом Омской области" проекта бюджета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ставления ежеквартальной и годовой отчетности об исполнении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ния "Реестра расходных обязательств" в программном комплексе "Бюджетирование, ориентирование на результат"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и ведения «Реестра источников доходов» в программном комплексе «РИ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овое обеспечение предмета соглашения</w:t>
      </w:r>
    </w:p>
    <w:p>
      <w:pPr>
        <w:sectPr>
          <w:type w:val="nextPage"/>
          <w:pgSz w:w="11906" w:h="16838"/>
          <w:pgMar w:left="1304" w:right="680" w:gutter="0" w:header="0" w:top="90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еализация полномочий, переданных Стороне  2,  осуществляется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ёт   межбюджетных трансфертов на осуществление переданных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Объем  межбюджетных трансфертов  перечисляемых Стороной 1 Стороне 2  на осуществление переданных полномочий на 2025 год  составляет 27 000 (Двадцать семь тысяч) рублей 00 копе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тороной 1 ежемесячно   в срок до  30 числа  каждого месяца  осуществляется перечисление  Стороне 2  межбюджетных трансфертов  на осуществление переданных полномочий в сумме, рассчитанной в приложении к настоящему согла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Права и обязанности Стороны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Сторона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еречисляет финансовые средства Стороне 2 в виде  межбюджетных трансфертов из бюджета 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ы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Сторона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существляет переданные полномо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распоряжается переданными ей в соответствии с пунктами 4,5  настоящего Соглашения финансовыми средствами по целевому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сельского поселения на осуществление переданных</w:t>
        <w:br/>
        <w:t>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соглашению стор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 случае не 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При прекращении настоящего Соглашения Сторона 2 возвращает</w:t>
        <w:br/>
        <w:t>неиспользованные финансовые средства в бюджет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зрешения сп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Заключительны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</w:t>
        <w:tab/>
        <w:t xml:space="preserve"> Настоящее Соглашение вступает в силу с 1 января 2025 года,</w:t>
        <w:br/>
        <w:t>но не ранее его утверждения решениями Совета Нижнеомского</w:t>
        <w:br/>
        <w:t>муниципального района и Совета Смирновского сельского поселения Нижнеомского муниципального района Омской области  и  действует до 31 дека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мир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 Ю.А. Ковшова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 А.М. 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"/>
        <w:shd w:fill="auto" w:val="clear"/>
        <w:spacing w:lineRule="exact" w:line="32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Согла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жду Администрацией Смир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жне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 Администрацией Нижнеомского муниципального района Ом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 передаче осуществления части своих полномочий </w:t>
      </w:r>
    </w:p>
    <w:p>
      <w:pPr>
        <w:pStyle w:val="TextBody"/>
        <w:shd w:fill="auto" w:val="clear"/>
        <w:spacing w:lineRule="exact" w:line="322"/>
        <w:jc w:val="right"/>
        <w:rPr/>
      </w:pPr>
      <w:r>
        <w:rPr>
          <w:b w:val="false"/>
          <w:sz w:val="24"/>
          <w:szCs w:val="24"/>
        </w:rPr>
        <w:t>от  «2</w:t>
      </w:r>
      <w:r>
        <w:rPr>
          <w:b w:val="false"/>
          <w:sz w:val="24"/>
          <w:szCs w:val="24"/>
          <w:lang w:val="ru-RU"/>
        </w:rPr>
        <w:t>7</w:t>
      </w:r>
      <w:r>
        <w:rPr>
          <w:b w:val="false"/>
          <w:sz w:val="24"/>
          <w:szCs w:val="24"/>
        </w:rPr>
        <w:t>»</w:t>
      </w:r>
      <w:r>
        <w:rPr>
          <w:b w:val="false"/>
          <w:sz w:val="24"/>
          <w:szCs w:val="24"/>
          <w:lang w:val="ru-RU"/>
        </w:rPr>
        <w:t xml:space="preserve"> декабря </w:t>
      </w:r>
      <w:r>
        <w:rPr>
          <w:b w:val="false"/>
          <w:sz w:val="24"/>
          <w:szCs w:val="24"/>
        </w:rPr>
        <w:t>20</w:t>
      </w:r>
      <w:r>
        <w:rPr>
          <w:b w:val="false"/>
          <w:sz w:val="24"/>
          <w:szCs w:val="24"/>
          <w:lang w:val="ru-RU"/>
        </w:rPr>
        <w:t>24</w:t>
      </w:r>
      <w:r>
        <w:rPr>
          <w:b w:val="false"/>
          <w:sz w:val="24"/>
          <w:szCs w:val="24"/>
        </w:rPr>
        <w:t xml:space="preserve"> г.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ФИК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исления иных межбюджетных трансфертов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переданных полномочий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яц,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Янва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Февра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рт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пре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й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н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вгуст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Сент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Окт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Но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Декабрь, 20</w:t>
            </w:r>
            <w:r>
              <w:rPr>
                <w:b w:val="false"/>
                <w:sz w:val="28"/>
                <w:szCs w:val="28"/>
                <w:lang w:val="ru-RU"/>
              </w:rPr>
              <w:t xml:space="preserve">25 </w:t>
            </w:r>
            <w:r>
              <w:rPr>
                <w:b w:val="false"/>
                <w:sz w:val="28"/>
                <w:szCs w:val="28"/>
              </w:rPr>
              <w:t>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napToGrid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00</w:t>
            </w:r>
          </w:p>
        </w:tc>
      </w:tr>
    </w:tbl>
    <w:p>
      <w:pPr>
        <w:pStyle w:val="TextBody"/>
        <w:shd w:fill="auto" w:val="clear"/>
        <w:spacing w:lineRule="exact" w:line="3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b/>
      <w:bCs/>
      <w:sz w:val="27"/>
      <w:szCs w:val="27"/>
      <w:lang w:bidi="ar-SA"/>
    </w:rPr>
  </w:style>
  <w:style w:type="character" w:styleId="5">
    <w:name w:val="Основной текст (5)_"/>
    <w:qFormat/>
    <w:rPr>
      <w:b/>
      <w:bCs/>
      <w:sz w:val="32"/>
      <w:szCs w:val="32"/>
      <w:lang w:bidi="ar-SA"/>
    </w:rPr>
  </w:style>
  <w:style w:type="character" w:styleId="2">
    <w:name w:val="Основной текст (2)_"/>
    <w:qFormat/>
    <w:rPr>
      <w:sz w:val="26"/>
      <w:szCs w:val="26"/>
      <w:lang w:val="ru-RU" w:bidi="ar-SA"/>
    </w:rPr>
  </w:style>
  <w:style w:type="character" w:styleId="3">
    <w:name w:val="Основной текст (3)_"/>
    <w:qFormat/>
    <w:rPr>
      <w:b/>
      <w:bCs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</w:pPr>
    <w:rPr>
      <w:b/>
      <w:bCs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240"/>
    </w:pPr>
    <w:rPr>
      <w:b/>
      <w:bCs/>
      <w:sz w:val="32"/>
      <w:szCs w:val="32"/>
    </w:rPr>
  </w:style>
  <w:style w:type="paragraph" w:styleId="21">
    <w:name w:val="Основной текст (2)"/>
    <w:basedOn w:val="Normal"/>
    <w:qFormat/>
    <w:pPr>
      <w:widowControl/>
      <w:shd w:fill="FFFFFF" w:val="clear"/>
      <w:spacing w:lineRule="atLeast" w:line="240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/>
      <w:shd w:fill="FFFFFF" w:val="clear"/>
      <w:spacing w:lineRule="atLeast" w:line="240"/>
    </w:pPr>
    <w:rPr>
      <w:b/>
      <w:bCs/>
      <w:sz w:val="31"/>
      <w:szCs w:val="31"/>
    </w:rPr>
  </w:style>
  <w:style w:type="paragraph" w:styleId="Style20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3:27:00Z</dcterms:created>
  <dc:creator>Orel</dc:creator>
  <dc:description/>
  <cp:keywords/>
  <dc:language>en-US</dc:language>
  <cp:lastModifiedBy>User</cp:lastModifiedBy>
  <cp:lastPrinted>2023-11-20T11:55:00Z</cp:lastPrinted>
  <dcterms:modified xsi:type="dcterms:W3CDTF">2024-12-28T03:27:00Z</dcterms:modified>
  <cp:revision>3</cp:revision>
  <dc:subject/>
  <dc:title>СОГЛАШЕНИЕ</dc:title>
</cp:coreProperties>
</file>