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й области и Администрацией Глухоникола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Нижне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«27»  декабря 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Глухониколаевского сельского поселения  Нижнеомского муниципального района Омской области, именуемая в дальнейшем «Сторона 1», в лице главы Глухониколаевского сельского поселения  Нижнеомского муниципального района Омской области  Красовой Натальи Павловны, действующей  на основании Устава Глухониколаевского сельского поселения Нижнеомского муниципального района Омской области, с одной стороны, и Администрация Нижнеомского муниципального района Омской области, именуемая в дальнейшем «Сторона 2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Соглашения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, предусмотренных пунктом 1 части 1 статьи 14  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едметом настоящего Соглашения является передача  полномочий по составлению и рассмотрению 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 в части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ования (корректировки) в государственной информационной системе Омской области "Единая система управления бюджетным процессом Омской области" проекта бюджет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ставления ежеквартальной и годовой отчетности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я "Реестра расходных обязательств" в программном комплексе "Бюджетирование, ориентирование на результат"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я и ведения «Реестра источников доходов» в программном комплексе «РИД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ализация полномочий, переданных Стороне  2,  осуществляется за счёт межбюджетных трансфертов на осуществление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ъем  межбюджетных трансфертов,  перечисляемых Стороной 1 Стороне 2  на осуществление переданных полномочий на 2025 год  составляет  27 000 (Двадцать семь тысяч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тороной 1 ежемесячно   в срок до  30 числа  каждого месяца  осуществляется перечисление  Стороне 2  межбюджетных трансфертов  на осуществление переданных полномочий в сумме, рассчитанной в приложении к настоящему согла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рава и обязанности Стороны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торон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исляет финансовые средства Стороне 2 в виде  межбюджетных трансфертов из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ы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распоряжается переданными ей в соответствии с пунктами 4,5 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</w:t>
        <w:br/>
        <w:t>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не 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При прекращении настоящего Соглашения Сторона 2 возвращает</w:t>
        <w:br/>
        <w:t>неиспользованные финансовые средства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Заключительны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Настоящее Соглашение вступает в силу с 1 января 2025 года,</w:t>
        <w:br/>
        <w:t>но не ранее его утверждения решениями Совета Нижнеомского</w:t>
        <w:br/>
        <w:t>муниципального района и Совета Глухониколаевского сельского поселения Нижнеомского муниципального района Омской области  и  действует до 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хониколае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Н.П. Красов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А.М. 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Согла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 Администрацией Глухониколае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Администрацией Нижнеом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мской области о передаче осуществления части своих полномочий </w:t>
      </w:r>
    </w:p>
    <w:p>
      <w:pPr>
        <w:pStyle w:val="TextBody"/>
        <w:shd w:fill="auto" w:val="clear"/>
        <w:spacing w:lineRule="exact" w:line="322"/>
        <w:jc w:val="right"/>
        <w:rPr/>
      </w:pPr>
      <w:r>
        <w:rPr>
          <w:b w:val="false"/>
          <w:sz w:val="24"/>
          <w:szCs w:val="24"/>
        </w:rPr>
        <w:t>от «2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>»</w:t>
      </w:r>
      <w:r>
        <w:rPr>
          <w:b w:val="false"/>
          <w:sz w:val="24"/>
          <w:szCs w:val="24"/>
          <w:lang w:val="ru-RU"/>
        </w:rPr>
        <w:t xml:space="preserve">  декабря 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>24</w:t>
      </w:r>
      <w:r>
        <w:rPr>
          <w:b w:val="false"/>
          <w:sz w:val="24"/>
          <w:szCs w:val="24"/>
        </w:rPr>
        <w:t xml:space="preserve"> г.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исления иных межбюджетных трансфертов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ереданных полномочий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есяц,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Январь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евраль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арт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прель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ай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Июнь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Июль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вгуст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нтябрь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ктябрь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оябрь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екабрь, 2025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 000,00</w:t>
            </w:r>
          </w:p>
        </w:tc>
      </w:tr>
    </w:tbl>
    <w:p>
      <w:pPr>
        <w:pStyle w:val="TextBody"/>
        <w:shd w:fill="auto" w:val="clear"/>
        <w:spacing w:lineRule="exact" w:line="322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b/>
      <w:bCs/>
      <w:sz w:val="32"/>
      <w:szCs w:val="32"/>
      <w:lang w:bidi="ar-SA"/>
    </w:rPr>
  </w:style>
  <w:style w:type="character" w:styleId="2">
    <w:name w:val="Основной текст (2)_"/>
    <w:qFormat/>
    <w:rPr>
      <w:sz w:val="26"/>
      <w:szCs w:val="26"/>
      <w:lang w:val="ru-RU" w:bidi="ar-SA"/>
    </w:rPr>
  </w:style>
  <w:style w:type="character" w:styleId="3">
    <w:name w:val="Основной текст (3)_"/>
    <w:qFormat/>
    <w:rPr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/>
    </w:pPr>
    <w:rPr>
      <w:b/>
      <w:bCs/>
      <w:sz w:val="32"/>
      <w:szCs w:val="32"/>
    </w:rPr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240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240"/>
    </w:pPr>
    <w:rPr>
      <w:b/>
      <w:bCs/>
      <w:sz w:val="31"/>
      <w:szCs w:val="31"/>
    </w:rPr>
  </w:style>
  <w:style w:type="paragraph" w:styleId="Style22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25:00Z</dcterms:created>
  <dc:creator>Orel</dc:creator>
  <dc:description/>
  <cp:keywords/>
  <dc:language>en-US</dc:language>
  <cp:lastModifiedBy>User</cp:lastModifiedBy>
  <dcterms:modified xsi:type="dcterms:W3CDTF">2024-12-28T03:25:00Z</dcterms:modified>
  <cp:revision>3</cp:revision>
  <dc:subject/>
  <dc:title>СОГЛАШЕНИЕ</dc:title>
</cp:coreProperties>
</file>