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Администрацией 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  области и Администрацией Старомалиновского    сельского поселения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«27»  декабря 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 Старомалиновского сельского поселения  Нижнеомского муниципального района Омской области, именуемая в дальнейшем   «Сторона   1»,   в   лице   главы Старомалиновского  сельского поселения  Нижнеомского муниципального района Омской области Мозжериной Ирины Николаевны, действующей на основании Устава  Старомалиновского сельского поселения Нижнеомского муниципального района Омской области, с одной стороны, и  Администрация Нижнеомского муниципального района Омской области, именуемая в дальнейшем «Сторона 2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Настоящее Соглашение регулирует отношения, возникающие между сторонами, в части передачи отдельных полномочий по решению вопросов местного значения поселения, предусмотренных пунктом 1 части 1 статьи 14  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едметом настоящего Соглашения является передача  полномочий по составлению и рассмотрению 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,  в части: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ормирования (корректировки) в государственной информационной системе Омской области "Единая система управления бюджетным процессом Омской области" проекта бюджет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ставления ежеквартальной и годовой отчетности об исполнении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ния "Реестра расходных обязательств" в программном комплексе "Бюджетирование, ориентирование на результат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и ведения «Реестра источников доходов» в программном комплексе «РИД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еализация полномочий, переданных Стороне  2,  осуществляется за счёт   межбюджетных трансфертов на осуществление переданны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Объем  межбюджетных трансфертов  перечисляемых Стороной 1 Стороне 2  на осуществление переданных полномочий на 2025 год  составляет  27 000 (Двадцать семь тысяч) рублей 00 копе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тороной 1 ежемесячно   в срок до  30 числа  каждого месяца  осуществляется перечисление  Стороне 2  межбюджетных трансфертов  на осуществление переданных полномочий в сумме, рассчитанной в приложении к настоящему согла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Права и обязанности Стороны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торона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еречисляет финансовые средства Стороне 2 в виде  межбюджетных трансфертов из бюджета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ы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Сторона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осуществляет переданные полномо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распоряжается переданными ей в соответствии с пунктами 4,5  настоящего Соглашения финансовыми средствами по целевому назнач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сельского поселения на осуществление переданных</w:t>
        <w:br/>
        <w:t>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соглашению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случае не 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При прекращении настоящего Соглашения Сторона 2 возвращает</w:t>
        <w:br/>
        <w:t>неиспользованные финансовые средства в бюджет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Заключительны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 .</w:t>
        <w:tab/>
        <w:t>Настоящее Соглашение вступает в силу с 1 января 2025 года,</w:t>
        <w:br/>
        <w:t>но не ранее его утверждения решениями Совета Нижнеомского</w:t>
        <w:br/>
        <w:t>муниципального района и Совета Старомалиновского сельского поселения Нижнеомского муниципального района Омской области  и  действует до 31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мали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И.Н. Мозжерина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М. 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Согла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жду Администрацией Старомали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Администрацией Нижнеомского муниципального района Ом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ередаче осуществления части своих полномочий </w:t>
      </w:r>
    </w:p>
    <w:p>
      <w:pPr>
        <w:pStyle w:val="TextBody"/>
        <w:shd w:fill="auto" w:val="clear"/>
        <w:spacing w:lineRule="exact" w:line="322"/>
        <w:jc w:val="right"/>
        <w:rPr/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lang w:val="ru-RU"/>
        </w:rPr>
        <w:t>«27» декабря 2024 г.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исления иных межбюджетных трансфертов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переданных полномочий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яц,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Янва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Февра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р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пре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й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н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ль, 202</w:t>
            </w:r>
            <w:r>
              <w:rPr>
                <w:b w:val="false"/>
                <w:sz w:val="28"/>
                <w:szCs w:val="28"/>
                <w:lang w:val="ru-RU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вгус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Сен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Ок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Но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Дека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napToGrid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0</w:t>
            </w:r>
          </w:p>
        </w:tc>
      </w:tr>
    </w:tbl>
    <w:p>
      <w:pPr>
        <w:pStyle w:val="TextBody"/>
        <w:shd w:fill="auto" w:val="clear"/>
        <w:spacing w:lineRule="exact" w:line="3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b/>
      <w:bCs/>
      <w:sz w:val="27"/>
      <w:szCs w:val="27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b/>
      <w:bCs/>
      <w:sz w:val="32"/>
      <w:szCs w:val="32"/>
      <w:lang w:bidi="ar-SA"/>
    </w:rPr>
  </w:style>
  <w:style w:type="character" w:styleId="2">
    <w:name w:val="Основной текст (2)_"/>
    <w:qFormat/>
    <w:rPr>
      <w:sz w:val="26"/>
      <w:szCs w:val="26"/>
      <w:lang w:val="ru-RU" w:bidi="ar-SA"/>
    </w:rPr>
  </w:style>
  <w:style w:type="character" w:styleId="3">
    <w:name w:val="Основной текст (3)_"/>
    <w:qFormat/>
    <w:rPr>
      <w:b/>
      <w:bCs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</w:pPr>
    <w:rPr>
      <w:b/>
      <w:bCs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240"/>
    </w:pPr>
    <w:rPr>
      <w:b/>
      <w:bCs/>
      <w:sz w:val="32"/>
      <w:szCs w:val="32"/>
    </w:rPr>
  </w:style>
  <w:style w:type="paragraph" w:styleId="21">
    <w:name w:val="Основной текст (2)"/>
    <w:basedOn w:val="Normal"/>
    <w:qFormat/>
    <w:pPr>
      <w:widowControl/>
      <w:shd w:fill="FFFFFF" w:val="clear"/>
      <w:spacing w:lineRule="atLeast" w:line="240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atLeast" w:line="240"/>
    </w:pPr>
    <w:rPr>
      <w:b/>
      <w:bCs/>
      <w:sz w:val="31"/>
      <w:szCs w:val="31"/>
    </w:rPr>
  </w:style>
  <w:style w:type="paragraph" w:styleId="Style22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3:27:00Z</dcterms:created>
  <dc:creator>Orel</dc:creator>
  <dc:description/>
  <cp:keywords/>
  <dc:language>en-US</dc:language>
  <cp:lastModifiedBy>User</cp:lastModifiedBy>
  <cp:lastPrinted>2023-11-20T11:32:00Z</cp:lastPrinted>
  <dcterms:modified xsi:type="dcterms:W3CDTF">2024-12-28T03:28:00Z</dcterms:modified>
  <cp:revision>3</cp:revision>
  <dc:subject/>
  <dc:title>СОГЛАШЕНИЕ</dc:title>
</cp:coreProperties>
</file>