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 и Администрацией Пау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«27»  декабря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Паутовского сельского поселения Нижнеомского муниципального района Омской области, именуемая в дальнейшем   «Сторона 1», в лице главы Паутовского сельского поселения  Нижнеомского муниципального района Омской области  Моисеенко Виктора Васильевича,      действующей на  основании Устава Паутовского сельского поселения Нижнеомского муниципального района Омской области, с одной стороны, и  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 ведения «Реестра источников доходов» в программном комплексе «РИД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счёт  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бъем  межбюджетных трансфертов  перечисляемых Стороной 1 Стороне 2  на осуществление переданных полномочий на 2025 год  составляет  27 000 (Двадцать семь тысяч) рублей 00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ороной 1 ежемесячно   в срок до  30 числа 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ы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</w:t>
        <w:tab/>
        <w:t>При прекращении настоящего Соглашения Сторона 2 возвращает</w:t>
        <w:br/>
        <w:t>неиспользованные финансовые средства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и Совета Паутовского сельского поселения Нижнеомского муниципального района Омской области  и  действует до 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В.В. Моисеенко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Пау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Администрацией Нижнеом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мской области 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  <w:lang w:val="ru-RU"/>
        </w:rPr>
        <w:t>о</w:t>
      </w:r>
      <w:r>
        <w:rPr>
          <w:b w:val="false"/>
          <w:sz w:val="24"/>
          <w:szCs w:val="24"/>
        </w:rPr>
        <w:t>т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 «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 xml:space="preserve"> декабря 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 xml:space="preserve">25 </w:t>
            </w:r>
            <w:r>
              <w:rPr>
                <w:b w:val="false"/>
                <w:sz w:val="28"/>
                <w:szCs w:val="28"/>
              </w:rPr>
              <w:t>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6:00Z</dcterms:created>
  <dc:creator>Orel</dc:creator>
  <dc:description/>
  <cp:keywords/>
  <dc:language>en-US</dc:language>
  <cp:lastModifiedBy>User</cp:lastModifiedBy>
  <cp:lastPrinted>2024-12-23T14:50:00Z</cp:lastPrinted>
  <dcterms:modified xsi:type="dcterms:W3CDTF">2024-12-28T03:26:00Z</dcterms:modified>
  <cp:revision>3</cp:revision>
  <dc:subject/>
  <dc:title>СОГЛАШЕНИЕ</dc:title>
</cp:coreProperties>
</file>