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 Администрацией Нижнеом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й   области и Администрацией Хорт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о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ередаче осуществления части своих полномоч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. Нижняя Омка</w:t>
        <w:tab/>
        <w:t xml:space="preserve">                                                            «27»  декабря 2024 год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ция  Хортицкого сельского поселения  Нижнеомского муниципального района Омской области, именуемая в дальнейшем   «Сторона 1», в лице главы Хортицкого сельского поселения Нижнеомского муниципального района Омской области Крекер Инны Владимировны, действующей на основании Устава Хортицкого сельского поселения Нижнеомского муниципального района Омской области, с одной стороны, и  Администрация Нижнеомского муниципального района Омской области, именуемая в дальнейшем «Сторона 2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, с другой стороны, заключили настоящее Соглашение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Соглашения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Соглашение регулирует отношения, возникающие между сторонами, в части передачи отдельных полномочий по решению вопросов местного значения поселения, предусмотренных пунктом 1 части 1 статьи 14   Федерального закона от 06.10.2003 года № 131-ФЗ «Об общих принципах организации местного самоуправления в РФ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Предметом настоящего Соглашения является передача  полномочий по составлению и рассмотрению  проекта бюджета сельского поселения, утверждению и исполнению бюджета сельского поселения, осуществлению контроля за его исполнением, составлению и утверждению отчета об исполнении бюджета сельского поселения,  в части: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формирования (корректировки) в государственной информационной системе Омской области "Единая система управления бюджетным процессом Омской области" проекта бюджета на очередной финансовый год и планов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ставления ежеквартальной и годовой отчетности об исполнении бюджета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едения "Реестра расходных обязательств" в программном комплексе "Бюджетирование, ориентирование на результат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я и ведения «Реестра источников доходов» в программном комплексе «РИД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инансовое обеспечение предмета согла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Реализация полномочий, переданных Стороне  2,  осуществляется за счёт   межбюджетных трансфертов на осуществление переданных полномоч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Объем  межбюджетных трансфертов  перечисляемых Стороной 1 Стороне 2  на осуществление переданных полномочий на 2025 год  составляет  27 000 (Двадцать семь тысяч) рублей 0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Стороной 1 ежемесячно   в срок до  30 числа  каждого месяца осуществляется перечисление  Стороне 2  межбюджетных трансфертов  на осуществление переданных полномочий в сумме, рассчитанной в приложении к настоящему согла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Права и обязанности Стороны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6. Сторона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) перечисляет финансовые средства Стороне 2 в виде  межбюджетных трансфертов из бюджета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роверяет целевое использование предоставленных на осуществление переданных полномочий  финансов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взыскивает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запрашивает у Стороны 2 документы, отчеты и иную информацию, связанную с осуществлением переданных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оказывает методическую помощь в осуществлении Стороной 2 переданных полномоч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и обязанности Стороны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Сторона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 осуществляет переданные полномоч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распоряжается переданными ей в соответствии с пунктами 4,5  настоящего Соглашения финансовыми средствами по целевому назнач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предоставляет Стороне 1 документы, отчеты и иную информацию, связанную с осуществлением переданных полномочий не позднее 3 календарных дней   со дня получения письменного запрос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представляет Стороне 1 не позднее 5 числа, следующего за</w:t>
        <w:br/>
        <w:t>отчетным периодом ежемесячную, годовую бухгалтерскую и финансовую</w:t>
        <w:br/>
        <w:t>отчетность об использовании финансовых средств, выделенных из бюджета</w:t>
        <w:br/>
        <w:t>сельского поселения на осуществление переданных</w:t>
        <w:br/>
        <w:t>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обеспечивает условия для беспрепятственного проведения Стороной</w:t>
        <w:br/>
        <w:t>1 проверок использования предоставленных  межбюджетных трансфер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ания и порядок прекращения настоящего Соглаш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Настоящее Соглашение может быть досрочно прекращ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 соглашению стор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 одностороннем порядке без обращения в су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 случае установления факта нарушения Стороной 2 осуществления переданных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 случае не предоставления  межбюджетных трансфертов на реализацию переданных полномочий  Стороне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</w:t>
        <w:tab/>
        <w:t>Уведомление о расторжении настоящего Соглашения в</w:t>
        <w:br/>
        <w:t>одностороннем порядке направляется другой стороне в письменном виде.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считается расторгнутым по истечении 30 дней с даты</w:t>
        <w:br/>
        <w:t>направления указанного уведом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При прекращении настоящего Соглашения Сторона 2 возвращает</w:t>
        <w:br/>
        <w:t>неиспользованные финансовые средства в бюджет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сторо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 В случае нарушения Стороной 1 условий, установленных разделом 2, Сторона 1 выплачивает штраф в размере 1/300 ставки рефинансирования  ЦБ за каждый день проср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2. Несоблюдение Стороной 2 условий, установленных разделом 2 настоящего соглашения, влечет приостановление (сокращение) предоставления  межбюджетных трансфертов до устранения причин наруш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разрешения сп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. Споры, связанные с исполнением настоящего Соглашения,</w:t>
        <w:br/>
        <w:t>разрешаются сторонами путем проведения переговоров и использования</w:t>
        <w:br/>
        <w:t>иных согласительных процед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В случае не достижения соглашения спор подлежит рассмотрению судом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аключительные услов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.</w:t>
        <w:tab/>
        <w:t>Настоящее Соглашение вступает в силу с 1 января 2025 года,</w:t>
        <w:br/>
        <w:t>но не ранее его утверждения решениями Совета Нижнеомского</w:t>
        <w:br/>
        <w:t>муниципального района и Совета Хортицкого сельского поселения Нижнеомского муниципального района Омской области  и  действует до 31 декабр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6. Настоящее Соглашение может пролонгироваться на очередной финансовый год в случае, если ни одна сторона письменно не подтвердит намерения о его расторжении за 10 дней до истечения соответствующего с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7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8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ортицкого сельского поселения Нижнеом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  И.В. Крекер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А.М. Стадников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TextBody"/>
        <w:shd w:fill="auto" w:val="clear"/>
        <w:spacing w:lineRule="exact" w:line="32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Согла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ежду Администрацией Хортиц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ижнеомского муниципального района Ом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 Администрацией Нижнеомского муниципального района Ом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 передаче осуществления части своих полномочий </w:t>
      </w:r>
    </w:p>
    <w:p>
      <w:pPr>
        <w:pStyle w:val="TextBody"/>
        <w:shd w:fill="auto" w:val="clear"/>
        <w:spacing w:lineRule="exact" w:line="322"/>
        <w:jc w:val="right"/>
        <w:rPr/>
      </w:pPr>
      <w:r>
        <w:rPr>
          <w:b w:val="false"/>
          <w:sz w:val="24"/>
          <w:szCs w:val="24"/>
        </w:rPr>
        <w:t>от «2</w:t>
      </w:r>
      <w:r>
        <w:rPr>
          <w:b w:val="false"/>
          <w:sz w:val="24"/>
          <w:szCs w:val="24"/>
          <w:lang w:val="ru-RU"/>
        </w:rPr>
        <w:t>7</w:t>
      </w:r>
      <w:r>
        <w:rPr>
          <w:b w:val="false"/>
          <w:sz w:val="24"/>
          <w:szCs w:val="24"/>
        </w:rPr>
        <w:t>»</w:t>
      </w:r>
      <w:r>
        <w:rPr>
          <w:b w:val="false"/>
          <w:sz w:val="24"/>
          <w:szCs w:val="24"/>
          <w:lang w:val="ru-RU"/>
        </w:rPr>
        <w:t xml:space="preserve"> декабря </w:t>
      </w:r>
      <w:r>
        <w:rPr>
          <w:b w:val="false"/>
          <w:sz w:val="24"/>
          <w:szCs w:val="24"/>
        </w:rPr>
        <w:t>20</w:t>
      </w:r>
      <w:r>
        <w:rPr>
          <w:b w:val="false"/>
          <w:sz w:val="24"/>
          <w:szCs w:val="24"/>
          <w:lang w:val="ru-RU"/>
        </w:rPr>
        <w:t>24</w:t>
      </w:r>
      <w:r>
        <w:rPr>
          <w:b w:val="false"/>
          <w:sz w:val="24"/>
          <w:szCs w:val="24"/>
        </w:rPr>
        <w:t xml:space="preserve"> г. </w:t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АФИК</w:t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речисления иных межбюджетных трансфертов </w:t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осуществление переданных полномочий</w:t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49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сяц,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Январ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Феврал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Март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Апрел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Май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Июн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Июл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Август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Сентябр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Октябрь, 20</w:t>
            </w:r>
            <w:r>
              <w:rPr>
                <w:b w:val="false"/>
                <w:sz w:val="28"/>
                <w:szCs w:val="28"/>
                <w:lang w:val="ru-RU"/>
              </w:rPr>
              <w:t xml:space="preserve">25 </w:t>
            </w:r>
            <w:r>
              <w:rPr>
                <w:b w:val="false"/>
                <w:sz w:val="28"/>
                <w:szCs w:val="28"/>
              </w:rPr>
              <w:t>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Ноябр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rPr/>
            </w:pPr>
            <w:r>
              <w:rPr>
                <w:b w:val="false"/>
                <w:sz w:val="28"/>
                <w:szCs w:val="28"/>
              </w:rPr>
              <w:t>Декабрь, 20</w:t>
            </w:r>
            <w:r>
              <w:rPr>
                <w:b w:val="false"/>
                <w:sz w:val="28"/>
                <w:szCs w:val="28"/>
                <w:lang w:val="ru-RU"/>
              </w:rPr>
              <w:t>25</w:t>
            </w:r>
            <w:r>
              <w:rPr>
                <w:b w:val="false"/>
                <w:sz w:val="28"/>
                <w:szCs w:val="28"/>
              </w:rPr>
              <w:t xml:space="preserve"> г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 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napToGrid w:val="false"/>
              <w:spacing w:lineRule="exact" w:line="3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000,00</w:t>
            </w:r>
          </w:p>
        </w:tc>
      </w:tr>
    </w:tbl>
    <w:p>
      <w:pPr>
        <w:pStyle w:val="TextBody"/>
        <w:shd w:fill="auto" w:val="clear"/>
        <w:spacing w:lineRule="exact" w:line="3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hd w:fill="auto" w:val="clear"/>
        <w:spacing w:lineRule="exact" w:line="32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b/>
      <w:bCs/>
      <w:sz w:val="27"/>
      <w:szCs w:val="27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Основной текст (5)_"/>
    <w:qFormat/>
    <w:rPr>
      <w:b/>
      <w:bCs/>
      <w:sz w:val="32"/>
      <w:szCs w:val="32"/>
      <w:lang w:bidi="ar-SA"/>
    </w:rPr>
  </w:style>
  <w:style w:type="character" w:styleId="2">
    <w:name w:val="Основной текст (2)_"/>
    <w:qFormat/>
    <w:rPr>
      <w:sz w:val="26"/>
      <w:szCs w:val="26"/>
      <w:lang w:val="ru-RU" w:bidi="ar-SA"/>
    </w:rPr>
  </w:style>
  <w:style w:type="character" w:styleId="3">
    <w:name w:val="Основной текст (3)_"/>
    <w:qFormat/>
    <w:rPr>
      <w:b/>
      <w:bCs/>
      <w:sz w:val="31"/>
      <w:szCs w:val="3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/>
    </w:pPr>
    <w:rPr>
      <w:b/>
      <w:bCs/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51">
    <w:name w:val="Основной текст (5)"/>
    <w:basedOn w:val="Normal"/>
    <w:qFormat/>
    <w:pPr>
      <w:widowControl/>
      <w:shd w:fill="FFFFFF" w:val="clear"/>
      <w:spacing w:lineRule="atLeast" w:line="240"/>
    </w:pPr>
    <w:rPr>
      <w:b/>
      <w:bCs/>
      <w:sz w:val="32"/>
      <w:szCs w:val="32"/>
    </w:rPr>
  </w:style>
  <w:style w:type="paragraph" w:styleId="21">
    <w:name w:val="Основной текст (2)"/>
    <w:basedOn w:val="Normal"/>
    <w:qFormat/>
    <w:pPr>
      <w:widowControl/>
      <w:shd w:fill="FFFFFF" w:val="clear"/>
      <w:spacing w:lineRule="atLeast" w:line="240"/>
    </w:pPr>
    <w:rPr>
      <w:sz w:val="26"/>
      <w:szCs w:val="26"/>
    </w:rPr>
  </w:style>
  <w:style w:type="paragraph" w:styleId="31">
    <w:name w:val="Основной текст (3)"/>
    <w:basedOn w:val="Normal"/>
    <w:qFormat/>
    <w:pPr>
      <w:widowControl/>
      <w:shd w:fill="FFFFFF" w:val="clear"/>
      <w:spacing w:lineRule="atLeast" w:line="240"/>
    </w:pPr>
    <w:rPr>
      <w:b/>
      <w:bCs/>
      <w:sz w:val="31"/>
      <w:szCs w:val="31"/>
    </w:rPr>
  </w:style>
  <w:style w:type="paragraph" w:styleId="Style22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3:28:00Z</dcterms:created>
  <dc:creator>Orel</dc:creator>
  <dc:description/>
  <cp:keywords/>
  <dc:language>en-US</dc:language>
  <cp:lastModifiedBy>User</cp:lastModifiedBy>
  <dcterms:modified xsi:type="dcterms:W3CDTF">2024-12-28T03:28:00Z</dcterms:modified>
  <cp:revision>3</cp:revision>
  <dc:subject/>
  <dc:title>СОГЛАШЕНИЕ</dc:title>
</cp:coreProperties>
</file>