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Соловецкого 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«27»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Соловецкого сельского поселения  Нижнеомского муниципального района Омской области, именуемая в дальнейшем   «Сторона   1»,   в   лице   главы Соловецкого  сельского поселения  Нижнеомского муниципального района  Майданкина Александра Николаевича,      действующей      на      основании      Устава Соловецкого сельского поселения Нижнеомского муниципального района, с одной стороны, и  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ведения «Реестра источников доходов» в программном комплексе «РИД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ъем  межбюджетных трансфертов  перечисляемых Стороной 1 Стороне 2  на осуществление переданных полномочий на 2025 год  составляет 27 000 (Двадцать семь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ы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Соловецкого сельского поселения Нижнеомского муниципального района  и  действует до 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ове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А.Н. Майданк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Соловец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Ом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"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"</w:t>
      </w:r>
      <w:r>
        <w:rPr>
          <w:b w:val="false"/>
          <w:sz w:val="24"/>
          <w:szCs w:val="24"/>
          <w:lang w:val="ru-RU"/>
        </w:rPr>
        <w:t xml:space="preserve"> декабря 2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7:00Z</dcterms:created>
  <dc:creator>Orel</dc:creator>
  <dc:description/>
  <cp:keywords/>
  <dc:language>en-US</dc:language>
  <cp:lastModifiedBy>User</cp:lastModifiedBy>
  <cp:lastPrinted>2023-11-20T11:27:00Z</cp:lastPrinted>
  <dcterms:modified xsi:type="dcterms:W3CDTF">2024-12-28T03:27:00Z</dcterms:modified>
  <cp:revision>3</cp:revision>
  <dc:subject/>
  <dc:title>СОГЛАШЕНИЕ</dc:title>
</cp:coreProperties>
</file>