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по назначению, выплате и перерасчету пенсии за выслугу лет лицам, замещавшим выборные муниципальные должности, должности муниципальной службы в Соловецком сельском поселении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оловецкое                                                                  «___» ________ 2024г.</w:t>
      </w:r>
    </w:p>
    <w:p>
      <w:pPr>
        <w:pStyle w:val="Normal"/>
        <w:jc w:val="both"/>
        <w:rPr>
          <w:ins w:id="2" w:author="Unknown" w:date="0-00-00T00:00:00Z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Соловецкого сельского поселения Нижнеомского муниципального района Омской области, именуемая в дальнейшем Администрация Соловецкого сельского поселения, действующая на основании Устава Соловецкого сельского поселения, с одной стороны, и Администрация Нижнеомского муниципального района Омской области, именуемая в дальнейшем Администрация Нижнеомского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sz w:val="28"/>
          <w:szCs w:val="28"/>
        </w:rPr>
        <w:t>1.1. Предметом настоящего соглашения  является осуществление  Администрацией Нижнеомского муниципального района части  полномочий  по назначению, выплате и перерасчету  пенсии за выслугу лет лицам, замещавшим должности муниципальной службы Администрации Соловецкого сельского поселения в соответствии с Порядком назначения, выплаты и перерасчета пенсии за выслугу лет в Соловецком сельском поселении Нижнеомского муниципального района  Омской области в новой редакции, утвержденным решением Совета Соловецкого  сельского поселения  от 28.08.2020 № 79/6  и лицам, замещавшим выборные муниципальные должности  Соловецкого сельского поселения Нижнеомского муниципального района в соответствии Порядком установления, выплаты и перерасчета пенсии за выслугу лет  лицам, замещавших выборные муниципальные должности  Соловецкого сельского поселения Нижнеомского муниципального района утвержденным Решением Совета Соловецкого сельского поселения Нижнеомского муниципального района от 19.02.2021 №7/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rPr>
          <w:sz w:val="28"/>
          <w:szCs w:val="28"/>
          <w:ins w:id="5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2.1 Администрация Соловецкого сельского поселения имеет право: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запрашивать и получать от Администрации Нижнеомского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Нижнеомского муниципального района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2. Администрация Соловецкого сельского поселения обязана своевременно обеспечивать Администрацию Нижнеомского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10" w:author="Unknown" w:date="0-00-00T00:00:00Z"/>
        </w:rPr>
      </w:pPr>
      <w:r>
        <w:rPr>
          <w:sz w:val="28"/>
          <w:szCs w:val="28"/>
        </w:rPr>
        <w:t>2.3. Администрация Нижнеомского муниципального района имеет право запрашивать и получать от Администрации Соловецкого сельского поселения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2.4.</w:t>
      </w:r>
      <w:ins w:id="11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Администрация Нижнеомского муниципального района обязана: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sz w:val="28"/>
          <w:szCs w:val="28"/>
        </w:rPr>
        <w:t>- предоставлять отчет Администрации Соловецкого сельского поселения о выполнении переданных ей части полномочий.</w:t>
      </w:r>
    </w:p>
    <w:p>
      <w:pPr>
        <w:pStyle w:val="Normal"/>
        <w:rPr>
          <w:sz w:val="28"/>
          <w:szCs w:val="28"/>
          <w:ins w:id="15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169 213,20 (Сто шестьдесят девять тысяч двести тринадцать рублей 20 копеек), утвержденных решением Совета Соловецкого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 Поселение передает бюджету Нижнеомского муниципального района иные межбюджетные трансферты из бюджета поселения равными частями не позднее 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числа текущего месяц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Порядок осуществления части полномочий</w:t>
      </w:r>
    </w:p>
    <w:p>
      <w:pPr>
        <w:pStyle w:val="Normal"/>
        <w:jc w:val="both"/>
        <w:rPr>
          <w:sz w:val="28"/>
          <w:szCs w:val="28"/>
          <w:ins w:id="17" w:author="Unknown" w:date="0-00-00T00:00:00Z"/>
        </w:rPr>
      </w:pPr>
      <w:r>
        <w:rPr>
          <w:bCs/>
          <w:sz w:val="28"/>
          <w:szCs w:val="28"/>
        </w:rPr>
        <w:t>4.1.  Администрация Соловецкого сельского поселения в рамках настоящего соглашения:</w:t>
      </w:r>
    </w:p>
    <w:p>
      <w:pPr>
        <w:pStyle w:val="Normal"/>
        <w:jc w:val="both"/>
        <w:rPr>
          <w:bCs/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 xml:space="preserve">- принимает заявление  и оформляет пакет документов, необходимый для </w:t>
      </w:r>
      <w:ins w:id="18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назначения, выплаты, перерасчета,  прекращения выплаты пенсии за выслугу лет лицам, замещавшим должности муниципальной службы Администрации  Соловецкого сельского поселения, в соответствии  с пунктами Порядка </w:t>
      </w:r>
      <w:r>
        <w:rPr>
          <w:bCs/>
          <w:sz w:val="28"/>
          <w:szCs w:val="28"/>
        </w:rPr>
        <w:t xml:space="preserve">  назначения, выплаты и перерасчета  пенсии за выслугу лет лицам, замещающим должности муниципальной службы  в Соловецком сельском поселении Нижнеомского муниципального района Омской области, </w:t>
      </w:r>
      <w:r>
        <w:rPr>
          <w:sz w:val="28"/>
          <w:szCs w:val="28"/>
        </w:rPr>
        <w:t>утвержденным решением Совета Соловецкого сельского поселения  от  28.08.2020 № 79/6. (далее – Порядок назначения и выплаты пенсии за выслугу лет) и Порядка установления, выплаты и перерасчета пенсии за выслугу лет  лицам, замещавших выборные муниципальные должности  Соловецкого сельского поселения Нижнеомского муниципального района утвержденным Решением Совета Соловецкого сельского поселения Нижнеомского муниципального района от 19.02.2021 №7/5.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- Глава Соловецкого сельского поселения в течение 3 дней после регистрации заявления (вместе с полным пакетом документов) направляет их в Администрацию Нижнеомского муниципального района;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4.2. Администрация Нижнеомского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2" w:author="Unknown" w:date="0-00-00T00:00:00Z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оловецкого сельского поселения документов, определяет размер пенсии за выслугу лет, подготавливает проект распоряжения Главы Соловецкого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оловецкого сельского поселения о приостановлении, возобновлении, прекращении выплаты пенсии за выслугу лет; </w:t>
      </w:r>
      <w:ins w:id="23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5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4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6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  <w:ins w:id="27" w:author="Unknown" w:date="0-00-00T00:00:00Z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8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Настоящее Соглашение вступает в силу с «01» января 2025 года, но не ранее его утверждения решениями Совета Нижнеомского муниципального района и Совета Соловецкого сельского поселения Нижнеомского муниципального района и действует до "31"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ловец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/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/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3:00Z</dcterms:created>
  <dc:creator>551</dc:creator>
  <dc:description/>
  <cp:keywords/>
  <dc:language>en-US</dc:language>
  <cp:lastModifiedBy>User</cp:lastModifiedBy>
  <cp:lastPrinted>2021-12-23T11:45:00Z</cp:lastPrinted>
  <dcterms:modified xsi:type="dcterms:W3CDTF">2024-10-23T06:48:00Z</dcterms:modified>
  <cp:revision>17</cp:revision>
  <dc:subject/>
  <dc:title>РОССИЙСКАЯ ФЕДЕРАЦИЯ</dc:title>
</cp:coreProperties>
</file>