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ередаче части полномочий по назначению, выплате и перерасчету  пенсии за выслугу лет лицам, замещавшим  должности муниципальной службы в Хортицком сельском поселении Нижнеомского муниципального района 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. Хортицы.                                        </w:t>
        <w:tab/>
        <w:t xml:space="preserve">                 «___» _________ 202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Хортицкого сельского поселения Нижнеомского муниципального района Омской области, именуемая в дальнейшем  Администрация сельского поселения, действующая на основании Устава сельского поселения, с одной стороны, и Администрация Нижнеомского муниципального района Омской области, именуемая в дальнейшем Администрация муниципального района, с другой стороны, заключили настоящее соглашение о нижеследующем: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. Предмет Согла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редметом настоящего соглашения является осуществление Администрацией муниципального района части  полномочий по назначению, выплате и перерасчету пенсии за выслугу лет лицам, замещавшим должности муниципальной службы Администрации сельского поселения в соответствии с Порядком назначения, выплаты и перерасчета пенсии за выслугу лет в</w:t>
      </w:r>
      <w:r>
        <w:rPr>
          <w:szCs w:val="28"/>
        </w:rPr>
        <w:t xml:space="preserve"> </w:t>
      </w:r>
      <w:r>
        <w:rPr>
          <w:sz w:val="28"/>
          <w:szCs w:val="28"/>
        </w:rPr>
        <w:t>Хортицком сельском поселении Нижнеомского муниципального района Омской области в новой редакции, утвержденным решением Совета Хортицкого сельского поселения  от 20 ноября 2020г. № 24.</w:t>
      </w:r>
    </w:p>
    <w:p>
      <w:pPr>
        <w:pStyle w:val="Normal"/>
        <w:jc w:val="both"/>
        <w:rPr/>
      </w:pPr>
      <w:r>
        <w:rPr>
          <w:sz w:val="28"/>
          <w:szCs w:val="28"/>
        </w:rPr>
        <w:t>1.2. За осуществление части полномочий, предусмотренных п.1.1.настоящего соглашения вознаграждение не предусмотрен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 Администрация сельского поселения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и получать от Администрации муниципального района информацию и материалы, связанные с деятельностью по выполнению переданной части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 за исполнением части полномочий, переданных Администрации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Администрация сельского поселения обязана своевременно обеспечивать Администрацию муниципального района информацией и материалами, необходимыми для выполнения части полномочий, предусмотренных настоящим соглашением.</w:t>
      </w:r>
    </w:p>
    <w:p>
      <w:pPr>
        <w:pStyle w:val="Normal"/>
        <w:jc w:val="both"/>
        <w:rPr/>
      </w:pPr>
      <w:r>
        <w:rPr>
          <w:sz w:val="28"/>
          <w:szCs w:val="28"/>
        </w:rPr>
        <w:t>2.3. Администрация муниципального района имеет право запрашивать и получать от Администрации сельского поселения района информацию и материалы, необходимые для выполнения части полномочий, предусмотренных п. 1.1. настоящего согла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Администрация муниципального района обяза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и качественно исполнять часть полномочий, переданных настоящим соглаш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ть отчет Администрации сельского поселения о выполнении переданных ей части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 Финансовое обеспечение передаваемой части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Для осуществления части полномочий, предусмотренных в п.1.1. настоящего соглашения, финансирование осуществляется за счет иных межбюджетных трансфертов бюджета поселения в сумме 53 616,00 (Пятьдесят три тысячи шестьсот шестнадцать) рублей, утвержденных решением Совета Хортицкого сельского поселения в расходной части бюджета поселения на 2025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. Поселение передает бюджету муниципального района иные межбюджетные трансферты из бюджета поселения равными частями не позднее </w:t>
      </w:r>
      <w:r>
        <w:rPr>
          <w:i/>
          <w:sz w:val="28"/>
          <w:szCs w:val="28"/>
        </w:rPr>
        <w:t xml:space="preserve">25 </w:t>
      </w:r>
      <w:r>
        <w:rPr>
          <w:sz w:val="28"/>
          <w:szCs w:val="28"/>
        </w:rPr>
        <w:t>числа текущего месяц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 Порядок осуществления части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1.  Администрация сельского поселения в рамках настоящего согла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заявление  и оформляет пакет документов, необходимый для  назначения,  выплаты, перерасчета,  прекращения выплаты пенсии за выслугу лет лицам, замещавшим должности муниципальной службы Администрации Хортицкого сельского поселения, в соответствии  с пунктом 8 раздела II Порядка назначения, выплаты и перерасчета пенсии за выслугу лет в</w:t>
      </w:r>
      <w:r>
        <w:rPr>
          <w:szCs w:val="28"/>
        </w:rPr>
        <w:t xml:space="preserve"> </w:t>
      </w:r>
      <w:r>
        <w:rPr>
          <w:sz w:val="28"/>
          <w:szCs w:val="28"/>
        </w:rPr>
        <w:t>Хортицком сельском поселении Нижнеомского муниципального района  Омской области, утвержденным решением Совета Хортицкого сельского поселения  от 20.11.2020г. № 24 (далее – Порядок назначения и выплаты пенсии за выслугу л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сельского поселения в течение 3 дней после регистрации заявления (вместе с полным пакетом документов) направляет их в Администрацию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Администрация муниципального района при осуществлении части переданных полномоч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5-дневный срок осуществляет проверку полученных с Администрации сельского поселения документов, определяет размер пенсии за выслугу лет, подготавливает проект распоряжения Главы сельского поселения о назначении выплаты пенсии за выслугу лет либо об отказе в ее назнач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авливает проект распоряжения Главы сельского поселения о приостановлении, возобновлении, прекращении выплаты пенсии за выслугу лет;  </w:t>
      </w:r>
    </w:p>
    <w:p>
      <w:pPr>
        <w:pStyle w:val="Normal"/>
        <w:jc w:val="both"/>
        <w:rPr/>
      </w:pPr>
      <w:r>
        <w:rPr>
          <w:sz w:val="28"/>
          <w:szCs w:val="28"/>
        </w:rPr>
        <w:t>- ежемесячно формирует и подает заявку на финансирование выплат пенсий за выслугу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числяет пенсию за выслугу лет на расчетные счета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ует и ведет базу данных, личные дела получателей пенсии за выслугу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ение взаимодействия с   организациями по зачислению денежных средств на счета гражд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Стороны несут ответственность за неисполнение или ненадлежащее исполнение своих обязательств по настоящему соглашению в соответствии с действующим законодательство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условия</w:t>
      </w:r>
    </w:p>
    <w:p>
      <w:pPr>
        <w:pStyle w:val="Normal"/>
        <w:jc w:val="both"/>
        <w:rPr/>
      </w:pPr>
      <w:r>
        <w:rPr>
          <w:sz w:val="28"/>
          <w:szCs w:val="28"/>
        </w:rPr>
        <w:t>6.1. Настоящее Соглашение вступает в силу с «01» января 2025 года, но не ранее его утверждения решениями Совета Нижнеомского муниципального района и Совета Хортицкого сельского поселения Нижнеомского муниципального района и действует до "31" декаб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2. Настоящее Соглашение может пролонгироваться на очередной финансовый год в случае, если ни одна сторона письменно не подтвердит намерения о его расторжении за 10 дней до истечения соответствующего сро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3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Хортиц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Крекер И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А.М. Стадник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28:00Z</dcterms:created>
  <dc:creator>551</dc:creator>
  <dc:description/>
  <cp:keywords/>
  <dc:language>en-US</dc:language>
  <cp:lastModifiedBy>User</cp:lastModifiedBy>
  <cp:lastPrinted>2022-12-09T10:37:00Z</cp:lastPrinted>
  <dcterms:modified xsi:type="dcterms:W3CDTF">2024-10-23T06:51:00Z</dcterms:modified>
  <cp:revision>39</cp:revision>
  <dc:subject/>
  <dc:title>РОССИЙСКАЯ ФЕДЕРАЦИЯ</dc:title>
</cp:coreProperties>
</file>