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соглашению от 22.12.2023г. между Администрацией Нижнеомского муниципального  района Омской   области и Администрацией Хомутинского сельского поселения Нижнеомского муниципального района Омской области о передаче осуществления части своих полномоч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"20" дека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Хомутинского сельского поселения  Нижнеомского муниципального района Омской области, именуемая в дальнейшем   «Сторона   2»,   в   лице   главы Хомутинского сельского поселения  Нижнеомского муниципального района Омской области Епанчинцевой Натальи Ильиничны,      действующей      на      основании Устава Хомутинс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4 к Соглашению от 22 декабря 2023 года между Администрацией Нижнеомского муниципального района Омской   области и Администрацией Хомут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глаш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1378840 (один миллион триста семьдесят восемт тысяч восемьсот сорок) рублей 99 копеек в год, 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1347640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один миллион триста сорок семь тысяч шестьсот сорок) рублей 99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00 (триста) рублей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в» пункта 2 настоящего соглашения –30900 (тридцать тысяч девятьсот) рублей 00 копеек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4 вступает в силу с момента его утверждения решениями Совета Нижнеомского муниципального района Омской области и Совета Хомутин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4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 Хомутин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4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Хомутин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.И. Епанчи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20:00Z</dcterms:created>
  <dc:creator>User</dc:creator>
  <dc:description/>
  <cp:keywords/>
  <dc:language>en-US</dc:language>
  <cp:lastModifiedBy>User</cp:lastModifiedBy>
  <cp:lastPrinted>2024-03-05T09:31:00Z</cp:lastPrinted>
  <dcterms:modified xsi:type="dcterms:W3CDTF">2024-12-18T06:45:00Z</dcterms:modified>
  <cp:revision>12</cp:revision>
  <dc:subject/>
  <dc:title>ДОПОЛНИТЕЛЬНОЕ СОГЛАШЕНИЕ № 2</dc:title>
</cp:coreProperties>
</file>