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соглашению от 22.12.2023г. между Администрацией Нижнеомского муниципального района Омской   области и Администрацией Хортицкого сельского поселения Нижнеомского муниципального района Омской области о передаче осуществления части своих полномоч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"20" декабря 2024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Хортицкого сельского поселения  Нижнеомского муниципального района Омской области, именуемая в дальнейшем   «Сторона   2»,   в   лице   главы Хортицкого сельского поселения  Нижнеомского муниципального района Омской области Крекер Инны Владимировны,      действующей      на      основании Устава Хортицкого сельского поселения Нижнеомского муниципального района Омской области, с одной стороны, и   с другой стороны,  заключили настоящее дополнительное соглашение № 2 к Соглашению от 22 декабря 2023 года между Администрацией Нижнеомского муниципального района Омской   области и Администрацией Хортиц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жнеомского муниципального района Омской области о передаче осуществления части своих полномоч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Соглаш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нижеследующем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глашен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4. Объем  межбюджетных трансфертов,  перечисляемых Стороной 1 Стороне 2  на осуществление переданных полномочий  составляет 5460565 (пять миллионов четыреста шестьдесят тысяч пятьсот шестьдесят пять) рублей 25 копеек в год,  а именно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олномочия, указанного в подпункте «а» пункта 2 настоящего соглашения –5444165 (пять миллионов  четыреста сорок четыре тысячи сто шестьдесят пять) рублей 25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олномочия, указанного в подпункте «б» пункта 2 настоящего соглашения – 300 (триста) рублей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олномочия, указанного в подпункте «в» пункта 2 настоящего соглашения –16100 (шестнадцать тысяч сто) рублей 00 копеек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дополнительное соглашение № 2 вступает в силу с момента его утверждения решениями Совета Нижнеомского муниципального района Омской области и Совета Хортицкого сельского поселения Нижнеом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Настоящее дополнительное соглашение № 2 является неотъемлемой частью Соглашения от 22 декабря 2023 года между Администрацией Нижнеомского муниципального района Омской области и Администрацией Хортицкого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дополнительное соглашение № 2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Хортиц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И.В. Креке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25:00Z</dcterms:created>
  <dc:creator>User</dc:creator>
  <dc:description/>
  <cp:keywords/>
  <dc:language>en-US</dc:language>
  <cp:lastModifiedBy>User</cp:lastModifiedBy>
  <cp:lastPrinted>2024-03-05T09:34:00Z</cp:lastPrinted>
  <dcterms:modified xsi:type="dcterms:W3CDTF">2024-12-13T05:03:00Z</dcterms:modified>
  <cp:revision>20</cp:revision>
  <dc:subject/>
  <dc:title>ДОПОЛНИТЕЛЬНОЕ СОГЛАШЕНИЕ № 2</dc:title>
</cp:coreProperties>
</file>