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(сорок вторая  сессия шестого созы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«27 » декабря 2024 года                                                                            № 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ых соглашений о 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3 от 20 декабря 2024 года к соглашению от 22 декабря 2023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3 от 20 декабря 2024 года к соглашению от 22 декабря 2023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4 от 20 декабря 2024 года к соглашению от 22 декабря 2023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0 декабря 2024 года к соглашению от 22 декабря 2023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А.М.Стаднико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14:00Z</dcterms:created>
  <dc:creator>User</dc:creator>
  <dc:description/>
  <cp:keywords/>
  <dc:language>en-US</dc:language>
  <cp:lastModifiedBy>User</cp:lastModifiedBy>
  <dcterms:modified xsi:type="dcterms:W3CDTF">2024-12-26T11:02:00Z</dcterms:modified>
  <cp:revision>46</cp:revision>
  <dc:subject/>
  <dc:title/>
</cp:coreProperties>
</file>