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22.12.2023г. между Администрацией Нижнеомского муниципального района Омской   области и Администраци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тоновского сельского поселения Нижнеом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 о передаче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"20" дека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Антоновского сельского поселения  Нижнеомского муниципального района Омской области, именуемая в дальнейшем   «Сторона   2»,   в   лице   главы Антоновского сельского поселения  Нижнеомского муниципального района Омской области Фролова Юрия Владимировича,      действующего      на      основании Устава Антоновского сельского поселения Нижнеомского муниципального района Омской области, с одной стороны, и   с другой стороны, заключили настоящее дополнительное соглашение № 3 к Соглашению от 22 декабря 2023 года между Администрацией Нижнеомского муниципального района Омской   области и Администрацией  Антон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омского района Омской области о передаче осуществления части своих полномоч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Соглаш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8"/>
          <w:szCs w:val="28"/>
        </w:rPr>
        <w:t>В Соглашен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. Объем  межбюджетных трансфертов,  перечисляемых Стороной 1 Стороне 2  на осуществление переданных полномочий  составляет 993825 (девятьсот девяносто три тысячи восемьсот двадцать пять) рублей 80 копеек в год, 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уществление полномочия, указанного в подпункте «а» пункта 2 настоящего соглашения – 98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евятьсот восемьдесят две тысячи двадцать пять) рублей 8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уществление полномочия, указанного в подпункте «б» пункта 2 настоящего соглашения – 300 (триста) рублей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я, указанного в подпункте «в» пункта 2 настоящего соглашения –11500 (одиннадцать тысяч пятьсот) рублей 00 копеек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3 вступает в силу с момента его утверждения решениями Совета Нижнеомского муниципального района Омской области и Совета Антоновс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3 является неотъемлемой частью Соглашения от 22 декабря 2023 года между Администрацией Нижнеомского муниципального района Омской области и Администрацией Антонов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3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нто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Ю.В. Фро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3:55:00Z</dcterms:created>
  <dc:creator>User</dc:creator>
  <dc:description/>
  <cp:keywords/>
  <dc:language>en-US</dc:language>
  <cp:lastModifiedBy>User</cp:lastModifiedBy>
  <cp:lastPrinted>2024-03-01T10:47:00Z</cp:lastPrinted>
  <dcterms:modified xsi:type="dcterms:W3CDTF">2024-12-18T08:12:00Z</dcterms:modified>
  <cp:revision>40</cp:revision>
  <dc:subject/>
  <dc:title>ДОПОЛНИТЕЛЬНОЕ СОГЛАШЕНИЕ № 2</dc:title>
</cp:coreProperties>
</file>