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ОПОЛНИТЕЛЬНОЕ СОГЛАШЕНИЕ № 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соглашению от 22.12.2023г. между Администрацией Нижнеомского муниципального района Омской   области и Администрацие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итниковского сельского поселения Нижнеом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мской области о передаче осущест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и своих полномоч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Нижняя Омка</w:t>
        <w:tab/>
        <w:t xml:space="preserve">                                                                "20" декабря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я Нижнеомского муниципального района Омской области, именуемая в дальнейшем «Сторона 1», в лице главы Нижнеомского муниципального района Омской области Стадникова Анатолия Михайловича, действующего на основании Устава Нижнеомского муниципального района Омской области,  и Администрация  Ситниковского сельского поселения  Нижнеомского муниципального района Омской области, именуемая в дальнейшем   «Сторона   2»,   в   лице   главы Ситниковского сельского поселения  Нижнеомского муниципального района Омской области Юриной Любови Михайловны, действующей на      основании Устава Ситниковского сельского поселения Нижнеомского муниципального района Омской области, с одной стороны, и   с другой стороны,  заключили настоящее дополнительное соглашение № 3 к Соглашению от 22  декабря 2023 года между Администрацией Нижнеомского муниципального района Омской   области и Администрацией  Ситнико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ижнеомского муниципального района Омской области о передаче осуществления части своих полномоч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ее Соглашение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нижеследующем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оглашени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ункт 4 раздела  2 «Финансовое обеспечение предмета соглашения» 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4. Объем  межбюджетных трансфертов,  перечисляемых Стороной 1 Стороне 2  на осуществление переданных полномочий  составляет 384978 (триста восемьдесят четыре тысячи девятьсот семьдесят восемь) рублей 71 копейка в год,  а именно: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осуществление полномочия, указанного в подпункте «а» пункта 2 настоящего соглашения – 363778 (триста шестьдесят три тысячи семьсот семьдесят восемь)  рублей 71 копей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 осуществление полномочия, указанного в подпункте «б» пункта 2 настоящего соглашения – 300 (триста) рублей 00 копеек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на осуществление полномочия, указанного в подпункте «в» пункта 2 настоящего соглашения – 20900 (двадцать тысяч девятьсот) рублей 00 копеек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дополнительное соглашение № 3 вступает в силу с момента его утверждения решениями Совета Нижнеомского муниципального района Омской области и Совета Ситниковского сельского поселения Нижнеомского муниципального района Ом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Все остальные условия Соглашения остаются без изменений и сохраняют свою юридическую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 Настоящее дополнительное соглашение № 3 является неотъемлемой частью Соглашения от 22 декабря 2023 года между Администрацией Нижнеомского муниципального района Омской области и Администрацией Ситниковского сельского поселения Нижнеомского муниципального района Омской области о передаче осуществления части своих полномочи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 Настоящее дополнительное соглашение № 3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/>
      </w:pPr>
      <w:r>
        <w:rPr/>
        <w:t xml:space="preserve">6.Подписи сторон: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орона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ижнеомского муниципального  района Ом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А.М. Стадник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орона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итниковского сельского поселения Нижнеом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Л.М. Юр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5:46:00Z</dcterms:created>
  <dc:creator>User</dc:creator>
  <dc:description/>
  <cp:keywords/>
  <dc:language>en-US</dc:language>
  <cp:lastModifiedBy>User</cp:lastModifiedBy>
  <cp:lastPrinted>2017-05-23T12:15:00Z</cp:lastPrinted>
  <dcterms:modified xsi:type="dcterms:W3CDTF">2024-12-19T05:31:00Z</dcterms:modified>
  <cp:revision>21</cp:revision>
  <dc:subject/>
  <dc:title>ДОПОЛНИТЕЛЬНОЕ СОГЛАШЕНИЕ № 2</dc:title>
</cp:coreProperties>
</file>