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области и Администрацией Паутовс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"27" декабря 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и Администрация Паутовского сельского поселения Нижнеомского муниципального района Омской области, именуемая в дальнейшем «Сторона 2», в   лице главы Паутовского сельского поселения Нижнеомского муниципального района Моисеенко Виктора Васильевича, действующего на основании Устава Паутовского сельского поселения Нижнеомского муниципального района, с одной стороны, и с другой стороны, заключили настоящее дополнительное соглашение № 3 к Соглашению от 14.03.2024г. между Администрацией Нижнеомского муниципального района Омской области и Администрацией Паутовского  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3. Объем межбюджетных трансфертов, перечисляемых Стороной 1 Стороне 2 на осуществление переданных полномочий составляет 705 355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Семьсот пять тысяч триста пятьдесят пять</w:t>
      </w:r>
      <w:r>
        <w:rPr>
          <w:sz w:val="28"/>
          <w:szCs w:val="28"/>
        </w:rPr>
        <w:t>) рублей 20 копеек в год, из которых 698 301 (</w:t>
      </w:r>
      <w:r>
        <w:rPr>
          <w:sz w:val="28"/>
          <w:szCs w:val="28"/>
          <w:shd w:fill="FFFFFF" w:val="clear"/>
        </w:rPr>
        <w:t>Шестьсот девяносто восемь тысяч триста один</w:t>
      </w:r>
      <w:r>
        <w:rPr>
          <w:sz w:val="28"/>
          <w:szCs w:val="28"/>
        </w:rPr>
        <w:t>) рубль 65 копеек составляет субсидия из областного бюджета, 7 053 (</w:t>
      </w:r>
      <w:r>
        <w:rPr>
          <w:sz w:val="28"/>
          <w:szCs w:val="28"/>
          <w:shd w:fill="FFFFFF" w:val="clear"/>
        </w:rPr>
        <w:t>Семь тысяч пятьдесят три</w:t>
      </w:r>
      <w:r>
        <w:rPr>
          <w:sz w:val="28"/>
          <w:szCs w:val="28"/>
        </w:rPr>
        <w:t>) рубля 55 копеек из местного бюдж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дополнительное соглашение № 3 вступает в силу с момента его утверждения решениями Совета Нижнеомского муниципального района и Совета Паутовского сельского поселения Нижнео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дополнительное соглашение № 3 является неотъемлемой частью Соглашения от 14.03.2024 года между Администрацией Нижнеомского муниципального района Омской области и Администрацией Паутовского 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Настоящее дополнительное соглашение № 3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района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аут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В.В. Моисеенко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42:00Z</dcterms:created>
  <dc:creator>Orel</dc:creator>
  <dc:description/>
  <cp:keywords/>
  <dc:language>en-US</dc:language>
  <cp:lastModifiedBy>User</cp:lastModifiedBy>
  <cp:lastPrinted>2024-12-12T12:52:00Z</cp:lastPrinted>
  <dcterms:modified xsi:type="dcterms:W3CDTF">2025-01-10T08:03:00Z</dcterms:modified>
  <cp:revision>25</cp:revision>
  <dc:subject/>
  <dc:title>СОГЛАШЕНИЕ</dc:title>
</cp:coreProperties>
</file>