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Ситнико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"27" декабря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и Администрация Ситниковского сельского поселения Нижнеомского муниципального района Омской области, именуемая в дальнейшем «Сторона 2», в  лице главы Ситниковского сельского поселения Нижнеомского муниципального района Юриной Любови Михайловны, действующего на основании Устава Ситниковского сельского поселения Нижнеомского муниципального района, с одной стороны, и с другой стороны, заключили настоящее дополнительное соглашение № 3 к Соглашению от 14.03.2024 года между Администрацией Нижнеомского муниципального района Омской области и Администрацией Ситников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Объем межбюджетных трансфертов, перечисляемых Стороной 1 Стороне 2 на осуществление переданных полномочий составляет 800 445 (</w:t>
      </w:r>
      <w:r>
        <w:rPr>
          <w:sz w:val="28"/>
          <w:szCs w:val="28"/>
          <w:shd w:fill="FFFFFF" w:val="clear"/>
        </w:rPr>
        <w:t>Восемьсот тысяч четыреста сорок пять</w:t>
      </w:r>
      <w:r>
        <w:rPr>
          <w:sz w:val="28"/>
          <w:szCs w:val="28"/>
        </w:rPr>
        <w:t>) рублей 60 копеек, из которых субсидия из областного бюджета составляет 792 441 (</w:t>
      </w:r>
      <w:r>
        <w:rPr>
          <w:sz w:val="28"/>
          <w:szCs w:val="28"/>
          <w:shd w:fill="FFFFFF" w:val="clear"/>
        </w:rPr>
        <w:t>Семьсот девяносто две тысячи четыреста сорок один</w:t>
      </w:r>
      <w:r>
        <w:rPr>
          <w:sz w:val="28"/>
          <w:szCs w:val="28"/>
        </w:rPr>
        <w:t>) рубль 14 копеек, субсидия из местного бюджета 8 0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Восемь тысяч четыре</w:t>
      </w:r>
      <w:r>
        <w:rPr>
          <w:sz w:val="28"/>
          <w:szCs w:val="28"/>
        </w:rPr>
        <w:t>) рубля 46 копеек 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3 вступает в силу с момента его утверждения решениями Совета Нижнеомского муниципального района и Совета Ситниковс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3 является неотъемлемой частью Соглашения от 14.03.2024 года между Администрацией Нижнеомского муниципального района Омской области и Администрацией Ситников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№ 3 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итник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 Л.М.Юрин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19:00Z</dcterms:created>
  <dc:creator>Orel</dc:creator>
  <dc:description/>
  <cp:keywords/>
  <dc:language>en-US</dc:language>
  <cp:lastModifiedBy>User</cp:lastModifiedBy>
  <cp:lastPrinted>2024-11-07T10:27:00Z</cp:lastPrinted>
  <dcterms:modified xsi:type="dcterms:W3CDTF">2025-01-10T08:01:00Z</dcterms:modified>
  <cp:revision>27</cp:revision>
  <dc:subject/>
  <dc:title>СОГЛАШЕНИЕ</dc:title>
</cp:coreProperties>
</file>