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Глухониколае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"27" декабря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Глухониколаевского сельского поселения Нижнеомского муниципального района Омской области, именуемая в дальнейшем «Сторона 2», в лице главы Глухониколаевского сельского поселения  Нижнеомского муниципального района Красовой Натальи Павловны,      действующей на основании Устава Глухониколаевского сельского поселения Нижнеомского муниципального района с другой стороны, заключили настоящее дополнительное соглашение № 3 к Соглашению от 14.03.2024 года между Администрацией Нижнеомского муниципального района Омской области и Администрацией Глухониколае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3. Объем межбюджетных трансфертов, перечисляемых Стороной 1 Стороне 2 на осуществление переданных полномочий составляет 251 </w:t>
      </w:r>
      <w:r>
        <w:rPr>
          <w:sz w:val="28"/>
          <w:szCs w:val="28"/>
        </w:rPr>
        <w:t>931 (</w:t>
      </w:r>
      <w:r>
        <w:rPr>
          <w:sz w:val="28"/>
          <w:szCs w:val="28"/>
          <w:shd w:fill="FFFFFF" w:val="clear"/>
        </w:rPr>
        <w:t>Двести пятьдесят одна тысяча девятьсот тридцать один</w:t>
      </w:r>
      <w:r>
        <w:rPr>
          <w:sz w:val="28"/>
          <w:szCs w:val="28"/>
        </w:rPr>
        <w:t>) рубль 60 копеек в год, из которых 249 412 (</w:t>
      </w:r>
      <w:r>
        <w:rPr>
          <w:sz w:val="28"/>
          <w:szCs w:val="28"/>
          <w:shd w:fill="FFFFFF" w:val="clear"/>
        </w:rPr>
        <w:t>Двести сорок девять тысяч четыреста двенадцать</w:t>
      </w:r>
      <w:r>
        <w:rPr>
          <w:sz w:val="28"/>
          <w:szCs w:val="28"/>
        </w:rPr>
        <w:t>) рублей 28 копеек составляет субсидия из областного бюджета, 2 519 (</w:t>
      </w:r>
      <w:r>
        <w:rPr>
          <w:sz w:val="28"/>
          <w:szCs w:val="28"/>
          <w:shd w:fill="FFFFFF" w:val="clear"/>
        </w:rPr>
        <w:t>Две тысячи пятьсот девятнадцать</w:t>
      </w:r>
      <w:r>
        <w:rPr>
          <w:sz w:val="28"/>
          <w:szCs w:val="28"/>
        </w:rPr>
        <w:t>) рублей 32 копейки субсидия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3 вступает в силу с момента его утверждения решениями Совета Нижнеомского муниципального района и Совета  Глухониколаевс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3 является неотъемлемой частью Соглашения от 14.03.2024 года между Администрацией Нижнеомского муниципального района Омской области и Администрацией Глухониколае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лухониколае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Н.П. Красов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3:50:00Z</dcterms:created>
  <dc:creator>Orel</dc:creator>
  <dc:description/>
  <cp:keywords/>
  <dc:language>en-US</dc:language>
  <cp:lastModifiedBy>User</cp:lastModifiedBy>
  <cp:lastPrinted>2024-12-12T09:02:00Z</cp:lastPrinted>
  <dcterms:modified xsi:type="dcterms:W3CDTF">2025-01-10T08:02:00Z</dcterms:modified>
  <cp:revision>28</cp:revision>
  <dc:subject/>
  <dc:title>СОГЛАШЕНИЕ</dc:title>
</cp:coreProperties>
</file>