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Антон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"27" декабря 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 Антоновского сельского поселения  Нижнеомского муниципального района Омской области, именуемая в дальнейшем   «Сторона 2», в лице главы Антоновского сельского поселения Нижнеомского муниципального района Фролова Юрия Владимировича, действующей на      основании Устава Антоновского сельского поселения Нижнеомского муниципального района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Антон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 Объем межбюджетных трансфертов, перечисляемых Стороной 1 Стороне 2  на осуществление переданных полномочий составляет 135 3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тридцать пять     тысяч триста девяносто шесть) рублей 00 копеек в год, из которых 134 042 (сто тридцать четыре тысячи сорок два) рубля 04 копейки составляет субсидия из областного бюджета, 1 353 (одна тысяча триста пятьдесят три) рубля 96 копеек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Антонов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 2024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Ю.В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1:00Z</dcterms:created>
  <dc:creator>Orel</dc:creator>
  <dc:description/>
  <cp:keywords/>
  <dc:language>en-US</dc:language>
  <cp:lastModifiedBy>User</cp:lastModifiedBy>
  <cp:lastPrinted>2024-12-11T18:58:00Z</cp:lastPrinted>
  <dcterms:modified xsi:type="dcterms:W3CDTF">2025-01-10T08:02:00Z</dcterms:modified>
  <cp:revision>24</cp:revision>
  <dc:subject/>
  <dc:title>СОГЛАШЕНИЕ</dc:title>
</cp:coreProperties>
</file>