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ind w:left="6096" w:hanging="0"/>
        <w:rPr/>
      </w:pPr>
      <w:r>
        <w:rPr>
          <w:sz w:val="22"/>
          <w:szCs w:val="22"/>
        </w:rPr>
        <w:t xml:space="preserve">Нижнеомского  муниципального </w:t>
      </w:r>
    </w:p>
    <w:p>
      <w:pPr>
        <w:pStyle w:val="Normal"/>
        <w:ind w:left="6096" w:hanging="0"/>
        <w:rPr/>
      </w:pPr>
      <w:r>
        <w:rPr>
          <w:sz w:val="22"/>
          <w:szCs w:val="22"/>
        </w:rPr>
        <w:t>района Омской области</w:t>
      </w:r>
    </w:p>
    <w:p>
      <w:pPr>
        <w:pStyle w:val="Normal"/>
        <w:ind w:left="6096" w:hanging="0"/>
        <w:rPr>
          <w:b/>
          <w:b/>
          <w:sz w:val="16"/>
          <w:szCs w:val="16"/>
        </w:rPr>
      </w:pPr>
      <w:r>
        <w:rPr>
          <w:sz w:val="22"/>
          <w:szCs w:val="22"/>
        </w:rPr>
        <w:t>от «27  » декабря  2024 года № 1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ты Совета Нижнеом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мской области на 2025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67"/>
        <w:gridCol w:w="1559"/>
        <w:gridCol w:w="3118"/>
      </w:tblGrid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ов,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37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1.Правотворческая работа (основные вопросы, которые будут внесены н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заседаний Совета)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   " Об итогах работы Совета Нижнеомского муниципального района в 2024 году".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ижнеомского муниципального района, председатели  депутатских комиссий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звания "Почетный гражданин Нижнеомского района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курсной комисси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 награждении наградным знаком «За заслуги перед Нижнеомским муниципальным районом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курсной комисси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прогнозного плана (программы) приватизации муниципальной собственности  Нижнеомского  района за 2024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ой собственностью 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(программы) приватизации муниципальной собственности  Нижнеомского  района н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ой собственностью 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600" w:leader="none"/>
              </w:tabs>
              <w:rPr/>
            </w:pPr>
            <w:r>
              <w:rPr/>
              <w:t>Об утверждении Реестра имущества муниципальной собственности Нижнеомского муниципального района по состоянию на 01.01.2025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управлению муниципальной собственностью Администрации Нижнеомского муниципального района 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600" w:leader="none"/>
              </w:tabs>
              <w:rPr/>
            </w:pPr>
            <w:r>
              <w:rPr/>
              <w:t>Роль советника директора по воспитанию и взаимодействию с детскими общественными объединениями в образовательном учре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МР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итогах выступления  районной команды в  областном спортивно-культурном празднике "Праздник Севера Азово -2025"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60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К им. В.Т.Ткач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жведомственном взаимодействии по предупреждению безнадзорности и правонарушений несовершеннолетних, негативных социальных явлений в подростковой среде, выявлению и устранению причин и условий, им способствующих. Характеристика и тенденции подростковой преступности и преступности в отношении несовершеннолетних на территории Нижнеомского района по итогам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делам несовершеннолетних</w:t>
            </w:r>
          </w:p>
          <w:p>
            <w:pPr>
              <w:pStyle w:val="Normal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  <w:t>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 оказании первой медико-санитарной помощи населению Нижнеомского  района в 2025 год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О Нижнеомская ЦРБ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и проведении празднования 80-летия со дня Победы в ВОВ на территории Нижне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намика поступлений налоговых и неналоговых доходов в консалидированый бюджет Нижнеомск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финансов и контроля Администрации Нижнеомского муниципального района Ом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Финансово-бюджетная комиссия Совет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б изменениях в законодательстве по отдельным вопросам предоставления мер социальной поддержки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ногофункционального центр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 итогах отопительного сезона 2024-2025 гг. и  подготовке объектов социальной сферы, инженерных сетей и сооружений к отопительному сезону 2025-2026 годов.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, МУП «Нижнеомский коммунальник»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роли ветеранских организаций Старомалиновского и Новотроицкого сельских поселений в решении вопросов социально-экономического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ветера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ходе летней оздоровительной кампании в образовательных организациях Нижне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МР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учреждений культуры Нижнеомского района по профилактике правонарушений и безнадзорности среди детей и подрос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итогах выступления  районной команды в  областном спортивно-культурном празднике "Королева Спорта- Исилькуль 2025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К им. В.Т.Ткач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0" w:leader="none"/>
              </w:tabs>
              <w:jc w:val="both"/>
              <w:rPr>
                <w:b/>
                <w:b/>
              </w:rPr>
            </w:pPr>
            <w:r>
              <w:rPr/>
              <w:t>О готовности  объектов социальной сферы, инженерных сетей и сооружений к отопительному сезону 2025-2026 годов.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, МУП «Нижнеомский коммунальник»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600" w:leader="none"/>
                <w:tab w:val="left" w:pos="4500" w:leader="none"/>
              </w:tabs>
              <w:jc w:val="both"/>
              <w:rPr/>
            </w:pPr>
            <w:r>
              <w:rPr/>
              <w:t>О готовности образовательных организаций к новому 2025-2026 учебному году, к отопительному сез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МР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0" w:leader="none"/>
              </w:tabs>
              <w:jc w:val="both"/>
              <w:rPr/>
            </w:pPr>
            <w:r>
              <w:rPr/>
              <w:t>О деятельности ГП «Горьковское ДРСУ»ДЭУ Нижнеомское ДРСУ в 2025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жнеомский дорожный эксплуатационный участок 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0" w:leader="none"/>
              </w:tabs>
              <w:jc w:val="both"/>
              <w:rPr/>
            </w:pPr>
            <w:r>
              <w:rPr/>
              <w:t>О деятельности общественных некоммерческих организаций Антоновского, Соловецкого сельских поселений по организации культурного  досуга и содержательного досуга дл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ветера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итания школьников в образовательных организациях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  <w:t>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бюджета Нижнеомского района на 2026 год и на  плановый период 2027 и 2028 г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и проведении Новогодних мероприятий на территории Нижне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Нижнеом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бюджете Нижнеомского района на 2026 год и на  плановый период 2027 и 2028 годов (первое второе чтение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бюджет Нижнеомского муниципального района на 2025 год и на плановый период 2026 и 2027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и дополнений в Устав муниципального образования Нижнеомский муниципальный район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ижнеомского  МР, Администрация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Публичные слушания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и дополнений в Устав муниципального образования Нижнеомский муниципальный район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ижнеомского  МР, Управление правового обеспечени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 назначении публичных слушаний  по проекту решения "Об исполнении бюджета Нижнеомского муниципального района за 2024год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,</w:t>
            </w:r>
          </w:p>
          <w:p>
            <w:pPr>
              <w:pStyle w:val="Normal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Комиссии по финансово-экономической и бюджетной политике Совета Нижнеомского муниципального района на проект отчета об исполнении бюджета Нижнеомского  муниципального района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</w:t>
            </w:r>
          </w:p>
          <w:p>
            <w:pPr>
              <w:pStyle w:val="Normal"/>
              <w:rPr/>
            </w:pPr>
            <w:r>
              <w:rPr/>
              <w:t>финансово-экономической и бюджетной комиссии Совета.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Нижнеомского района на 2026 год и на  плановый период 2027 и 2028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Комиссии Совета Нижнеомского муниципального района Омской области на проект бюджета Нижнеомского  муниципального района на 2026 год и на  плановый период 2027и 2028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</w:t>
            </w:r>
          </w:p>
          <w:p>
            <w:pPr>
              <w:pStyle w:val="Normal"/>
              <w:rPr/>
            </w:pPr>
            <w:r>
              <w:rPr/>
              <w:t>финансово-экономической и бюджетной комиссии Совета.</w:t>
            </w:r>
          </w:p>
        </w:tc>
      </w:tr>
      <w:tr>
        <w:trPr>
          <w:trHeight w:val="137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. Работа с проектами муниципальных правовых актов, программ, планов и др.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 нормативными правовыми актами Совета муниципального округа  Нижнеомский район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Управление правового обеспечения  Администрации Нижнеом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несение на рассмотрение Совета проекта решения о принятии  Устава муниципального округа  Нижнеомский район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Управление правового обеспечения  Администрации Нижнеом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несение на рассмотрение Совета проекта решения о внесении изменений и дополнений в Регламент Совета муниципального округа  Нижнеомский район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Управление правового обеспечения  Администрации Нижнеом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плана работы Совета муниципального округа  Нижнеомский район Омской области и постоянных  комиссий Совета депутатов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, руководитель аппарата Администрации</w:t>
            </w:r>
          </w:p>
        </w:tc>
      </w:tr>
      <w:tr>
        <w:trPr>
          <w:trHeight w:val="35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.</w:t>
            </w:r>
            <w:r>
              <w:rPr>
                <w:b/>
              </w:rPr>
              <w:t xml:space="preserve"> Контрольная деятельность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  <w:r>
              <w:rPr>
                <w:i/>
              </w:rPr>
              <w:t xml:space="preserve"> </w:t>
            </w:r>
            <w:r>
              <w:rPr/>
              <w:t xml:space="preserve">главы Нижнеомского муниципального района "Об основных итогах работы Администрации Нижнеомского муниципального района в 2024году".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Главы Нижнеомского муниципального района, председатели комитетов.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о результатах  работы отделения МВД РФ по Нижнеомскому району за 2024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ли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района </w:t>
            </w:r>
          </w:p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 проекте решения об исполнении бюджета Нижнеомского муниципального района Омской области за 2024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Нижнеомского муниципального района з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финансов и контроля Администрации Нижнеом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Комиссии Совета Нижнеомского муниципального района Омской области на проект отчета об исполнении бюджета Нижнеомского муниципального района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</w:t>
            </w:r>
          </w:p>
          <w:p>
            <w:pPr>
              <w:pStyle w:val="Normal"/>
              <w:jc w:val="both"/>
              <w:rPr/>
            </w:pPr>
            <w:r>
              <w:rPr/>
              <w:t>финансово-экономической и бюджетной комиссии Совета.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Комиссии Совета Нижнеомского муниципального района Омской области на проект бюджета Нижнеомского муниципального района на 2026год и на  плановый период 2027 и 2028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</w:t>
            </w:r>
          </w:p>
          <w:p>
            <w:pPr>
              <w:pStyle w:val="Normal"/>
              <w:rPr/>
            </w:pPr>
            <w:r>
              <w:rPr/>
              <w:t>финансово-экономической и бюджетной комиссии Совета.</w:t>
            </w:r>
          </w:p>
        </w:tc>
      </w:tr>
      <w:tr>
        <w:trPr>
          <w:trHeight w:val="137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Организационные мероприятия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депутатам Совета Нижнеомского района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 xml:space="preserve">Председатель Совета , </w:t>
            </w:r>
          </w:p>
          <w:p>
            <w:pPr>
              <w:pStyle w:val="Normal"/>
              <w:ind w:left="-20" w:hanging="0"/>
              <w:rPr/>
            </w:pPr>
            <w:r>
              <w:rPr/>
              <w:t>Руководитель аппарата,</w:t>
            </w:r>
          </w:p>
          <w:p>
            <w:pPr>
              <w:pStyle w:val="Normal"/>
              <w:ind w:left="-20" w:hanging="0"/>
              <w:rPr/>
            </w:pPr>
            <w:r>
              <w:rPr/>
            </w:r>
          </w:p>
        </w:tc>
      </w:tr>
      <w:tr>
        <w:trPr>
          <w:trHeight w:val="28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, семинарских занятиях, проверках, обследованиях, опросах, комиссиях, рабочих группах, созданных Советом Нижнеомского района Омской области, Администрацией Нижнеомского района Омской области, в сходах граждан, проводимых на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 xml:space="preserve">Депутаты Совета Нижнеомского района Омской области 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I. </w:t>
            </w:r>
            <w:r>
              <w:rPr>
                <w:b/>
              </w:rPr>
              <w:t>Работа с избирателями</w:t>
            </w:r>
          </w:p>
        </w:tc>
      </w:tr>
      <w:tr>
        <w:trPr>
          <w:trHeight w:val="7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епутатами приема граждан на избирательных округах (согласно графику приема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Нижнеомского района Омской области</w:t>
            </w:r>
          </w:p>
        </w:tc>
      </w:tr>
      <w:tr>
        <w:trPr>
          <w:trHeight w:val="10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жителями  района, проживающими на территории избирате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Нижнеомского района Омской области, </w:t>
            </w:r>
          </w:p>
          <w:p>
            <w:pPr>
              <w:pStyle w:val="Normal"/>
              <w:rPr/>
            </w:pPr>
            <w:r>
              <w:rPr/>
              <w:t>Главы поселений</w:t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четов депутатов Совета  Нижнеомского района Омской области перед избирателями (для отчета депутат самостоятельно выбирает формы общения со своими избирател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Нижнеомского района Омской области</w:t>
            </w:r>
          </w:p>
        </w:tc>
      </w:tr>
      <w:tr>
        <w:trPr>
          <w:trHeight w:val="13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председателя Совета депутатов и председателей постоянных комиссий Совета депутатов перед депутатами районного Совета о проделанной работе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ижнеомского района Омской области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бота со средствами массовой информации</w:t>
            </w:r>
          </w:p>
        </w:tc>
      </w:tr>
      <w:tr>
        <w:trPr>
          <w:trHeight w:val="1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Информирование населения о работе Совета Нижнеомского муниципального района через  районные средства массовой информации: газеты «Восход» и «Нижнеомский  муниципальный вестник». Путем размещения информации на официальном сайте Нижне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, Управление правового обеспечения Администрации Нижнеом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 Омской области</w:t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pacing w:val="4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54:00Z</dcterms:created>
  <dc:creator>Александр</dc:creator>
  <dc:description/>
  <cp:keywords/>
  <dc:language>en-US</dc:language>
  <cp:lastModifiedBy>User</cp:lastModifiedBy>
  <cp:lastPrinted>2024-12-27T07:44:00Z</cp:lastPrinted>
  <dcterms:modified xsi:type="dcterms:W3CDTF">2024-12-27T02:47:00Z</dcterms:modified>
  <cp:revision>49</cp:revision>
  <dc:subject/>
  <dc:title>СОВЕТ</dc:title>
</cp:coreProperties>
</file>