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социально-культурной сферы Нижнеомского муниципального района Омской области (2014-2025 годы)"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ижнеомского муниципального района Омской области (далее-муниципальн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жнео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Развитие социально-культурной сферы Нижнеомского муниципального района Омской области (2014-2025 годы)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"СКК имени В.Т. Ткача"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4 года по 31 декабря 2025 год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стойчивого развития социально-культурной сферы Нижнеомского муниципального район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азвитии системы образования, культуры, молодежной политики, а также повышение духовно-нравственного интеллектуала и физического потенциала населения Нижнеомского муниципального района Омской области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1. Развитие системы образования Нижнеомского муниципального района Омской области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2. Развитие культуры в Нижнеомском муниципальном районе Омской области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3. Молодежная политика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4. Мероприятия, направленные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содействие занятости населения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5. Мероприятия, направленные на социальное развитие Нижне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/>
            </w:pPr>
            <w:r>
              <w:rPr>
                <w:sz w:val="28"/>
                <w:szCs w:val="28"/>
              </w:rPr>
              <w:t xml:space="preserve">6. Обеспечение жизнеустройства детей-сирот и детей, оставшихся без попечения родител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лучшение условий и охраны труда в Нижнеомском муниципальном рай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/>
            </w:pPr>
            <w:r>
              <w:rPr>
                <w:sz w:val="28"/>
                <w:szCs w:val="28"/>
              </w:rPr>
              <w:t>8. Поддержка социально ориентированных некоммерческих организаций, не являющихся государственными (муниципальными) учреждени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9. Формирование здорового образа жизни граждан Нижнеомского муниципального района Омской области.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на реализацию программы составят 3 836 585 643,87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70 085 256,2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65 805 41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65 715 016,1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86 614 227,9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305 291 428,0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329 282 357,9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43 528 218,7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72 668 346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407 125 491,0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338 243 394,7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22 694 165,21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29 532 323,45 рублей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равные условия и возможности для получения обучающимися качественного образования, формирования творческих, исследовательских умений обучающихся, их интеллектуального, гражданского, духовно-нравственного развития, сохранения и укрепления физического, психического здоров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ть систему выявления, развития и адресной поддержки одаренных детей и информационную базу данных о талантливых детях школь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государственными гарантиями право граждан на получение общедоступного и бесплатного дошкольного, начального общего, основного общего, среднего (полного) общего и дополнительного, специального (коррекционного) образования, а также дополнительного образования в части финансирования расходов на оплату труда работников муниципальных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детей в возрасте 1-6 лет, получающих дошкольную образовательную услугу от общего количества детей в возрасте 1-6 л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детей, обучающихся по программам дополнительного образования, от общего количества детей в возрасте от 5 до 18 л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выпускников общеобразовательных учреждений, поступивших в учреждения профессионального образования, от общего количества выпуск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образовательных учреждений, имеющих сайты в сети «Интернет», от общего количества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выпускников общеобразовательных организаций, сдавших ЕГЭ до 100%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Обеспечить 100% охват организованным горячим питанием школь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стигнуть уровня обеспеченности образовательных учреждений транспортными средствами, противопожарной защитой, медицинским оборудованием на 100%, спортивным  инвентарем на 80 %, учебно-наглядным оборудованием кабинетов химии, физики, биологии, технологии, географии на 7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влечь в систему образования района высококвалифицированных педагогов, в том числе молодых специалистов до 15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</w:t>
            </w:r>
            <w:r>
              <w:rPr>
                <w:color w:val="000000"/>
                <w:sz w:val="28"/>
                <w:szCs w:val="28"/>
              </w:rPr>
              <w:t>аличие условий для развития народного творчества; сохранение, развитие и использование историко-культурного наследия Нижнеом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товность учреждений культуры к работе в новых условиях с использованием информационных технологий в сфере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посещений библиотек Нижнеом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новых поступлений документов в фонды библиотек Нижнеом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альнейшее развитие самодеятельного художественного творчества, рост числа жителей Нижнеомского муниципального района Омской области, занимающихся творческой деятельностью на непрофессиональной осно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проведенных мероприятий по возрождению традиционных духовных ценностей, сохранению этнокультурной самобытности народов, проживающих на территории Нижнеомского муниципального района Омской обла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, обучающихся в детских школах искусств, в общей численности учащихся детей (до 10 процентов общего числа учащихся детей в 2025 году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посещений районного музея до 2500 в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посещений районного кинотеатра до 14000 в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дельного веса населения Нижнеомского муниципального района Омской области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, участвующих в мероприятиях по гражданско-патриотическому воспитанию молодежи, пропаганде ценностей семьи, здорового образа жизни, вовлеченных в деятельность общественных организаций и объединений и в реализуемые орган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временно трудоустроенных несовершеннолетних граждан в возрасте от 14 до 18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стигнуть доли выплаченных пенсий за выслугу лет лицам, получающим трудовую пенсию, назначенную в соответствии с федеральным законодательством, замещавшие должности муниципальной службы Нижнеомского муниципального района до 10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проведенных культурно-досуговых, спортивных мероприятий для граждан пожилого возраста и инвалид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-сирот и детей, оставшихся без попечения родителей, переданных на воспитание в семьи граждан, от 80-100% от общего количества выявленных детей-сирот и детей, оставшихся без попечения родите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и осуществление деятельности по опеке и попечительству над несовершеннолетними на территории Нижнеомского муниципального района Омской области;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Осуществление выплаты ежемесячного денежного вознаграждения за осуществление опеки или попечительства 100% опекунов (попечителей), заключившими договор об осуществлении опеки или попечительств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Осуществление выплаты 100% приемных родителей ежемесячного денежного вознаграждения за осуществление обязанностей по договору о приемной семье;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Ежемесячное осуществление выплаты 100% опекунов (попечителей) детей-сирот и детей, оставшихся без попечения родителей, денежных средств на содержание подопечных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работников органов местного самоуправления и учреждений, находящихся в их ведении, занятых на рабочих местах, аттестованных по условиям труда, от списочной численности работ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енности пострадавших в результате  несчастных случаев на производстве с утратой трудоспособности на 1 рабочий день и более и со смертельным исходом в расчете на 1000 работающих Нижнеомского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численности работников, занятых в условиях, не отвечающих гигиеническим нормативам условий труда, от списочной численности работников организаций, расположенных на территории Нижнеомского муниципального района. </w:t>
            </w:r>
          </w:p>
        </w:tc>
      </w:tr>
    </w:tbl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*МУНИЦИПАЛЬНАЯ ПРОГРАММА НИЖНЕОМСКОГО МУНИЦИПАЛЬНОГО РАЙОНА ОМСКОЙ ОБЛАСТ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"РАЗВИТИЕ СОЦИАЛЬНО-КУЛЬТУРНОЙ СФЕРЫ НИЖНЕОМСКОГО МУНИЦИПАЛЬНОГО РАЙОНА ОМСКОЙ ОБЛАСТИ (2014-2025 годы)"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Главы Нижнеомского муниципального района Омской области от 30 октября 2013 года № 704-п (в редакции Постановления Администрации Нижнеомского района Омской области от 07 октября 2022 года № 392-П).</w:t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56:00Z</dcterms:created>
  <dc:creator>User</dc:creator>
  <dc:description/>
  <cp:keywords/>
  <dc:language>en-US</dc:language>
  <cp:lastModifiedBy>User</cp:lastModifiedBy>
  <cp:lastPrinted>2016-11-08T14:35:00Z</cp:lastPrinted>
  <dcterms:modified xsi:type="dcterms:W3CDTF">2022-11-01T10:44:00Z</dcterms:modified>
  <cp:revision>34</cp:revision>
  <dc:subject/>
  <dc:title>МУНИЦИПАЛЬНАЯ ПРОГРАММА НИЖНЕОМСКОГО МУНИЦИПАЛЬНОГО РАЙОНА ОМСКОЙ ОБЛАСТИ</dc:title>
</cp:coreProperties>
</file>