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Нижнеомского муниципального района Омской области за первое полугодие 2022 года и ожидаемые итоги социально-экономического развития Нижнеомского муниципального района Омской области в    2022 году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22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22 года среднемесячная плата работников организаций всех форм собственности согласно статистических данных составила 32054,0 рубля, рост с начала года составил 9,0%. Задолженности по выплате заработной платы выявлено не было. С начала 2022 года тенденция роста денежных доходов населения не выявлена. Растёт спрос на платные услуги всех видов. За 1 полугодие 2022 года оборот розничной торговли составил 208,9 млн. рублей, за тот же период 2021 года он составлял 183,6 млн. рублей. Также увеличивается объем платных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 финансируемых из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В первом полугодии 2022 года из районного бюджета направленно более 20 млн. рублей инвестиций на ремонт социальных объектов, закуп оборудования и другие цели. Наиболее крупные объекты капитальных вложений: ремонт дорог, модернизация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ьный резерв, как источник экономического роста,  имеет малое предпринимательство. Количество малых предприятий за 1 полугодие 2022 составило 304 единицы. За первое полугодие 2022 года субъектами малого предпринимательства привлечено кредитов на сумму более 15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22 года численность занятых у СМП составляла 1866 человек. Со стороны муниципалитета оказывается помощь малому бизнесу в подготовке бизнес планов для участия в грантовой поддержке, консультацион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22 года численность трудовых ресурсов Нижнеомского района составила 5231 человек, из них занятых в экономике (15-72 года) – 4829 человек. Общая численность безработных – 579 человек, зарегистрировано в службе занятости на 01.07.2022г – 34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2 года создано 9 новых рабочих мест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В 2022 году объём сельскохозяйственной продукции, полученной в хозяйствах всех категорий, увеличится в сравнении с 2021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2 года составило 6533 головы, в том числе коров 3129. В рамках программы, из областного и местного бюджетов на 01.07.2022 года производителям молока Нижнеомского района выплачено 0,57 млн. руб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К концу 2022 года план поголовья составит КРС 6598 голов, в том числе коров 3160 голов. Объем производства молока в хозяйствах всех категорий в 2022 году составит 7,4 тыс.тонн, что составит 101% от уровн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кота и птицы на убой за 2022 год составит 1,7 тыс. тонн, это составит 103,6 % от уровн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мини-пекарнях (ИП Майер Е.А., ИП Маланина Н.В, ИП Чугайнова В.П., пекарня магазина «Низкоцен», ИП Якимчик С.В.). Производство хлеба и хлебобулочных изделий в 2021 году составило 470 тонн, в 2022 году планируется произвести продукции на том же уровне. Переработкой мяса и производством мясных полуфабрикатов занимается ИП Пташковский Р.Г.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ереработкой молока</w:t>
      </w:r>
      <w:r>
        <w:rPr>
          <w:color w:val="000000"/>
          <w:sz w:val="28"/>
          <w:szCs w:val="28"/>
        </w:rPr>
        <w:t xml:space="preserve"> занимается ОО</w:t>
      </w:r>
      <w:r>
        <w:rPr>
          <w:sz w:val="28"/>
          <w:szCs w:val="28"/>
        </w:rPr>
        <w:t>О «Молочная инвестиционная компания» (бренд «Зеленые луга»), производит сливочное масло, цельное молоко, сметану, йогу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жидаемые итоги социально-экономического развития Нижнеомского района в 2022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по данным сельских поселений на 01.01.2023 года составит 16,2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увеличение показателя среднегодовой заработной платы во всех отраслях экономики района не зафиксировано. Средняя заработная плата в 2021 году составляла 29823,9 рублей. Согласно плану действий Администрации Нижнеомского муниципального района, среднемесячная заработная плата за 2022 год увеличится в сравнении с 2021 годо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айонном рынке труда по итогам 2022 года может быть охарактеризована незначительным снижением уровня зарегистрированной безработицы к уровню 2021 г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В 2022 году объём сельскохозяйственной продукции, полученной в хозяйствах всех категорий, составит 2471,5 млн. рублей, или увеличение на 103 процента относительно уровня 2021 года. 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2 года 6533 головы, в том числе коров 3129. К концу 2022 года план поголовья КРС 6598 голов, в том числе коров 3160 голов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На 01.01.2023 г. сельскохозяйственными организациями и крупными КФХ и населением планируется произвести 7,4 тыс.тонн молока, что составит 101% от уровня 2021 года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й и предприятий района в 2022 году по предварительной оценке снизится к уровню 2021 года до 77,0%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леб и хлебобулочные изделия в Нижнеомском районе производят на 5 мини-пекарнях. В год в среднем выпекается 700-800 тонн хлеба, что не в полной мере удовлетворяет потребность населения района в данном виде продукции. В 2022 году ожидается производство хлеба и муки на уровне 2021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в 2022 году увеличится на 3 % к уровню 2021 года и предположительно составит около 94 млн. рублей. Основными объектами капитальных вложений за счёт различных источников финансирования в 2022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TextBodyIndent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3-5,3%, в 2022 году данный показатель достигнет уровня 417,8 млн. рублей (факт 2021 года – 396,6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населению в 2022 году по предварительной оценке составят 90,2 млн. рублей (факт 2021 года – 88,4 млн. рублей) рост составит 102 %. Объём бытовых услуг составит 4,9 млн. рублей, рост к уровню 2021 года составит 10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автомобильных дорог общего пользования на территории района – 718,87 км, в том числе дорог общего пользования межмуниципального значения в собственности Омской области - 316,6 км, дорог общего пользования местного значения – 211,8 км, внутрипоселковых дорог общего пользования – 216.39 км. Обслуживанием дорог занимается Нижнеомский дорожно-строительный участок. В 2022 году произведён ремонт дорожного полотна по нескольким сельским поселениям (Антоновское, Хортицкое, Смирновское, Соловецкое, Старомалиновское, Нижнеомское) на общую сумму более 13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точнённому плану, в 2022 году в консолидированный бюджет ожидаются поступления в сумме 587,82 млн. рублей, в том числе собственных доходов 124,1 млн. рублей. Прибыль крупных и средних организаций по итогам 2022 года будет на уровне 44,3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4:00Z</dcterms:created>
  <dc:creator>User</dc:creator>
  <dc:description/>
  <cp:keywords/>
  <dc:language>en-US</dc:language>
  <cp:lastModifiedBy>User</cp:lastModifiedBy>
  <cp:lastPrinted>2021-10-14T12:33:00Z</cp:lastPrinted>
  <dcterms:modified xsi:type="dcterms:W3CDTF">2022-10-24T06:15:00Z</dcterms:modified>
  <cp:revision>10</cp:revision>
  <dc:subject/>
  <dc:title>Пояснительная записка</dc:title>
</cp:coreProperties>
</file>