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 на 2023 и на период до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ижнеомского муниципального района на 2023 год и на период до 2025 года разработан с учётом основных параметров прогноза социально-экономического развития Омской области на среднесрочную перспективу, тенденций развития Нижнеомского муниципального района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Нижнеомского муниципального района, на очередной финансовый год и плановый период; мер по социально-экономическому развитию Нижнео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 на очередной финансовый год и плановый период. Первый вариант прогноза отражает более низкие темпы развития экономики и социальной сферы, второй вариант отражает более высокие темпы социально-экономического развития Нижнеомского муниципального район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факторами роста объемов инвестиций в основной капитал в прогнозируемый период станут </w:t>
      </w:r>
      <w:r>
        <w:rPr>
          <w:bCs/>
          <w:sz w:val="28"/>
          <w:szCs w:val="28"/>
        </w:rPr>
        <w:t xml:space="preserve">осуществление ряда инвестиционных проектов на территории Нижнеомского муниципального района преимущественно субъектами малого предпринимательства. </w:t>
      </w:r>
      <w:r>
        <w:rPr>
          <w:sz w:val="28"/>
          <w:szCs w:val="28"/>
        </w:rPr>
        <w:t>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пешной реализации демографических программ ожидается замедление темпов естественной убыли населения, за счет увеличения общего коэффициента рождаемости и снижения общего коэффициента смертности насел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2023-2025 годах прогнозируется дальнейший рост промышленного производства Нижнеомского муниципального района. В 2023 году уровень </w:t>
      </w:r>
      <w:r>
        <w:rPr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по первому варианту прогноза составит 100 процентов к уровню 2022 года, в условиях второго варианта прогноза – 105 процентов. </w:t>
      </w:r>
      <w:r>
        <w:rPr>
          <w:sz w:val="28"/>
        </w:rPr>
        <w:t xml:space="preserve">Рост показателя по отношению к предыдущему году обусловлен повышенным спросом на пищевые продукты местных товаропроизводителей, на фоне ограничения импортных поставок, а также инфляционными процессами. Уточнение прогнозных показателей предыдущих Прогнозов произведены в соответствии со статистическими работами: Социально-экономическое положение районов Омской области, Доклад (шифр работы 527) и Паспорт социально-экономического положения Нижнеомского муниципального района Омской области (шифр работы 819)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-2025 годах увеличение объемов производства и распределения электроэнергии, газа и воды не планируется, по причине продолжения реализации энергосберегающи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увеличение объема производства продукции сельского хозяйства в хозяйствах всех категорий планируется по первому варианту на 3 процента, по второму варианту прогнозируется рост объемов производства продукции сельского хозяйства на 105 процентов. Этот вариант предусматривает более значительный рост урожайности сельскохозяйственных культур, увеличение поголовья крупного рогатого скота, свиней и птицы, а также повышение их продуктивности за счет улучшения обеспеченности кормами. </w:t>
      </w:r>
      <w:r>
        <w:rPr>
          <w:sz w:val="28"/>
        </w:rPr>
        <w:t>В денежном выражении объем выпуска будет увеличиваться к 2025 году, составляя 2,8 млрд. рублей. Показатели прогноза по сельскохозяйственному производству сохранены на уровне предыдущего периода, с учетом сохранения реализуемых мероприятий в рамках импортозамещения в пищевой отрасли. В целях недопущения негативных последствий в данной отрасли и сельском хозяйстве в целом, на территории Нижнеомского муниципального района будут реализовываться мероприятия муниципальной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-2025 годы)».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 xml:space="preserve">В прогнозируемом периоде в экономике Нижнеомского муниципального района ожидается незначительный рост инвестиционной активности. В 2023 году прирост инвестиций в основной капитал за счет всех источников финансирования составит 105 процентов к уровню 2022 года по первому варианту прогноза, по второму варианту прогноза объем инвестиций увеличится на 110 процентов. Приоритетными направлениями инвестиций в 2023 году останутся следующие виды экономической деятельности: жилищное и прочее строительство, газоснабжение, водоснабжение, сельское хозяй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3 году прогнозируется увеличение относительно 2022 года сальдированного финансового результата деятельности организаций по всем вариантам прогноза. Определяющее влияние на формирование финансового результата будут оказывать организации пищевой промышленности, транспорта и связи, обрабатывающих производств и организаций сельск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-2025 годах по обоим вариантам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малого бизнеса в целом, разработкой и реализацией программ, связанных с расширением налоговой базы, реализацией </w:t>
      </w:r>
      <w:r>
        <w:rPr>
          <w:bCs/>
          <w:sz w:val="28"/>
          <w:szCs w:val="28"/>
        </w:rPr>
        <w:t xml:space="preserve">инвестиционных проектов по модернизации, расширению </w:t>
      </w:r>
      <w:r>
        <w:rPr>
          <w:sz w:val="28"/>
          <w:szCs w:val="28"/>
        </w:rPr>
        <w:t>предприятий и произво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23-2025 годах сохранится ряд положительных тенденций, связанных с ростом покупательной способности, денежных доходов населения, пенсий и заработной платы, отсутствием задолженности по выплате заработной платы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населения в 2023 году по отношению к 2022 году возрастут на 1 – 5 процентов по первому и второму вариантам прогноза соответственно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 учетом роста денежных доходов населения прогнозируется сохранение в плановом периоде положительной динамики развития потребительского рынка. Оборот розничной торговли в 2023 году по первому варианту прогноза не увеличится, по второму варианту – на 3 процента. Объем платных услуг в 2023 году останется на уровне 2022 года по первому варианту прогноза, по второму варианту вырастет на 3 процента к уровню 2022 года. За период 2023-2025 годов оборот розничной торговли к уровню 2022 года вырастет на 104 – 111 процентов соответственно по первому и второму вариантам прогноза, объем платных услуг населению – на 104-113  процентов соответственно. Это будет обусловлено открытием новых торговых точек на территории Нижнеомского муниципального района и расширением действующих, а также увеличением объектов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уровень среднемесячной заработной платы работников организаций Нижнеомского района вырастет на 4 процента к уровню 2022 года по первому варианту, по второму на 8 процентов. В целом за 2023-2025 годы рост среднемесячной номинальной начисленной заработной платы составит 12 – 24 процентов. Рост заработной платы в плановом периоде будет обусловлен устойчивыми темпами развития реального сектора экономики, ростом производительности труда, повышением оплаты труда работников бюджетной сфе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прогнозируемом периоде особую актуальность приобретает реализация мер по стабилизации демографической ситуации в Нижнеомском муниципальном районе. В рамках стратегии социально-экономического развития Нижнеомского муниципального района Омской области, продолжится реализация мероприятий по стимулированию рождаемости, снижению смертности, улучшению репродуктивного здоровья населения, а также предоставлению мер социальной поддержки семье, включая повышение доступности и качества социального обслуживания семьи и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повышения численности населения трудоспособного возраста, а также с ростом производительности труда в основных отраслях экономики Нижнеомского муниципального района прогнозируется увеличение численности занятых в экономике (в 2023 году к уровню 2022 года на 101,8-103,7 процента).</w:t>
      </w:r>
    </w:p>
    <w:p>
      <w:pPr>
        <w:pStyle w:val="Normal"/>
        <w:ind w:firstLine="426"/>
        <w:jc w:val="both"/>
        <w:rPr/>
      </w:pPr>
      <w:r>
        <w:rPr>
          <w:sz w:val="28"/>
        </w:rPr>
        <w:t>Наиболее актуальным вопросом все еще остается нехватка жилья в Нижнеомском муниципальном районе. Прогнозные показатели ввода жилья на долгосрочный период, по сравнению с предыдущим прогнозом, скорректированы в сторону увеличения. В 2023 году ожидается ввод в эксплуатацию до 1,1 тыс.м.кв., без изменения динамики в плановом период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12" w:right="567" w:gutter="0" w:header="567" w:top="623" w:footer="567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5:00Z</dcterms:created>
  <dc:creator>User</dc:creator>
  <dc:description/>
  <cp:keywords/>
  <dc:language>en-US</dc:language>
  <cp:lastModifiedBy>User</cp:lastModifiedBy>
  <cp:lastPrinted>2022-10-11T16:11:00Z</cp:lastPrinted>
  <dcterms:modified xsi:type="dcterms:W3CDTF">2022-10-27T03:27:00Z</dcterms:modified>
  <cp:revision>10</cp:revision>
  <dc:subject/>
  <dc:title>Пояснительная записка</dc:title>
</cp:coreProperties>
</file>