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приказу Комитета финансов и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Нижнеом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4» августа 2020 года № 67</w:t>
      </w:r>
    </w:p>
    <w:p>
      <w:pPr>
        <w:pStyle w:val="Normal"/>
        <w:autoSpaceDE w:val="false"/>
        <w:spacing w:lineRule="auto" w:line="240" w:before="0" w:after="0"/>
        <w:ind w:firstLine="709"/>
        <w:jc w:val="center"/>
        <w:rPr/>
      </w:pPr>
      <w:r>
        <w:rPr>
          <w:rFonts w:eastAsia="Times New Roman" w:cs="Times New Roman" w:ascii="Times New Roman" w:hAnsi="Times New Roman"/>
          <w:color w:val="2E74B5"/>
          <w:sz w:val="28"/>
          <w:szCs w:val="28"/>
          <w:lang w:eastAsia="ru-RU"/>
        </w:rPr>
        <w:t>(в ред. приказов Комитета финансов и контроля Администрации Нижнеомского муниципального района Омской области от 19.10.2021 г. № 107; от 27.10.2022 г. № 134)</w:t>
      </w:r>
    </w:p>
    <w:p>
      <w:pPr>
        <w:pStyle w:val="Normal"/>
        <w:spacing w:lineRule="auto" w:line="240" w:before="0" w:after="0"/>
        <w:jc w:val="right"/>
        <w:rPr>
          <w:rFonts w:ascii="Times New Roman" w:hAnsi="Times New Roman" w:eastAsia="Times New Roman" w:cs="Times New Roman"/>
          <w:color w:val="2E74B5"/>
          <w:sz w:val="28"/>
          <w:szCs w:val="28"/>
          <w:u w:val="single"/>
          <w:lang w:eastAsia="ru-RU"/>
        </w:rPr>
      </w:pPr>
      <w:r>
        <w:rPr>
          <w:rFonts w:eastAsia="Times New Roman" w:cs="Times New Roman" w:ascii="Times New Roman" w:hAnsi="Times New Roman"/>
          <w:color w:val="2E74B5"/>
          <w:sz w:val="28"/>
          <w:szCs w:val="28"/>
          <w:u w:val="single"/>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ирования бюджетных ассигнований район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и на плановый пери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overflowPunct w:val="false"/>
        <w:autoSpaceDE w:val="false"/>
        <w:spacing w:lineRule="auto" w:line="24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районного бюджета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м Совета Нижнеомского муниципального района Омской области от 27 мая 2016 года № 49 «Об утверждении новой редакции положения о бюджетном процессе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м Совета Нижнеомского муниципального района Омской области от 20 декабря 2019 года № 117 «Об утверждении Положения о межбюджетных отношениях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м Администрации Нижнеомского муниципального района Омской области от 13 августа 2020 года № 352-П «Об утверждении порядка составления проекта районного бюджета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ми  программами Нижнеомского муниципального района Омской области (далее –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и правовыми актами, регулирующими бюджетные правоотношения и устанавливающими расходные обязательства Нижне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районного бюджета (далее бюджетные ассигнования) осуществляется в государственной информационной системе Омской области «Единая система управления бюджетным процессом Омской области» (далее – ЕСУБП) в сроки составления проекта районного бюджета на очередной финансовый год и на плановый период, ежегодно устанавливаемые Администрацией Нижнеомского муниципального района Омской обла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осуществляется по лицевым счетам </w:t>
      </w:r>
      <w:r>
        <w:rPr>
          <w:rFonts w:cs="Times New Roman" w:ascii="Times New Roman" w:hAnsi="Times New Roman"/>
          <w:sz w:val="28"/>
          <w:szCs w:val="28"/>
          <w:lang w:eastAsia="ru-RU"/>
        </w:rPr>
        <w:t>главных распорядителей средств районного бюджета и муниципальных учреждений Нижнеомского муниципального района Омской области,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8"/>
          <w:szCs w:val="28"/>
        </w:rPr>
        <w:t xml:space="preserve"> и кодам управления муниципальными финансами, устанавливаемым Комитетом финансов и контроля Администрации Нижнеомского муниципального района (далее – Комитет финансов и контроля).</w:t>
      </w:r>
      <w:r>
        <w:rPr>
          <w:rFonts w:cs="Times New Roman" w:ascii="Times New Roman" w:hAnsi="Times New Roman"/>
          <w:sz w:val="28"/>
          <w:szCs w:val="28"/>
          <w:lang w:eastAsia="ru-RU"/>
        </w:rPr>
        <w:t xml:space="preserve">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На первом этапе планирования бюджетных ассигнований на очередной финансовый год и на плановый период производится:</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формирование планового реестра расходных обязательств Нижнеомского муниципального района Ом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орректировка) стандартов качества муниципальных услуг (работ) (при необходимости), 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и соблюдения стандартов качества муниципальных услуг (работ), формирование показателей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целях формирования планового реестра расходных обязательств Нижнеом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субъекты бюджетного планирования </w:t>
      </w:r>
      <w:r>
        <w:rPr>
          <w:rFonts w:eastAsia="Times New Roman" w:cs="Times New Roman" w:ascii="Times New Roman" w:hAnsi="Times New Roman"/>
          <w:sz w:val="28"/>
          <w:szCs w:val="28"/>
          <w:lang w:eastAsia="ru-RU"/>
        </w:rPr>
        <w:t>Нижнеомского муниципального района Омской области - органы местного самоуправления Нижнеомского муниципального района Омской области и муниципальные органы Нижнеомского муниципального района Омской области, являющие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и отчетов о реализации МП за отчетный финансовый год;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Комитет финансов и контроля и экономический отдел Администрации Нижнеомского муниципального района Омской области (далее – экономический отдел); </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Нижнеомского муниципального района Омской области (при необходимости вносят в них изменения), для включения в плановый реестр расходных обязательств Нижнеомского муниципального района Омской области на </w:t>
      </w:r>
      <w:r>
        <w:rPr>
          <w:rFonts w:cs="Times New Roman" w:ascii="Times New Roman" w:hAnsi="Times New Roman"/>
          <w:sz w:val="28"/>
          <w:szCs w:val="28"/>
        </w:rPr>
        <w:t>очередной финансовый год и на плановый период</w:t>
      </w:r>
      <w:r>
        <w:rPr>
          <w:rFonts w:eastAsia="Times New Roman"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корректируют) в ЕСУБП:</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 Нижнеомского муниципального района Ом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анные, необходимые для составления и ведения реестра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2) Комитет финансов и контроля  в </w:t>
      </w:r>
      <w:r>
        <w:rPr>
          <w:rFonts w:eastAsia="Times New Roman" w:cs="Times New Roman" w:ascii="Times New Roman" w:hAnsi="Times New Roman"/>
          <w:sz w:val="28"/>
          <w:szCs w:val="28"/>
          <w:lang w:eastAsia="ru-RU"/>
        </w:rPr>
        <w:t>ЕСУБП</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роверку полученных данных для составления планового реестра расходных обязательств Нижнеомского муниципального района Омской области на предм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расходных обязательств Нижнеомского муниципального района Омской области полномочиям, определенным порядком, формами и сроками представления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Министерством финансо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наличии замечаний направляет расходные обязательства Нижнеомского муниципального района Омской области, подлежащие исполнению в очередном финансовом году и плановом периоде (заявки по корректировке расходных обязательств Нижнеомского муниципального района Омской области), на доработку (с указанием причин), при отсутствии замечаний утверждает и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В целях внесения изменений (при необходимости) в региональный перечень, проведения оценки потребности, оценки соблюдения требований стандартов качества муниципальных услуг (работ), разработки (корректировки) стандартов качества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Нижнеомского муниципального района Омской области (далее – субъекты бюджетного планирования – учредите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уют в соответствии с законодательством предложения (при необходимости) по внесению изменений в региональный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стандартов качества муниципальных услуг (работ) и выявления необходимости их измен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атывают (корректируют) стандарты качества муниципальных услуг (работ)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водят оценку потребно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ормирования основных характеристик проекта районного  бюджета на очередной финансовый год и на плановый период:</w:t>
      </w:r>
    </w:p>
    <w:p>
      <w:pPr>
        <w:pStyle w:val="Normal"/>
        <w:numPr>
          <w:ilvl w:val="0"/>
          <w:numId w:val="3"/>
        </w:numPr>
        <w:shd w:fill="FFFFFF" w:val="clear"/>
        <w:tabs>
          <w:tab w:val="clear" w:pos="708"/>
          <w:tab w:val="left" w:pos="90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отдел:</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пределяет объемы бюджетных ассигнований на осуществление бюджетных инвестиций (в том числе в целях реализации национальных проектов);</w:t>
      </w:r>
    </w:p>
    <w:p>
      <w:pPr>
        <w:pStyle w:val="Normal"/>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атывает основные показатели проекта прогноза социально-экономического развития Нижнеом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Нижнеомского муниципального района Омской области на оплату потребления топливно-энергетических ресурсов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юджетные  учреждения Нижнеомского муниципального района Омской области подготавливают данные в ЕСУБП для формирования </w:t>
        <w:br/>
        <w:t>на очередной финансовый год и на плановый период (с прикреплением расчетов) субъектами бюджетного планирования – учредителями объемов:</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бюджетным учреждениям Нижнеом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и нормативных затрат на содержание имущества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8"/>
          <w:szCs w:val="28"/>
        </w:rPr>
        <w:t xml:space="preserve">3) казенные учреждения Нижнеомского муниципального района Омской области подготавливают данные в ЕСУБП для формирования </w:t>
        <w:br/>
        <w:t xml:space="preserve">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с прикреплением расчетов) субъектами бюджетного планирования – учредителями объемов бюджетных ассигнований на обеспечение выполнения функций казенными учреждениями Нижнеомского муниципального района Омской области, в том числе по оказанию ими муниципальных услуг (выполнению работ) Нижнеомского муниципального района Омской области физическим и (или) юридическим лицам.</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Данные, указанные в подпунктах 2 и 3 </w:t>
      </w:r>
      <w:r>
        <w:rPr>
          <w:rFonts w:eastAsia="Times New Roman" w:cs="Arial" w:ascii="Times New Roman" w:hAnsi="Times New Roman"/>
          <w:sz w:val="28"/>
          <w:szCs w:val="28"/>
          <w:lang w:eastAsia="ru-RU"/>
        </w:rPr>
        <w:t>настоящего пункта</w:t>
      </w:r>
      <w:r>
        <w:rPr>
          <w:rFonts w:cs="Times New Roman" w:ascii="Times New Roman" w:hAnsi="Times New Roman"/>
          <w:sz w:val="28"/>
          <w:szCs w:val="28"/>
        </w:rPr>
        <w:t>, направляются муниципальными учреждениями Нижнеомского муниципального района Омской области субъектам бюджетного планирования – учредителям;</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ы бюджетного планирования подготавливают и направляют на согласование:</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 в экономический отдел - предложения по определению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в рамках реализации МП, а также непрограммных направлений деятельности, связанных с:</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м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далее – бюджетные инвестиции в объекты собственности Нижнеомского муниципального район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Комитет финансов и контроля - предложения по определению </w:t>
        <w:br/>
        <w:t>на очередной финансовый год и на плановый период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непрограммных направлений деятельности, за исключением бюджетных ассигнований на осуществление бюджетных инвестиций в объекты собственности Нижнеомского муниципального района Омской области и софинансирование капитальных вложений в объекты муниципальной собственности (далее –  бюджетные ассигнования текущего характер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номический отдел после согласования документов и материалов субъектов бюджетного планирования, указанных в абзацах втором – четвертом подпункта 4 настоящего пункта, направляе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ри рассмотрении поступивших документов и материалов                             от субъектов бюджетного планирования, экономического отдела (далее – документы и материалы) осуществляет проверку обоснованности объемов бюджетных ассигнований исходя из целей, задач, целевых индикаторов МП,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договоров, соглашений, а также правильности применения кодов бюджетной классификации Российской Федер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осуществляет балансировку общих объемов бюджетных ассигнований, формирует предельные объемы бюджетных ассигнований в соответствии с Методикой планирования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 утвержденной Комитетом финансов и контроля</w:t>
      </w:r>
      <w:r>
        <w:rPr>
          <w:rFonts w:cs="Times New Roman" w:ascii="Times New Roman" w:hAnsi="Times New Roman"/>
          <w:sz w:val="28"/>
          <w:szCs w:val="28"/>
        </w:rPr>
        <w:t xml:space="preserve">,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sz w:val="28"/>
          <w:szCs w:val="28"/>
        </w:rPr>
        <w:t xml:space="preserve">- осуществляет формирование основных характеристик проекта районного бюджета на </w:t>
      </w:r>
      <w:r>
        <w:rPr>
          <w:rFonts w:eastAsia="Times New Roman" w:cs="Times New Roman" w:ascii="Times New Roman" w:hAnsi="Times New Roman"/>
          <w:sz w:val="28"/>
          <w:szCs w:val="28"/>
          <w:lang w:eastAsia="ru-RU"/>
        </w:rPr>
        <w:t>очередной финансовый год и на плановый период.</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7. На третьем этапе планирования бюджетных ассигнований районного бюджета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формируется проект решения Совета Нижнеомского муниципального района Омской области о бюджете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далее – проект решения о районном бюджете).</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дготовки проекта решения о районном бюджете:</w:t>
      </w:r>
    </w:p>
    <w:p>
      <w:pPr>
        <w:pStyle w:val="Normal"/>
        <w:widowControl w:val="false"/>
        <w:numPr>
          <w:ilvl w:val="0"/>
          <w:numId w:val="2"/>
        </w:numPr>
        <w:overflowPunct w:val="false"/>
        <w:autoSpaceDE w:val="false"/>
        <w:spacing w:lineRule="auto" w:line="240" w:before="0" w:after="0"/>
        <w:ind w:left="1066" w:hanging="357"/>
        <w:jc w:val="both"/>
        <w:textAlignment w:val="baseline"/>
        <w:rPr/>
      </w:pPr>
      <w:r>
        <w:rPr>
          <w:rFonts w:eastAsia="Times New Roman" w:cs="Arial" w:ascii="Times New Roman" w:hAnsi="Times New Roman"/>
          <w:sz w:val="28"/>
          <w:szCs w:val="28"/>
          <w:lang w:eastAsia="ru-RU"/>
        </w:rPr>
        <w:t>Комитет финансов и контроля</w:t>
      </w:r>
      <w:r>
        <w:rPr>
          <w:rFonts w:eastAsia="Times New Roman" w:cs="Arial" w:ascii="Times New Roman" w:hAnsi="Times New Roman"/>
          <w:b/>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водит информацию об общем объеме бюджетных ассигнований дорожного фонда Нижнеомского муниципального района Омской области на очередной финансовый год и на плановый период до архитектурно-строительного отдела Администрации Нижнеом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водит информацию об общем объеме бюджетных ассигнований, которые могут быть направлены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без учета бюджетных ассигнований дорожного фонда Нижнеомского муниципального района Омской области) на очередной финансовый год и на плановый период  до экономического отдела;</w:t>
      </w:r>
    </w:p>
    <w:p>
      <w:pPr>
        <w:pStyle w:val="Normal"/>
        <w:spacing w:lineRule="auto" w:line="240" w:before="0" w:after="0"/>
        <w:ind w:firstLine="709"/>
        <w:contextualSpacing/>
        <w:jc w:val="both"/>
        <w:rPr/>
      </w:pPr>
      <w:r>
        <w:rPr>
          <w:rFonts w:cs="Times New Roman" w:ascii="Times New Roman" w:hAnsi="Times New Roman"/>
          <w:sz w:val="28"/>
          <w:szCs w:val="28"/>
        </w:rPr>
        <w:t xml:space="preserve">- формирует в ЕСУБП предельные объемы бюджетных ассигнований  </w:t>
      </w:r>
      <w:r>
        <w:rPr>
          <w:rFonts w:eastAsia="Times New Roman" w:cs="Arial" w:ascii="Times New Roman" w:hAnsi="Times New Roman"/>
          <w:sz w:val="28"/>
          <w:szCs w:val="28"/>
          <w:lang w:eastAsia="ru-RU"/>
        </w:rPr>
        <w:t xml:space="preserve">текущего характера (без учета бюджетных ассигнований дорожного фонда Нижнеомского муниципального района Омской области) </w:t>
      </w:r>
      <w:r>
        <w:rPr>
          <w:rFonts w:cs="Times New Roman" w:ascii="Times New Roman" w:hAnsi="Times New Roman"/>
          <w:sz w:val="28"/>
          <w:szCs w:val="28"/>
        </w:rPr>
        <w:t>и доводит их до субъектов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2) Архитектурно-строительный отдел Администрации Нижнеомского муниципального района Омской области формирует предложения по распределению бюджетных ассигнований дорожного фонда Нижнеомского муниципального района Омской области и доводит их д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ого отдела – в части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а финансов и контроля – в части бюджетных ассигнований дорожного фонда Нижнеомского муниципального района Омской области, за исключением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далее – бюджетные ассигнования дорожного фонда Нижнеомского муниципального района Омской области в части расходов текущего характера),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 экономический отдел формирует и доводит до Комитета финансов и контроля информацию о предельных объемах бюджетных ассигнований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в разрезе субъектов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Комитет финансов и контроля формирует и доводит до субъектов бюджетного планирования в ЕСУБП предельные объемы бюджетных ассигнова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рожного фонда Нижнеомского муниципального района Омской области в части расходов текущего характера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в соответствии с информацией экономического отдела, предусмотренной подпунктом 3 настоящего пункта;</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субъекты бюджетного планирования формируют и направляют 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 финансов и контро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текущего характера на очередной финансовый год и на плановый период (с прикреплением расчетов) (в том числе за счет бюджетных ассигнований дорожного фонда Нижнеомского муниципального района Омской области в части расходов текущего характера)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методики (проекты методик) распределения межбюджетных трансфертов из районного бюджета бюджетам сельских поселений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r>
        <w:rPr>
          <w:rFonts w:eastAsia="Times New Roman" w:cs="Times New Roman" w:ascii="Times New Roman" w:hAnsi="Times New Roman"/>
          <w:sz w:val="28"/>
          <w:szCs w:val="28"/>
          <w:lang w:eastAsia="ru-RU"/>
        </w:rPr>
        <w:t>, планируемых к распределению проектом решения о районном бюджете, а также сформированные расчеты распределения указанных межбюджетных трансфер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ий отдел:</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на очередной финансовый год и на плановый период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 бюджетные учреждения Нижнеомского муниципального района Омской области, а также в казенные учреждения Нижнеомского муниципального района Омской области, в отношении которых принято решение о формировании муниципального задания, - информацию о </w:t>
      </w:r>
      <w:r>
        <w:rPr>
          <w:rFonts w:cs="Times New Roman" w:ascii="Times New Roman" w:hAnsi="Times New Roman"/>
          <w:sz w:val="28"/>
          <w:szCs w:val="28"/>
        </w:rPr>
        <w:t xml:space="preserve">показателях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Субъекты бюджетного планирования вправе представить в Комитет  финансов и контроля предложения по перераспределению доведенных предельных объемов бюджетных ассигнований на </w:t>
      </w:r>
      <w:r>
        <w:rPr>
          <w:rFonts w:eastAsia="Times New Roman" w:cs="Arial" w:ascii="Times New Roman" w:hAnsi="Times New Roman"/>
          <w:sz w:val="28"/>
          <w:szCs w:val="28"/>
          <w:lang w:eastAsia="ru-RU"/>
        </w:rPr>
        <w:t>очередной финансовый год и на плановый период</w:t>
      </w:r>
      <w:r>
        <w:rPr>
          <w:rFonts w:eastAsia="Times New Roman" w:cs="Times New Roman" w:ascii="Times New Roman" w:hAnsi="Times New Roman"/>
          <w:sz w:val="28"/>
          <w:szCs w:val="28"/>
          <w:lang w:eastAsia="ru-RU"/>
        </w:rPr>
        <w:t xml:space="preserve"> путем направления письменного обращения с одновременным представлением расчетов изменения предельных объемов бюджетных ассигнований (дале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редложени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анализ представленных субъектом бюджетного планирования предложени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авливает заключения по предложениям субъекта бюджетного планирования для их последующего рассмотрени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рассматривает распределенные в ЕСУБП предельные объемы бюджетных ассигнований на очередной финансовый год и на плановый период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существляет их согласование и направляет в Комитет финансов и контроля в случае отсутствия замечаний;</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распределенные в ЕСУБП предельные объемы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и кодов управления муниципальными финансами, учитывая наличие объемов бюджетных ассигнований, необходимых для исполнения нормативных правовых актов, договоров, соглашений и осуществляет их согласование;</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методики и правильность расчетов распределения межбюджетных трансфертов;</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исходя из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Омской обла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убъекты бюджетного планирова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б утверждении МП, предлагаемых к реализации начиная с очередного финансового года (при необходимости), о внесении изменений в утвержденные МП в части уточнения объемов бюджетных ассигнований и значений целевых индикаторов на очередной финансовый год и на плановый период и направляют их на согласование в  экономический отдел и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ле согласования указанных проектов нормативных правовых актов Нижнеомского муниципального района Омской области с экономическим отделом и Комитетом финансов и контроля вносят на рассмотрение Администрации Нижнеомского муниципального района Омской области проекты правовых актов об утверждении МП;</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 внесении изменений в утвержденные МП, предусматривающие продление сроков их реализации не менее срока проекта районного бюджета (при необходимо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осуществляют подготовку предложений по формированию порядка применения целевых статей расходо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ю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уществляет согласование проектов правовых актов Нижнеомского муниципального района Омской области об утверждении (изменении) М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формирует Адресную инвестиционную программу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ет ее в Комитет финансов и контроля для включения в проект решения о районном бюджете;</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разрабатывает проект прогноза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10) после согласования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уществляет согласование проектов правовых актов Нижнеомского муниципального района Омской области об утверждении (изменении) МП;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дготавл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иказа Комитета финансов и контроля "О порядке применения целевых статей расходов Нижнеомского муниципального района Омской области»" (о внесении изменений в соответствующий приказ);</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четные объемы межбюджетных трансфертов, планируемых                         к распределению проектом решения о районном бюджете,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сельских поселений Нижнеомского муниципального района;</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проект решения о районном бюджете с </w:t>
      </w:r>
      <w:r>
        <w:rPr>
          <w:rFonts w:cs="Times New Roman" w:ascii="Times New Roman" w:hAnsi="Times New Roman"/>
          <w:sz w:val="28"/>
          <w:szCs w:val="28"/>
          <w:lang w:eastAsia="ru-RU"/>
        </w:rPr>
        <w:t>документами и материалами, представляемыми одновременно с ним в Совет Нижнеомского муниципального района Омской области, и представляет его на рассмотрение в Администрацию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u w:val="single"/>
        </w:rPr>
      </w:pPr>
      <w:r>
        <w:rPr>
          <w:u w:val="single"/>
        </w:rPr>
        <w:t>__________________________</w:t>
      </w:r>
    </w:p>
    <w:p>
      <w:pPr>
        <w:pStyle w:val="Normal"/>
        <w:spacing w:lineRule="auto" w:line="240" w:before="0" w:after="0"/>
        <w:jc w:val="center"/>
        <w:rPr>
          <w:u w:val="single"/>
        </w:rPr>
      </w:pPr>
      <w:r>
        <w:rPr>
          <w:u w:val="single"/>
        </w:rPr>
      </w:r>
    </w:p>
    <w:sectPr>
      <w:headerReference w:type="default" r:id="rId2"/>
      <w:headerReference w:type="first" r:id="rId3"/>
      <w:type w:val="nextPage"/>
      <w:pgSz w:w="11906" w:h="16838"/>
      <w:pgMar w:left="1418"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3:00Z</dcterms:created>
  <dc:creator>Korobkova</dc:creator>
  <dc:description/>
  <cp:keywords/>
  <dc:language>en-US</dc:language>
  <cp:lastModifiedBy>User</cp:lastModifiedBy>
  <cp:lastPrinted>2020-08-14T12:09:00Z</cp:lastPrinted>
  <dcterms:modified xsi:type="dcterms:W3CDTF">2022-10-28T10:18:00Z</dcterms:modified>
  <cp:revision>249</cp:revision>
  <dc:subject/>
  <dc:title>Приложение № 1</dc:title>
</cp:coreProperties>
</file>