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7.12.2024г. между Администрацией Нижнеомского муниципального района Омской  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"21" марта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Старомалиновского сельского поселения  Нижнеомского муниципального района Омской области, именуемая в дальнейшем   «Сторона   2»,   в   лице   главы Старомалиновского сельского поселения  Нижнеомского муниципального района Омской области Мозжериной Ирины Николаевны,      действующей      на      основании      Устава Старомалин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1 к Соглашению  от 27 декабря 2024 года между Администрацией Нижнеомского муниципального района Омской   области и Администрацией Старомали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1344337 (один миллион триста сорок четыре тысячи триста тридцать семь) рублей 72 копейки в год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Омской области и Совета Старомалин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 Старомали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мали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Н. Мозже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4:00Z</dcterms:created>
  <dc:creator>User</dc:creator>
  <dc:description/>
  <cp:keywords/>
  <dc:language>en-US</dc:language>
  <cp:lastModifiedBy>User</cp:lastModifiedBy>
  <cp:lastPrinted>2025-03-18T09:19:00Z</cp:lastPrinted>
  <dcterms:modified xsi:type="dcterms:W3CDTF">2025-03-18T03:20:00Z</dcterms:modified>
  <cp:revision>15</cp:revision>
  <dc:subject/>
  <dc:title>ДОПОЛНИТЕЛЬНОЕ СОГЛАШЕНИЕ № 2</dc:title>
</cp:coreProperties>
</file>