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ридцать шестая сессия шес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»                     2024 года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ижнеомского муниципального района Омской области за 2023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ижнеомского муниципального района Омской области, статьёй 23 Положения «О бюджетном процессе в Нижнеомском муниципальном районе Омской области», утвержденного решением Совета Нижнеомского муниципального района Омской области от 27.05.2016 г. № 49, Совет Нижнеомского муниципального района Омской обла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>1. Утвердить отчет об исполнении бюджета Нижнеомского муниципального района Омской области за 2023 год по доходам в сумме   700 996 313,05 рублей, по расходам в сумме 688 598 138,24 рублей, с превышением доходов над расходами в сумме 12 398 174,81 рублей (профицит бюджета Нижнеомского муниципального района Омской области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ам бюджета Нижнеомского муниципального района Омской области по кодам классификации доходов бюджетов за 2023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разделам и подразделам классификации расходов бюджетов за 2023 год согласно приложению № 2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ведомственной структуре расходов бюджета за 2023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ходам бюджета Нижне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</w:t>
      </w:r>
      <w:r>
        <w:rPr>
          <w:sz w:val="28"/>
        </w:rPr>
        <w:t>2023 год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опубликовать в Нижнеомском муниципальном вестни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  <w:r>
        <w:rPr/>
        <w:t xml:space="preserve">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23-04-07T10:35:00Z</cp:lastPrinted>
  <dcterms:modified xsi:type="dcterms:W3CDTF">2024-04-19T08:06:00Z</dcterms:modified>
  <cp:revision>154</cp:revision>
  <dc:subject/>
  <dc:title>                                                Омская область</dc:title>
</cp:coreProperties>
</file>