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МСКАЯ ОБЛАСТЬ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Я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ЕОМСКОГО МУНИЦИПАЛЬНОГО РАЙОНА</w:t>
      </w:r>
    </w:p>
    <w:p>
      <w:pPr>
        <w:pStyle w:val="Heading1"/>
        <w:rPr/>
      </w:pPr>
      <w:r>
        <w:rPr/>
        <w:t>Постановление</w:t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914"/>
      </w:tblGrid>
      <w:tr>
        <w:trPr/>
        <w:tc>
          <w:tcPr>
            <w:tcW w:w="983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iCs/>
                <w:lang w:val="en-US"/>
              </w:rPr>
            </w:pPr>
            <w:r>
              <w:rPr>
                <w:rFonts w:cs="Arial" w:ascii="Arial" w:hAnsi="Arial"/>
                <w:bCs/>
                <w:iCs/>
              </w:rPr>
              <w:t>18 апреля 2024</w:t>
            </w:r>
          </w:p>
        </w:tc>
        <w:tc>
          <w:tcPr>
            <w:tcW w:w="491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№</w:t>
            </w:r>
            <w:r>
              <w:rPr>
                <w:rFonts w:eastAsia="Arial"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  <w:bCs/>
                <w:iCs/>
              </w:rPr>
              <w:t>224-П</w:t>
            </w:r>
          </w:p>
        </w:tc>
      </w:tr>
    </w:tbl>
    <w:p>
      <w:pPr>
        <w:pStyle w:val="Normal"/>
        <w:spacing w:lineRule="auto" w:line="288"/>
        <w:ind w:left="1440" w:right="975" w:firstLine="180"/>
        <w:jc w:val="center"/>
        <w:rPr>
          <w:sz w:val="28"/>
          <w:szCs w:val="28"/>
        </w:rPr>
      </w:pPr>
      <w:r>
        <w:rPr>
          <w:sz w:val="28"/>
          <w:szCs w:val="28"/>
        </w:rPr>
        <w:t>с.Нижняя Омка</w:t>
      </w:r>
    </w:p>
    <w:p>
      <w:pPr>
        <w:pStyle w:val="Normal"/>
        <w:spacing w:lineRule="auto" w:line="288"/>
        <w:ind w:left="1440" w:right="97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288"/>
        <w:ind w:right="75" w:firstLine="540"/>
        <w:jc w:val="both"/>
        <w:rPr/>
      </w:pPr>
      <w:r>
        <w:rPr>
          <w:sz w:val="28"/>
          <w:szCs w:val="28"/>
        </w:rPr>
        <w:t>О внесении изменений и дополнений в муниципальную программу Нижнеомского муниципального района Омской области «Развитие социально-культурной сферы Нижнеомского муниципального района Омской области (2014 – 2026 годы)» (в редакции постановления Администрации Нижнеомского муниципального района Омской области от 20.11.2023г   №540-П)</w:t>
      </w:r>
    </w:p>
    <w:p>
      <w:pPr>
        <w:pStyle w:val="Normal"/>
        <w:spacing w:lineRule="auto" w:line="288"/>
        <w:ind w:left="1440" w:right="97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года №131 – ФЗ «Об общих принципах местного самоуправления в 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ижнеомского муниципального района, Администрация Нижнеомского муниципального района Ом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1. Внести в муниципальную </w:t>
      </w:r>
      <w:hyperlink r:id="rId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Нижнеомского муниципального района Омской области «Развитие социально-культурной сферы Нижнеомского муниципального района Омской области (2014 – 2026 годы)», утвержденную постановлением главы Нижнеомского муниципального района 30 октября 2013 года №704-п, (в редакции постановления Администрации Нижнеомского муниципального района Омской области от 20.11.2023г №540-П)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в паспорте муниципальной программы Нижнеомского муниципального района Омской области «Развитие социально-культурной сферы Нижнеомского муниципального района Омской области (2014 – 2026 годы)», в строке          «Объемы и источники финансирования муниципальной программы в целом и по годам ее реализации» цифры «4 462 806 596,32» заменить цифрами              «4 579 093 946,42», в строке «2024 год» цифры «372 810 722,86» заменить цифрами «453 037 691,68», в строке «2025 год» цифры «363 737 442,46» заменить цифрами «387 785 197,88», в строке «2026 год» цифры                      «369 473 137,46» заменить цифрами «381 405 763,32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в разделе 6. «Объем и источники финансирования муниципальной     программы в целом и по годам ее реализации, а также обоснование потребности в необходимых финансовых ресурсах» цифры «4 462 806 596,32» заменить цифрами «4 579 093 946,42», в строке «2024 год» цифры                   «372 810 722,86» заменить цифрами «453 037 691,68», в строке «2025 год» цифры «363 737 442,46» заменить цифрами «387 785 197,88», в строке «2026 год» цифры «369 473 137,46» заменить цифрами «381 405 763,32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нести в подпрограмму «Развитие системы образования Нижнеомского муниципального района» муниципальной программы Нижнеомского муниципального района Омской области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в паспорте подпрограммы в строке «Объемы и источники финансирования подпрограммы в целом и по годам ее реализации» цифры «3 530 952 614,51» заменить цифрами «3 622 500 816,44», в строке «2024 год» цифры «300 067 119,55» заменить цифрами «355 554 940,20», в строке «2025 год» цифры «293 895 878,74» заменить цифрами «318 023 634,16», в строке «2026 год» цифры «298 926 003,74» заменить цифрами «310 858 629,60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в разделе 7 «Объем финансовых ресурсов, необходимых для реализации подпрограммы» цифры «3 530 952 614,51» заменить цифрами                       «3 622 500 816,44», в строке «2024 год» цифры «300 067 119,55» заменить цифрами «355 554 940,20», в строке «2025 год» цифры «293 895 878,74» заменить цифрами «318 023 634,16», в строке «2026 год» цифры                      «298 926 003,74» заменить цифрами «310 858 629,60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Внести в подпрограмму «Развитие культуры в Нижнеомском муниципальном районе» муниципальной программы Нижнеомского муниципального района Омской области,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в паспорте подпрограммы в строке «Объемы и источники финансирования подпрограммы в целом и по годам ее реализации» цифры «558 991 038,21» заменить цифрами «582 535 186,38», в строке «2024 год» цифры «44 950 844,76» заменить цифрами «68 494 992,9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 разделе 7 «Объем финансовых ресурсов, необходимых для реализации подпрограммы» цифры «558 991 038,21» заменить цифрами «582 535 186,38», в строке «2024 год» цифры «44 950 844,76» заменить цифрами «68 494 992,93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Внести в подпрограмму «Молодежная политика» муниципальной программы Нижнеомского муниципального района Омской области, следующие изменени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в паспорте подпрограммы в строке «Объемы и источники финансирования подпрограммы в целом и по годам ее реализации» цифры «202 848 987,38» заменить цифрами «203 836 787,38», в строке «2024 год» цифры «15 051 053,17» заменить цифрами «16 038 853,1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разделе 7 «Объем финансовых ресурсов, необходимых для реализации подпрограммы» цифры «202 848 987,38» заменить цифрами «203 836 787,38», в строке «2024 год» цифры «15 051 053,17» заменить цифрами «16 038 853,17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Внести в подпрограмму «Улучшение условий и охраны труда в Нижнеомском муниципальном районе» муниципальной программы Нижнеомского муниципального района Омской области,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в паспорте подпрограммы в строке ««Объемы и источники финансирования подпрограммы в целом и по годам ее реализации»  цифры «144 419,37» заменить цифрами «351 619,37», в строке «2024 год» цифры «0,00» заменить цифрами «207 200,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разделе 7 «Объем финансовых ресурсов, необходимых для реализации подпрограммы» цифры «144 419,37» заменить цифрами «351 619,37», в строке «2024 год» цифры «0,00» заменить цифрами «207 200,00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Приложение №1 к муниципальной </w:t>
      </w:r>
      <w:hyperlink r:id="rId4">
        <w:r>
          <w:rPr>
            <w:rStyle w:val="InternetLink"/>
            <w:sz w:val="28"/>
            <w:szCs w:val="28"/>
          </w:rPr>
          <w:t>программе</w:t>
        </w:r>
      </w:hyperlink>
      <w:r>
        <w:rPr>
          <w:sz w:val="28"/>
          <w:szCs w:val="28"/>
        </w:rPr>
        <w:t xml:space="preserve"> Нижнеомского муниципального района Омской области «Развитие социально-культурной сферы Нижнеомского муниципального района Омской области (2014 – 2026 годы)», изложить в новой редакции, согласно приложения №1 к постанов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Опубликовать настоящее постановление в газете «Нижнеомский муниципальный вестник» и разместить на официальном сайте Нижне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 xml:space="preserve">8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88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8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а Нижнеомского</w:t>
      </w:r>
    </w:p>
    <w:p>
      <w:pPr>
        <w:pStyle w:val="Normal"/>
        <w:spacing w:lineRule="auto" w:line="288"/>
        <w:jc w:val="both"/>
        <w:rPr/>
      </w:pPr>
      <w:r>
        <w:rPr>
          <w:bCs/>
          <w:iCs/>
          <w:sz w:val="28"/>
          <w:szCs w:val="28"/>
        </w:rPr>
        <w:t xml:space="preserve">муниципального района                 </w:t>
      </w:r>
      <w:r>
        <w:rPr>
          <w:sz w:val="28"/>
          <w:szCs w:val="28"/>
        </w:rPr>
        <w:t xml:space="preserve">                                               А.М. Стадников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"/>
          <w:szCs w:val="28"/>
        </w:rPr>
      </w:pPr>
      <w:r>
        <w:rPr>
          <w:rFonts w:cs="Arial" w:ascii="Arial" w:hAnsi="Arial"/>
          <w:sz w:val="2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sectPr>
          <w:type w:val="nextPage"/>
          <w:pgSz w:w="11906" w:h="16838"/>
          <w:pgMar w:left="1440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sz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tabs>
        <w:tab w:val="left" w:pos="708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288"/>
      <w:ind w:firstLine="567"/>
      <w:jc w:val="center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180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2;n=58935;fld=134" TargetMode="External"/><Relationship Id="rId3" Type="http://schemas.openxmlformats.org/officeDocument/2006/relationships/hyperlink" Target="consultantplus://offline/main?base=RLAW172;n=60083;fld=134;dst=100010" TargetMode="External"/><Relationship Id="rId4" Type="http://schemas.openxmlformats.org/officeDocument/2006/relationships/hyperlink" Target="consultantplus://offline/main?base=RLAW172;n=60083;fld=134;dst=10001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3:36:00Z</dcterms:created>
  <dc:creator>тест</dc:creator>
  <dc:description/>
  <cp:keywords/>
  <dc:language>en-US</dc:language>
  <cp:lastModifiedBy>User</cp:lastModifiedBy>
  <cp:lastPrinted>2024-04-15T16:21:00Z</cp:lastPrinted>
  <dcterms:modified xsi:type="dcterms:W3CDTF">2024-04-19T03:1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F0F907851C436E931FB0E87C767A29_13</vt:lpwstr>
  </property>
  <property fmtid="{D5CDD505-2E9C-101B-9397-08002B2CF9AE}" pid="3" name="KSOProductBuildVer">
    <vt:lpwstr>1049-12.2.0.13416</vt:lpwstr>
  </property>
</Properties>
</file>