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 мая  2023 г.                                                                                      № 203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жнеомского муниципального района Омской области от 10.12.2021г. № 566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Нижнеомского муниципального района Омской области от 10.12.2021г. № 566-П «О реализации отдельных положений статей 160.1, 160.2 Бюджетного кодекса Российской Федерации»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1.1. Комитет финансов и контроля Администрации Нижнеомского муниципального района Омской области (далее – Комитет финансов и контроля) в целях актуализации перечней, указанных в подпунктах 2 - 3 пункта 1 настоящего постановления (далее - перечни), ежегодно в срок до 1 декабря осуществляет подготовку проектов постановлений Администрации Нижнеомского муниципального района Омской области, предусматривающих внесение изменений в перечни.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третий</w:t>
        </w:r>
      </w:hyperlink>
      <w:r>
        <w:rPr>
          <w:sz w:val="28"/>
          <w:szCs w:val="28"/>
        </w:rPr>
        <w:t xml:space="preserve"> исключи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«</w:t>
      </w:r>
      <w:hyperlink r:id="rId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»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 xml:space="preserve"> дополнить подпунктом 8.1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8.1) организуют осуществление контроля за исполнением администраторами доходов их бюджетных полномочий;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</w:t>
      </w:r>
      <w:hyperlink r:id="rId9">
        <w:r>
          <w:rPr>
            <w:rStyle w:val="InternetLink"/>
            <w:sz w:val="28"/>
            <w:szCs w:val="28"/>
          </w:rPr>
          <w:t>пункт 3</w:t>
        </w:r>
      </w:hyperlink>
      <w:r>
        <w:rPr>
          <w:sz w:val="28"/>
          <w:szCs w:val="28"/>
        </w:rPr>
        <w:t xml:space="preserve"> дополнить подпунктами 6.1, 6.2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6.1) определение порядка действий администраторов доходов по взысканию дебиторской задолженности по платежам в бюджеты бюджетной системы Российской Федерации, пеням и штрафам по ним в досудебном порядке (с момента истечения срока уплаты соответствующего платежа в бюджет бюджетной системы Российской Федерации (пеней, штрафов) до начала работы по их принудительному взысканию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6.2) требование об установлении администраторами доходов регламента реализации полномочий по взысканию дебиторской задолженности по платежам в бюджеты бюджетной системы Российской Федерации, пеням и штрафам по ним, разработанного в соответствии с общими требованиями, установленными Министерством финансов Российской Федераци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Перечень главных администраторов доходов районного бюджет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9FD2CE74E13BAA3A47FF8EC6337F8DE46777F5015AD4F00AD62DCBC0F4A6A3A8003CBB313824CED08AFFF3112BDF105831299380A5D292E7A70F0M9e9I" TargetMode="External"/><Relationship Id="rId3" Type="http://schemas.openxmlformats.org/officeDocument/2006/relationships/hyperlink" Target="consultantplus://offline/ref=0169FD2CE74E13BAA3A47FF8EC6337F8DE46777F5015AD4F00AD62DCBC0F4A6A3A8003CBB313824CED08AFFF3112BDF105831299380A5D292E7A70F0M9e9I" TargetMode="External"/><Relationship Id="rId4" Type="http://schemas.openxmlformats.org/officeDocument/2006/relationships/hyperlink" Target="consultantplus://offline/ref=0169FD2CE74E13BAA3A47FF8EC6337F8DE46777F5015AD4F00AD62DCBC0F4A6A3A8003CBB313824CED08AFFF3212BDF105831299380A5D292E7A70F0M9e9I" TargetMode="External"/><Relationship Id="rId5" Type="http://schemas.openxmlformats.org/officeDocument/2006/relationships/hyperlink" Target="consultantplus://offline/ref=0169FD2CE74E13BAA3A47FF8EC6337F8DE46777F5015AD4F00AD62DCBC0F4A6A3A8003CBB313824CED08AFFF3312BDF105831299380A5D292E7A70F0M9e9I" TargetMode="External"/><Relationship Id="rId6" Type="http://schemas.openxmlformats.org/officeDocument/2006/relationships/hyperlink" Target="consultantplus://offline/ref=B2C4BC20AEEF3C64290D2B71ABE522E1DD73CC3E5DC36B3ED9ECB1BDAE60971DD3C594824F51B7EF68C90ACBD2F20DC3CCA413623244C47FCEADE0D0vFk1I" TargetMode="External"/><Relationship Id="rId7" Type="http://schemas.openxmlformats.org/officeDocument/2006/relationships/hyperlink" Target="consultantplus://offline/ref=C7FAF2408958FED2709FDBD5A5374CE1EBFF5F41A5E826F2A8D778BEC40E8C3B94FFBC74BEEC3F3F8083630F24E5AEC7394982926EC87612F973512CvDc1G" TargetMode="External"/><Relationship Id="rId8" Type="http://schemas.openxmlformats.org/officeDocument/2006/relationships/hyperlink" Target="consultantplus://offline/ref=B2C4BC20AEEF3C64290D2B71ABE522E1DD73CC3E5DC36B3ED9ECB1BDAE60971DD3C594824F51B7EF68C90ACBDCF20DC3CCA413623244C47FCEADE0D0vFk1I" TargetMode="External"/><Relationship Id="rId9" Type="http://schemas.openxmlformats.org/officeDocument/2006/relationships/hyperlink" Target="consultantplus://offline/ref=B2C4BC20AEEF3C64290D2B71ABE522E1DD73CC3E5DC36B3ED9ECB1BDAE60971DD3C594824F51B7EF68C90AC9D7F20DC3CCA413623244C47FCEADE0D0vFk1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3-05-05T14:50:00Z</cp:lastPrinted>
  <dcterms:modified xsi:type="dcterms:W3CDTF">2023-05-17T09:40:00Z</dcterms:modified>
  <cp:revision>107</cp:revision>
  <dc:subject/>
  <dc:title>Омская область</dc:title>
</cp:coreProperties>
</file>