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тридцать седьмая 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4»    мая          2024 года   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3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3 год по доходам в сумме   700 996 313,05 рублей, по расходам в сумме 688 598 138,24 рублей, с превышением доходов над расходами в сумме 12 398 174,81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3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3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3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23-04-07T10:35:00Z</cp:lastPrinted>
  <dcterms:modified xsi:type="dcterms:W3CDTF">2024-05-27T04:09:00Z</dcterms:modified>
  <cp:revision>160</cp:revision>
  <dc:subject/>
  <dc:title>                                                Омская область</dc:title>
</cp:coreProperties>
</file>