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  <w:t>ОМСКАЯ ОБЛАСТЬ</w:t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  <w:t>АДМИНИСТРАЦИЯ</w:t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  <w:t>НИЖНЕОМСКОГО МУНИЦИПАЛЬНОГО РАЙОНА</w:t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bottom w:val="thickThinLargeGap" w:sz="2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pacing w:val="56"/>
                <w:sz w:val="28"/>
              </w:rPr>
            </w:pPr>
            <w:r>
              <w:rPr>
                <w:b/>
                <w:spacing w:val="56"/>
                <w:sz w:val="48"/>
                <w:szCs w:val="48"/>
              </w:rPr>
              <w:t>ПОСТАНОВЛЕНИЕ</w:t>
            </w:r>
          </w:p>
        </w:tc>
      </w:tr>
      <w:tr>
        <w:trPr/>
        <w:tc>
          <w:tcPr>
            <w:tcW w:w="9468" w:type="dxa"/>
            <w:tcBorders>
              <w:top w:val="thickThinLargeGap" w:sz="2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6» мая 2022 г.                                                                                         № 193-П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ижняя Омк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б исполнении бюджета Нижнеомского муниципального района Омской области за 1 квартал 2022 год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абзацем первым пункта 4 статьи 264.1, пунктом 3 статьи 264.2 Бюджетного кодекса Российской Федерации, абзацем пятнадцатым статьи 6 и пунктом 6 статьи 2  Положения о бюджетном процессе в Нижнеомском муниципальном районе Омской области, утвержденного решением Совета Нижнеомского муниципального района Омской области от 27 мая 2016 года  № 49, руководствуясь Уставом Нижнеомского муниципального района постановляю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 Утвердить отчёт об исполнении бюджета Нижнеомского муниципального района Омской области за 1 квартал 2022 года по основным показателям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по доходам в сумме 123 669 197,83 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по расходам в сумме 125 023 402,74 рублей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фицит в сумме 1 354 204,91 рубле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.    Утвердить исполнение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бюджета Нижнеомского муниципального района Омской области по кодам классификации доходов бюджетов за 1 квартал 2022 года согласно приложению № 1 к настоящему постановлению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бюджета Нижнеомского муниципального района Омской области по разделам и подразделам классификации расходов бюджетов за   1 квартал 2022 года согласно приложению № 2 к настоящему постановлен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источникам финансирования дефицита бюджета Нижнеомского муниципального района Омской области по кодам классификации источников финансирования дефицитов бюджетов за 1 квартал 2022 года согласно приложению № 3 к настоящему постановлен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3. Направить отчет об исполнении бюджета Нижнеомского муниципального района Омской области за 1 квартал 2022 года в Совет Нижнеомского муниципального района Омской обла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2568"/>
        <w:gridCol w:w="2180"/>
      </w:tblGrid>
      <w:tr>
        <w:trPr/>
        <w:tc>
          <w:tcPr>
            <w:tcW w:w="4822" w:type="dxa"/>
            <w:tcBorders/>
            <w:vAlign w:val="bottom"/>
          </w:tcPr>
          <w:p>
            <w:pPr>
              <w:pStyle w:val="Heading4"/>
              <w:spacing w:lineRule="auto" w:line="24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Глава Нижнеомского</w:t>
            </w:r>
          </w:p>
          <w:p>
            <w:pPr>
              <w:pStyle w:val="Heading4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муниципального района</w:t>
            </w:r>
          </w:p>
        </w:tc>
        <w:tc>
          <w:tcPr>
            <w:tcW w:w="25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8"/>
                <w:szCs w:val="28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Heading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А.М.Стадник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  <w:t xml:space="preserve">           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360" w:before="240" w:after="60"/>
      <w:ind w:left="1361" w:hanging="1361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bCs/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1:45:00Z</dcterms:created>
  <dc:creator>Natali</dc:creator>
  <dc:description/>
  <cp:keywords/>
  <dc:language>en-US</dc:language>
  <cp:lastModifiedBy>User</cp:lastModifiedBy>
  <cp:lastPrinted>2019-10-18T10:32:00Z</cp:lastPrinted>
  <dcterms:modified xsi:type="dcterms:W3CDTF">2022-05-17T04:47:00Z</dcterms:modified>
  <cp:revision>116</cp:revision>
  <dc:subject/>
  <dc:title>                                                Омская область</dc:title>
</cp:coreProperties>
</file>