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соглашению от 22.12.2023г. между Администрацией Нижнеомского муниципального района Омской   области и Администраци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мирновского сельского поселения Нижнеомского муниципальн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йона Омской области о передаче осущест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 "24" ма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 Смирновского сельского поселения  Нижнеомского муниципального района Омской области, именуемая в дальнейшем   «Сторона   2»,   в   лице   главы Смирновского сельского поселения  Нижнеомского муниципального района Омской области Ковшовой Юлии Александровны,      действующей      на      основании      Устава Смирновского сельского поселения Нижнеомского муниципального района Омской области, с одной стороны, и   с другой стороны,  заключили настоящее дополнительное соглашение № 2 к Соглашению от 22 декабря 2023 года между Администрацией Нижнеомского муниципального района Омской   области и Администрацией Смирн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жнеомского муниципального района Омской области о передаче осуществления части своих полномоч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Соглашени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нижеследующе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 Соглашении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4 раздела  2 «Финансовое обеспечение предмета соглашения»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4. Объем  межбюджетных трансфертов,  перечисляемых Стороной 1 Стороне 2  на осуществление переданных полномочий  составляет 546840 (пятьсот сорок шесть тысяч восемьсот сорок) рублей 42 копейки в год,  а имен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осуществление полномочия, указанного в подпункте «а» пункта 2 настоящего соглашения – 18714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то восемьдесят семь тысяч сто сорок) рублей 42 копей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осуществление полномочия, указанного в подпункте «б» пункта 2 настоящего соглашения – 350300 (триста пятьдесят тысяч триста) рублей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полномочия, указанного в подпункте «в» пункта 2 настоящего соглашения –9400 (девять тысяч четыреста) рублей 00 копеек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дополнительное соглашение № 2 вступает в силу с момента его утверждения решениями Совета Нижнеомского муниципального района Омской области и Совета Смирновского сельского поселения Нижнеом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Настоящее дополнительное соглашение № 2 является неотъемлемой частью Соглашения от 22 декабря 2023 года между Администрацией Нижнеомского муниципального района Омской области и Администрацией  Смирновского сельского поселения Нижнеомского муниципального района Омской области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Настоящее дополнительное соглашение № 2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 xml:space="preserve">6.Подписи сторон: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мирн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Ю.А. Ковш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45:00Z</dcterms:created>
  <dc:creator>User</dc:creator>
  <dc:description/>
  <dc:language>en-US</dc:language>
  <cp:lastModifiedBy>User</cp:lastModifiedBy>
  <cp:lastPrinted>2017-05-23T12:15:00Z</cp:lastPrinted>
  <dcterms:modified xsi:type="dcterms:W3CDTF">2024-05-27T06:45:00Z</dcterms:modified>
  <cp:revision>2</cp:revision>
  <dc:subject/>
  <dc:title>ДОПОЛНИТЕЛЬНОЕ СОГЛАШЕНИЕ № 2</dc:title>
</cp:coreProperties>
</file>