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соглашению от 22.12.2023г. между Администрацией Нижнеомского муниципального района Омской   области и Администрацией Паутовского сельского поселения Нижнеомского муниципального района Омской области о передаче осуществления части своих полномоч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"24" ма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Паутовского сельского поселения  Нижнеомского муниципального района Омской области, именуемая в дальнейшем   «Сторона   2»,   в   лице   главы Паутовского сельского поселения  Нижнеомского муниципального района Омской области Моисеенко Виктора Васильевича,      действующего      на      основании      Устава Паутовс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2 к Соглашению от 22 декабря 2023 года между Администрацией Нижнеомского муниципального района Омской   области и Администрацией Паут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 Соглашении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171505 (сто семьдесят одна тысяча пятьсот пять) рублей 52 копейки в год, 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– 158405 (сто пятьдесят восемь тысяч четыреста пять)  рублей 52 копей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00 (триста) рублей 00 копее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 осуществление полномочия, указанного в подпункте «в» пункта 2 настоящего соглашения –12800 (двенадцать тысяч восемьсот) рублей 00 копеек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Омской области и Совета Паутов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2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Паут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аут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В. Моисе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44:00Z</dcterms:created>
  <dc:creator>User</dc:creator>
  <dc:description/>
  <dc:language>en-US</dc:language>
  <cp:lastModifiedBy>User</cp:lastModifiedBy>
  <cp:lastPrinted>2017-05-23T12:15:00Z</cp:lastPrinted>
  <dcterms:modified xsi:type="dcterms:W3CDTF">2024-05-27T06:44:00Z</dcterms:modified>
  <cp:revision>2</cp:revision>
  <dc:subject/>
  <dc:title>ДОПОЛНИТЕЛЬНОЕ СОГЛАШЕНИЕ № 2</dc:title>
</cp:coreProperties>
</file>