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22.12.2023г. между Администрацией Нижнеомского муниципального района Омской   области и Администрацией Глухониколаевского сельского поселения Нижнеом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о передач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"24" ма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Глухониколаевского сельского поселения  Нижнеомского муниципального района Омской области, именуемая в дальнейшем   «Сторона   2»,   в   лице   главы Глухониколаевского сельского поселения  Нижнеомского муниципального района Омской области Красовой Натальи Павловны,      действующей      на      основании      Устава Глухониколае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от 22 декабря 2023 года между Администрацией Нижнеомского муниципального района Омской области и Администрацией Глухониколае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Соглаш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В Соглашен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Объем  межбюджетных трансфертов,  перечисляемых Стороной 1 Стороне 2  на осуществление переданных полномочий  составляет 663329 (шестьсот шестьдесят три тысячи триста двадцать девять) рублей 80 копеек в год, 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а» пункта 2 настоящего соглашения – 651829 (шестьсот пятьдесят одна тысяча восемьсот двадцать девять)  рублей 8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б» пункта 2 настоящего соглашения – 300 (триста) рублей 00 копеек;</w:t>
      </w:r>
    </w:p>
    <w:p>
      <w:pPr>
        <w:pStyle w:val="Normal"/>
        <w:jc w:val="both"/>
        <w:rPr/>
      </w:pPr>
      <w:r>
        <w:rPr>
          <w:sz w:val="28"/>
          <w:szCs w:val="28"/>
        </w:rPr>
        <w:t>- на осуществление полномочия, указанного в подпункте «в» пункта 2 настоящего соглашения – 11200 (одиннадцать тысяч двести) рублей 00 копеек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Глухониколаевс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2 является неотъемлемой частью Соглашения от 22 декабря 2023 года между Администрацией Нижнеомского муниципального района Омской области и Администрацией  Глухониколае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Глухониколае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Н.П. Кра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43:00Z</dcterms:created>
  <dc:creator>User</dc:creator>
  <dc:description/>
  <dc:language>en-US</dc:language>
  <cp:lastModifiedBy>User</cp:lastModifiedBy>
  <cp:lastPrinted>2017-05-23T12:15:00Z</cp:lastPrinted>
  <dcterms:modified xsi:type="dcterms:W3CDTF">2024-05-27T06:43:00Z</dcterms:modified>
  <cp:revision>2</cp:revision>
  <dc:subject/>
  <dc:title>ДОПОЛНИТЕЛЬНОЕ СОГЛАШЕНИЕ № 2</dc:title>
</cp:coreProperties>
</file>