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ind w:right="-5" w:hanging="0"/>
        <w:jc w:val="center"/>
        <w:rPr/>
      </w:pPr>
      <w:r>
        <w:rPr/>
        <w:t>( тридцать седьмая сессия шестого созыва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  «24» мая  2024 года                                                         № 5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Нижняя Омка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дополнительных соглашений о  передаче части  своих полномочий по решению вопросов местного знач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"Об общих принципах организации местного самоуправления в Российской Федерации", Уставом Нижнеомского муниципального района Омской области, Совет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4 мая 2024 года к соглашению от 22 декабря 2023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4 мая 2024 года к соглашению от 22 декабря 2023 года между Администрацией Нижнеомского муниципального района Омской области и Администрацией Паут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соглашение № 2 от 24 мая 2024 года к соглашению от 22 декабря 2023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ельное соглашение № 2 от 24 мая 2024 года к соглашению от 22 декабря 2023 года между Администрацией Нижнеомского муниципального района Омской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А.М. Стадников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4:00Z</dcterms:created>
  <dc:creator>User</dc:creator>
  <dc:description/>
  <cp:keywords/>
  <dc:language>en-US</dc:language>
  <cp:lastModifiedBy>User</cp:lastModifiedBy>
  <dcterms:modified xsi:type="dcterms:W3CDTF">2024-05-27T06:46:00Z</dcterms:modified>
  <cp:revision>3</cp:revision>
  <dc:subject/>
  <dc:title/>
</cp:coreProperties>
</file>