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 от 14.03.2024 года между Администрацией Нижнеомского муниципального района Омской   области и Администрацией  Глухониколаевс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        "24" мая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 с одной стороны  и Администрация  Глухониколаевского сельского поселения  Нижнеомского муниципального района Омской области, именуемая в дальнейшем   «Сторона   2»,   в   лице   главы Глухониколаевского  сельского поселения  Нижнеомского муниципального района  Красовой Натальи   Павловны,      действующей на основании Устава Глухониколаевского сельского поселения Нижнеомского муниципального района    с другой стороны, заключили настоящее дополнительное соглашение №1 к Соглашению  от 14.03.2024 года между Администрацией Нижнеомского муниципального района Омской   области и Администрацией Глухониколаевского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3. Объем  межбюджетных трансфертов,  перечисляемых Стороной 1 Стороне 2  на осуществление переданных полномочий  составляет  230652 (Двести тридцать      тысяч шестьсот  пятьдесят два)  рубля 02  копейки в год, из которых 228345 (двести  двадцать восемь  тысяч  триста сорок пять) рублей 50 копеек составляет субсидия  из областного бюджета,  2306 (две тысячи триста шесть) рублей  52 копейки субсидия   из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1 вступает в силу с момента его утверждения решениями Совета Нижнеомского муниципального района и Совета  Глухониколаевского сельского поселения Нижнеом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1 является неотъемлемой частью Соглашения от 14.03.2024 года между Администрацией Нижнеомского муниципального района Омской области и Администрацией Глухониколаевс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1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Глухониколае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Н.П. Красов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3:50:00Z</dcterms:created>
  <dc:creator>Orel</dc:creator>
  <dc:description/>
  <cp:keywords/>
  <dc:language>en-US</dc:language>
  <cp:lastModifiedBy>User</cp:lastModifiedBy>
  <cp:lastPrinted>2020-12-23T10:20:00Z</cp:lastPrinted>
  <dcterms:modified xsi:type="dcterms:W3CDTF">2024-05-27T05:24:00Z</dcterms:modified>
  <cp:revision>21</cp:revision>
  <dc:subject/>
  <dc:title>СОГЛАШЕНИЕ</dc:title>
</cp:coreProperties>
</file>