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  области и Администрацией  Смирно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      "24" мая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 и Администрация  Смирновского сельского поселения  Нижнеомского муниципального района Омской области, именуемая в дальнейшем   «Сторона   2»,   в   лице   главы Смирновского  сельского поселения  Нижнеомского муниципального района  Ковшовой  Юлии Александровны,    действующей  на основании Устава Смирновского сельского поселения Нижнеомского муниципального района    с другой стороны, заключили настоящее дополнительное соглашение № 1 к Соглашению от 14.03.2024 года между Администрацией Нижнеомского муниципального района Омской области и Администрацией Смирнов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Объем  межбюджетных трансфертов,  перечисляемых Стороной 1 Стороне 2  на осуществление переданных полномочий  составляет  186372 (сто восемьдесят  шесть тысяч триста семьдесят два) рубля 00 копеек в год, из которых 184508 (сто восемьдесят  четыре  тысячи  пятьсот  восемь) рублей  28  копеек составляет субсидия  из областного бюджета,  1863 (одна  тысяча восемьсот шестьдесят три ) рубля  72  копейки  субсидия из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1 вступает в силу с момента его утверждения решениями Совета Нижнеомского муниципального района и Совета Смирновского сельского поселения Нижнео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1 является неотъемлемой частью Соглашения от 14.03.2024 года между Администрацией Нижнеомского муниципального района Омской области и Администрацией Смирнов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Смир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Ю.А. Ковшов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7:00Z</dcterms:created>
  <dc:creator>Orel</dc:creator>
  <dc:description/>
  <cp:keywords/>
  <dc:language>en-US</dc:language>
  <cp:lastModifiedBy>User</cp:lastModifiedBy>
  <cp:lastPrinted>2018-12-05T10:10:00Z</cp:lastPrinted>
  <dcterms:modified xsi:type="dcterms:W3CDTF">2024-05-27T05:24:00Z</dcterms:modified>
  <cp:revision>16</cp:revision>
  <dc:subject/>
  <dc:title>СОГЛАШЕНИЕ</dc:title>
</cp:coreProperties>
</file>