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в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ижнеомского муниципального  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мской области</w:t>
      </w:r>
    </w:p>
    <w:p>
      <w:pPr>
        <w:pStyle w:val="Normal"/>
        <w:ind w:right="-5" w:hanging="0"/>
        <w:jc w:val="center"/>
        <w:rPr/>
      </w:pPr>
      <w:r>
        <w:rPr/>
        <w:t>(тридцать седьмая сессия шестого  созыва)</w:t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3810</wp:posOffset>
                </wp:positionV>
                <wp:extent cx="59436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0.3pt" to="461.85pt,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от   «24»   мая   2024 года                                                                            № 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ижняя Ом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ых  Соглашений  между Администрацией Нижнеомского муниципального района Омской области и Администрациями сельских поселений Нижнеомского муниципального района Омской области о передаче  осуществления части своих полномочий в области сельскохозяйственного произво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40" w:leader="none"/>
          <w:tab w:val="left" w:pos="38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 Федеральным законом от 06 октября 2003 года № 131-ФЗ «Об общих принципах организации местного самоуправления в Российской Федерации», Уставом Нижнеомского муниципального района Омской области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540" w:hanging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Утвердить дополнительные Соглашения между Администрацией Нижнеомского муниципального района Омской области и Администрациями Антоновского, Глухониколаевского, Новотроицкого, Паутовского, Ситниковского, Смирновского, Соловецкого, Хомутинского, Хортицкого сельских поселений</w:t>
      </w:r>
      <w:r>
        <w:rPr>
          <w:color w:val="000000"/>
          <w:sz w:val="28"/>
          <w:szCs w:val="28"/>
        </w:rPr>
        <w:t xml:space="preserve"> Нижнеомского муниципального района Омской  области  о передаче осуществления  части своих полномочий.  </w:t>
      </w:r>
    </w:p>
    <w:p>
      <w:pPr>
        <w:pStyle w:val="Normal"/>
        <w:ind w:left="540" w:hanging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ind w:left="540" w:hanging="90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       Данное решение подлежит обнародованию.</w:t>
      </w:r>
    </w:p>
    <w:p>
      <w:pPr>
        <w:pStyle w:val="Normal"/>
        <w:ind w:left="540" w:hanging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А.М. Стадников  </w:t>
      </w:r>
    </w:p>
    <w:sectPr>
      <w:type w:val="nextPage"/>
      <w:pgSz w:w="11906" w:h="16838"/>
      <w:pgMar w:left="1191" w:right="96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9:34:00Z</dcterms:created>
  <dc:creator>1</dc:creator>
  <dc:description/>
  <cp:keywords/>
  <dc:language>en-US</dc:language>
  <cp:lastModifiedBy>User</cp:lastModifiedBy>
  <cp:lastPrinted>2014-04-07T12:12:00Z</cp:lastPrinted>
  <dcterms:modified xsi:type="dcterms:W3CDTF">2024-05-27T05:25:00Z</dcterms:modified>
  <cp:revision>17</cp:revision>
  <dc:subject/>
  <dc:title>Омская область</dc:title>
</cp:coreProperties>
</file>