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Е СОГЛАШ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соглашению от 14.03.2024 года между Администрацией Нижнеомского муниципального района Омской   области и Администрацией Паутовского   сельского поселения Нижнеомского района о передаче осуществления части своих полномочий </w:t>
      </w:r>
    </w:p>
    <w:p>
      <w:pPr>
        <w:pStyle w:val="Normal"/>
        <w:rPr/>
      </w:pPr>
      <w:r>
        <w:rPr>
          <w:sz w:val="28"/>
          <w:szCs w:val="28"/>
        </w:rPr>
        <w:t>с. Нижняя Омка</w:t>
        <w:tab/>
        <w:t xml:space="preserve">                                                                               "24" мая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дминистрация Нижнеомского муниципального района Омской области, именуемая в дальнейшем «Сторона 1», в лице главы Нижнеомского муниципального района Омской области Стадникова Анатолия Михайловича, действующего на основании Устава Нижнеомского муниципального района Омской области,  и Администрация  Паутовского сельского поселения  Нижнеомского муниципального района Омской области, именуемая в дальнейшем   «Сторона   2»,   в   лице   главы Паутовского   сельского поселения  Нижнеомского муниципального района  Моисеенко Виктора Васильевича,  действующего    на    основании      Устава Паутовского сельского поселения Нижнеомского муниципального района, с одной стороны, и   с другой стороны, заключили настоящее дополнительное соглашение № 1 к Соглашению от 14.03.2024г. между Администрацией Нижнеомского муниципального района Омской   области и Администрацией Паутовского   сельского поселения Нижнеомского района о передаче осуществления части своих полномочий о нижеследующем: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Пункт 3  (Раздел. 2 Финансовое обеспечение предмета соглашения) Соглашения изложить в следующей редакци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3. Объем  межбюджетных трансфертов,  перечисляемых Стороной 1 Стороне 2  на осуществление переданных полномочий  составляет 656136 (шестьсот пятьдесят шесть   тысяч  сто тридцать шесть)  рублей 00  копеек в год, из которых  649574 (шестьсот сорок  девять  тысяч пятьсот семьдесят четыре) рубля 64 копейки составляет субсидия  из областного бюджета, 6561 (шесть тысяч пятьсот шестьдесят  один) рубль 36   копеек  из местного бюджет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дополнительное соглашение № 1 вступает в силу с момента его утверждения решениями Совета Нижнеомского муниципального района и Совета Паутовского сельского поселения Нижнеомского муниципальн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Все остальные условия Соглашения остаются без изменений и сохраняют свою юридическую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 Настоящее дополнительное соглашение № 1 является неотъемлемой частью Соглашения от 14.03.2024 года между Администрацией Нижнеомского муниципального района Омской области и Администрацией Паутовского  сельского поселения Нижнеомского муниципального района о передаче осуществления части своих полномочи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 Настоящее дополнительное соглашение № 1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/>
      </w:pPr>
      <w:r>
        <w:rPr/>
        <w:t>6.Подписи сторон: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8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рона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ижнеомского муниципального  района Омской обла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А.М. Стадников</w:t>
            </w:r>
          </w:p>
        </w:tc>
        <w:tc>
          <w:tcPr>
            <w:tcW w:w="55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рона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Паутовского сельского поселения Нижнеомского муниципального района Ом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В.В. Моисеенко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4:42:00Z</dcterms:created>
  <dc:creator>Orel</dc:creator>
  <dc:description/>
  <cp:keywords/>
  <dc:language>en-US</dc:language>
  <cp:lastModifiedBy>User</cp:lastModifiedBy>
  <cp:lastPrinted>2016-06-07T09:38:00Z</cp:lastPrinted>
  <dcterms:modified xsi:type="dcterms:W3CDTF">2024-05-27T05:24:00Z</dcterms:modified>
  <cp:revision>17</cp:revision>
  <dc:subject/>
  <dc:title>СОГЛАШЕНИЕ</dc:title>
</cp:coreProperties>
</file>