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Е СОГЛАШ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соглашению    от 14.03.2024 года  между Администрацией Нижнеомского муниципального района Омской   области и Администрацией Антоновского   сельского поселения Нижнеомского района о передаче осуществления части своих полномочий </w:t>
      </w:r>
    </w:p>
    <w:p>
      <w:pPr>
        <w:pStyle w:val="Normal"/>
        <w:rPr/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                  "24" мая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я Нижнеомского муниципального района Омской области, именуемая в дальнейшем «Сторона 1», в лице главы Нижнеомского муниципального района Омской области Стадникова Анатолия Михайловича, действующего на основании Устава Нижнеомского муниципального района Омской области с одной стороны  и Администрация  Антоновского сельского поселения  Нижнеомского муниципального района Омской области, именуемая в дальнейшем   «Сторона   2»,   в   лице   главы Антоновского  сельского поселения  Нижнеомского муниципального района  Фролова Юрия Владимировича,   действующей на      основании Устава Антоновского сельского поселения Нижнеомского муниципального района    с другой стороны, заключили настоящее дополнительное соглашение № 1 к Соглашению   от 14.03.2024 года между Администрацией Нижнеомского муниципального района Омской области и Администрацией Антоновского сельского поселения Нижнеомского района о передаче осуществления части своих полномочий о нижеследующем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ункт 3  (Раздел. 2 Финансовое обеспечение предмета соглашения) Соглашения изложить в следующей редакции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3. Объем  межбюджетных трансфертов,  перечисляемых Стороной 1 Стороне 2  на осуществление переданных полномочий  составляет 13615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сто тридцать шесть     тысяч сто  пятьдесят  два)  рубля  00  копеек в год, из которых 134790 (сто тридцать четыре  тысячи  семьсот девяносто) рублей 48 копеек составляет субсидия  из областного бюджета, 1361 (одна тысяча триста шестьдесят один)  рубль 52 копейки из местного бюджет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дополнительное соглашение № 1 вступает в силу с момента его утверждения решениями Совета Нижнеомского муниципального района и Совета Антоновского сельского поселения Нижнеом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е остальные условия Соглашения остаются без изменений и сохраняют свою юридическую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 Настоящее дополнительное соглашение № 1 является неотъемлемой частью Соглашения   от 14.03. 2024 года между Администрацией Нижнеомского муниципального района Омской области и Администрацией Антоновского сельского поселения Нижнеомского муниципального района о передаче осуществления части своих полномоч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 Настоящее дополнительное соглашение № 1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center"/>
        <w:rPr/>
      </w:pPr>
      <w:r>
        <w:rPr/>
        <w:t>6.Подписи сторон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ижнеомского муниципального  района Ом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А.М. Стадников</w:t>
            </w:r>
          </w:p>
        </w:tc>
        <w:tc>
          <w:tcPr>
            <w:tcW w:w="540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орона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Антоновского сельского поселения Нижнеомского муниципального района Ом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Ю.В. Фрол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21:00Z</dcterms:created>
  <dc:creator>Orel</dc:creator>
  <dc:description/>
  <cp:keywords/>
  <dc:language>en-US</dc:language>
  <cp:lastModifiedBy>User</cp:lastModifiedBy>
  <cp:lastPrinted>2022-04-18T14:04:00Z</cp:lastPrinted>
  <dcterms:modified xsi:type="dcterms:W3CDTF">2024-05-27T05:23:00Z</dcterms:modified>
  <cp:revision>22</cp:revision>
  <dc:subject/>
  <dc:title>СОГЛАШЕНИЕ</dc:title>
</cp:coreProperties>
</file>