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ОЕ СОГЛАШЕНИЕ №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соглашению от 14.03.2023 года между Администрацией Нижнеомского муниципального района Омской   области и Администрацией  Хортицкого   сельского поселения Нижнеомского района о передаче осуществления части своих полномочий </w:t>
      </w:r>
    </w:p>
    <w:p>
      <w:pPr>
        <w:pStyle w:val="Normal"/>
        <w:rPr/>
      </w:pPr>
      <w:r>
        <w:rPr>
          <w:sz w:val="28"/>
          <w:szCs w:val="28"/>
        </w:rPr>
        <w:t>с. Нижняя Омка</w:t>
        <w:tab/>
        <w:t xml:space="preserve">                                                                                "24" мая 2024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Администрация Нижнеомского муниципального района Омской области, именуемая в дальнейшем «Сторона 1», в лице главы Нижнеомского муниципального района Омской области Стадникова Анатолия Михайловича, действующего на основании Устава Нижнеомского муниципального района Омской области с одной стороны  и Администрация  Хортицкого сельского поселения  Нижнеомского муниципального района Омской области, именуемая в дальнейшем   «Сторона   2»,   в   лице   главы  Хортицкого  сельского поселения  Нижнеомского муниципального района  Крекер  Инны Владимировны, действующей на      основании Устава Хортицкого сельского поселения Нижнеомского муниципального района    с другой стороны, заключили настоящее дополнительное соглашение № 1 к Соглашению от 14.03.2023 года  между Администрацией Нижнеомского муниципального района Омской   области и Администрацией Хортицкого сельского поселения Нижнеомского района о передаче осуществления части своих полномочий о нижеследующем:</w:t>
      </w:r>
    </w:p>
    <w:p>
      <w:pPr>
        <w:pStyle w:val="Normal"/>
        <w:widowControl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Пункт 3  (Раздел. 2 Финансовое обеспечение предмета соглашения) Соглашения изложить в следующей редакци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3. Объем  межбюджетных трансфертов,  перечисляемых Стороной 1 Стороне 2  на осуществление переданных полномочий  составляет 966852  (девятьсот шестьдесят шесть тысяч восемьсот пятьдесят два) рубля 00 копеек в год, из которых 957183   (девятьсот пятьдесят  семь   тысяч  сто восемьдесят три) рубля  48 копеек составляет субсидия  из областного бюджета, 9668 (девять  тысяч шестьсот шестьдесят  восемь) рублей  52 копейки из местного бюджета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Настоящее дополнительное соглашение № 1 вступает в силу с момента его утверждения решениями Совета Нижнеомского муниципального района и Совета Хортицкого сельского поселения Нижнеомского муниципального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Все остальные условия Соглашения остаются без изменений и сохраняют свою юридическую сил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4.  Настоящее дополнительное соглашение № 1 является неотъемлемой частью Соглашения от 14.03.2024 года между Администрацией Нижнеомского муниципального района Омской области и Администрацией Хортицкого сельского поселения Нижнеомского муниципального района о передаче осуществления части своих полномочий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 Настоящее дополнительное соглашение № 1 составлено в двух экземплярах, имеющих равную юридическую силу, по одному для каждой из сторон.</w:t>
      </w:r>
    </w:p>
    <w:p>
      <w:pPr>
        <w:pStyle w:val="Normal"/>
        <w:jc w:val="center"/>
        <w:rPr/>
      </w:pPr>
      <w:r>
        <w:rPr/>
        <w:t>6.Подписи сторон: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403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торона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Нижнеомского муниципального  района Омской област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А.М. Стадников</w:t>
            </w:r>
          </w:p>
        </w:tc>
        <w:tc>
          <w:tcPr>
            <w:tcW w:w="540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торона 2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 Хортицкого сельского поселения Нижнеомского муниципального района Омской обла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 И.В. Крекер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 Знак Знак Знак2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 Знак Знак Знак 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6T10:15:00Z</dcterms:created>
  <dc:creator>Orel</dc:creator>
  <dc:description/>
  <cp:keywords/>
  <dc:language>en-US</dc:language>
  <cp:lastModifiedBy>User</cp:lastModifiedBy>
  <cp:lastPrinted>2020-11-10T15:54:00Z</cp:lastPrinted>
  <dcterms:modified xsi:type="dcterms:W3CDTF">2024-05-27T05:24:00Z</dcterms:modified>
  <cp:revision>32</cp:revision>
  <dc:subject/>
  <dc:title>СОГЛАШЕНИЕ</dc:title>
</cp:coreProperties>
</file>