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  области и Администрацией  Соловец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    "24" мая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 и Администрация  Соловецкого сельского поселения  Нижнеомского муниципального района Омской области, именуемая в дальнейшем   «Сторона   2»,   в   лице     главы Соловецкого  сельского поселения  Нижнеомского муниципального района  Майданкина Александра Николаевича ,  действующей  на основании Устава Соловецкого сельского поселения Нижнеомского муниципального района    с другой стороны, заключили настоящее дополнительное соглашение № 1 к Соглашению от 14.03.2024 года между Администрацией Нижнеомского муниципального района Омской   области и Администрацией Соловец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«3. Объем  межбюджетных трансфертов,  перечисляемых Стороной 1 Стороне 2  на осуществление переданных полномочий  составляет 207648 (двести  семь   тысяч  шестьсот  сорок  восемь)  рублей  00  копеек в год, из которых 205571 (двести  пять   тысяч пятьсот семьдесят один) рубль  52 копейки составляет субсидия  из областного бюджета и  2076 (две тысячи семьдесят  шесть) рублей 48 копеек  из местного бюджета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дополнительное соглашение № 1 вступает в силу с момента его утверждения решениями Совета Нижнеомского муниципального района и Совета  Соловецкого сельского поселения Нижнео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1 является неотъемлемой частью Соглашения от 14.03.2024 года между Администрацией Нижнеомского муниципального района Омской области и Администрацией Соловец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олове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А.Н. Майданкин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9:00Z</dcterms:created>
  <dc:creator>Orel</dc:creator>
  <dc:description/>
  <cp:keywords/>
  <dc:language>en-US</dc:language>
  <cp:lastModifiedBy>User</cp:lastModifiedBy>
  <cp:lastPrinted>2018-12-05T10:26:00Z</cp:lastPrinted>
  <dcterms:modified xsi:type="dcterms:W3CDTF">2024-05-27T05:25:00Z</dcterms:modified>
  <cp:revision>23</cp:revision>
  <dc:subject/>
  <dc:title>СОГЛАШЕНИЕ</dc:title>
</cp:coreProperties>
</file>