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от 14.03.2024 года между Администрацией Нижнеомского муниципального района Омской   области и Администрацией  Новотроиц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 Новотроицкого сельского поселения  Нижнеомского муниципального района Омской области, именуемая в дальнейшем   «Сторона   2»,   в   лице   главы Новотроицкого  сельского поселения  Нижнеомского муниципального района Шубиной Светланы Евгеньевны, действующей на основании Устава Новотроицкого сельского поселения Нижнеомского муниципального района,   с другой стороны, заключили настоящее дополнительное соглашение № 1 к Соглашению от 14.03.2024года между Администрацией Нижнеомского муниципального района Омской области и Администрацией Новотроицкого 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3. Объем  межбюджетных трансфертов,  перечисляемых Стороной 1 Стороне 2  на осуществление переданных полномочий  составляет 709632 (семьсот девять тысяч шестьсот тридцать два) рубля  00  копеек в год, из которых 702535 ( семьсот  две тысячи пятьсот  тридцать  пять ) рублей 68 копеек составляет субсидия  из областного бюджета, 7096 (семь  тысяч девяносто шесть) рублей 32 копейки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Новотроиц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14.03.2024 года между Администрацией Нижнеомского муниципального района Омской области и Администрацией Новотроиц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Новотроиц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 С. Е. Шубин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43:00Z</dcterms:created>
  <dc:creator>Orel</dc:creator>
  <dc:description/>
  <cp:keywords/>
  <dc:language>en-US</dc:language>
  <cp:lastModifiedBy>User</cp:lastModifiedBy>
  <cp:lastPrinted>2016-12-07T11:36:00Z</cp:lastPrinted>
  <dcterms:modified xsi:type="dcterms:W3CDTF">2024-05-27T05:23:00Z</dcterms:modified>
  <cp:revision>19</cp:revision>
  <dc:subject/>
  <dc:title>СОГЛАШЕНИЕ</dc:title>
</cp:coreProperties>
</file>