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  области и Администрацией  Хомутинского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    "24" мая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 и Администрация  Хомутинского сельского поселения  Нижнеомского муниципального района Омской области, именуемая в дальнейшем   «Сторона   2»,   в  лице  главы Хомутинского  сельского поселения Нижнеомского муниципального района Епанчинцевой Натальи Ильиничны,    действующего на основании Устава Хомутинского сельского поселения Нижнеомского муниципального района с другой стороны, заключили настоящее дополнительное соглашение № 1 к Соглашению от 14.03.2024 года между Администрацией Нижнеомского муниципального района Омской области и Администрацией Хомутин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 Объем  межбюджетных трансфертов,  перечисляемых Стороной 1 Стороне 2  на осуществление переданных полномочий составляет 476604 (четыреста семьдесят  шесть тысяч шестьсот четыре) рубля 00  копеек в год, из которых  471837 (четыреста семьдесят одна  тысяча восемьсот тридцать семь)  рублей   96 копеек составляет субсидия  из областного бюджета, 4766 (четыре  тысячи  семьсот шестьдесят шесть) рублей 04 копейки 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и Совета Хомутинс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от 14.03.2024 года между Администрацией Нижнеомского муниципального района Омской области и Администрацией  Хомутин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Хомутинского    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Н.И. Епанчинцева 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2:00Z</dcterms:created>
  <dc:creator>Orel</dc:creator>
  <dc:description/>
  <cp:keywords/>
  <dc:language>en-US</dc:language>
  <cp:lastModifiedBy>User</cp:lastModifiedBy>
  <cp:lastPrinted>2016-06-07T10:56:00Z</cp:lastPrinted>
  <dcterms:modified xsi:type="dcterms:W3CDTF">2024-05-27T05:23:00Z</dcterms:modified>
  <cp:revision>17</cp:revision>
  <dc:subject/>
  <dc:title>СОГЛАШЕНИЕ</dc:title>
</cp:coreProperties>
</file>