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8"/>
          <w:sz w:val="28"/>
          <w:szCs w:val="28"/>
        </w:rPr>
        <w:t>«О ходе летней оздоровительной кампании детей 2024 года в образовательных организациях Нижнеомского муниципального района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8"/>
          <w:sz w:val="28"/>
          <w:szCs w:val="28"/>
        </w:rPr>
        <w:t>(Сессия районного Совета 21.06.2024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ЛДПД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етняя оздоровительная  кампания 2024 г. в образовательных организациях Нижнеомского района началась согласно запланированной даты открытия. 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 июня 2024 года к работе приступили 10 лагерей дневного пребывания детей в: Антоновской, Береговской, Глухониколаевской, Нижнеомской СШ №1, Новотроицкой, Паутовской, Смирновской, Соловецкой, Хортицкой СШ и Покровской ОШ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одготовки к летней оздоровительной кампании проведены работы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и подготовлены помещения для занятий с детьми, подготовлены пищеблоки;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9 мая 2024 года была проведена акарицидная обработка и полевая дератизация пришкольных территорий;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все ОО получили положительное санитарно - эпидемиологическое заключение Роспотребнадзора на осуществление летней оздоровительной компании в 2024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ыли устранены замечания, выявленные в ходе проверки перед открытием пришкольных лагер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нтоновской СШ была произведена разводка чистой воды в пищеблоке, для обеспечения приготовления пищи и мытья посуды, в 2-х кабинетах были заменены стек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ижнеомской СШ №1 были приобретены раковины, мойки, цельнометаллические столы, посуда (ножи, стаканы, тарелки для первых и вторых блюд), вес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овотроицкой СШ и Хортицкой СШ была произведена разводка чистой воды в пищеблоке. В Хортицкую СШ требуются цельнометаллические столы, посуда из нержавеющей стали для приготовления пищ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кровской ОШ приобретены поддоны под хранение картофеля, психометр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sz w:val="28"/>
          <w:szCs w:val="28"/>
        </w:rPr>
        <w:t>- в Соловецкую СШ приобретены столы производственные, кастрюли, сковород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1 июня 2024 года посещают ЛДПД 256 человек. Из них – 4, находящихся на опеке (Нижнеомская СШ №1 – 1 чел., Береговская СШ – 3 чел.), 21 чел., детей участников специальной военной операции (Береговская – 7 чел., Глухониколаевская – 2 чел., Нижнеомская СШ №1 – 4 чел., Новотроицкая – 3 чел., Паутовская – 3 чел., Покровская ОШ – 2 чел.). Оплата родительского взноса за путёвку (1134 руб.) производится за счет бюджета Нижнеомского МР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ОО недостижение планового охвата детей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нтоновской СШ плановое – 25 чел., фактическое – 18 чел. Причины: дети не были допущены до площадки по результатам медосмотра, выезд в стационарные лагеря за пределы Нижнеомского района (по линии Движения первых)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- в Береговской СШ плановое – 40 чел., фактическое – 39 чел., 1 заявленный ребенок находится в стационаре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Смирновской СШ плановое – 25 чел., фактическое – 21 чел. 4 чел. передумали посещать пришкольный лагерь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ОО перед началом работы ЛДПД были утверждены планы рабо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водятся различной направленности: спортивные игры, викторины, игровые программы, посещение ДК, библиотеки, районного краеведческого музея, Центра дополнительного образования, выезды в кинотеатр. Ребята из Смирновской СШ посетили кукольный театр «Арлекин» в г. Омске. В ЛДПД Хортицкой СШ был организован выезд в комплексный центр г. Калачинска, где ребята посетили соляную комнату и поучаствовали в развлекательной программ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9 июня 2024 года начались плановые выезды Роспотребнадзора с целью проверки организации работы лагерей дневного пребыв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 июня прошла проверка в Паутовской СШ выявленные замечания были устранены во время проверки, результаты проб готовых продуктов будут известны позже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20 июня была проведена профилактическая беседа в Антоновской, Глухониколаевской, Смирновской СШ………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21 июня запланирована профилактическая беседа в Нижнеомской СШ №1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4 июня запланирована проверка в Береговской, Новотроицкой, Хортицкой СШ и Покровской ОШ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7 июня завершают работу 5 ЛДПД (Антоновская, Глухониколаевская, Нижнеомская СШ №1, Паутовская СШ и Покровская ОШ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8 июня завершается работа в Береговской, Соловецкой, Смирновской СШ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ab/>
        <w:t>3 июля завершают в Новотроицкая и Хортицкая СШ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sz w:val="28"/>
          <w:szCs w:val="28"/>
        </w:rPr>
        <w:t>В Хомутинской, Ситниковской, средних школах и в Сидоровской основной школе, в которых не были открыты ЛДПД, работали досуговые площадки.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Хомутинской СШ период работы досуговой площадки с 3 по 28 июня. Площадку посещаю 30 человек. С ребятами организованы различные мероприятия: посещение районного краеведческого музея, игровые программы, посещения ДК, библиотеки, запланирован выезд в кинотеатр. Работа досуговых площадок в Ситниковской СШ (15 чел) и Сидоровской ОШ (15 чел) была организована с 4 по 19 июня.  Для ребят была подготовлена разнообразная досуговая программа: игры, викторины, спортивные состязания, квест-игра, выезд в кинотеатр. 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агерь при МБОУ «Нижнеомская СШ №2» начнет свою работу 02.07.2024 года. 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трудники, задействованные в работе ЛДПД проходят медицинский осмотр. Планируемое количество детей – 65 чел. Идет прием заявлений, на 19 июня подано 33 заявл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Основная проблема в организации работы ЛДПД</w:t>
      </w:r>
      <w:r>
        <w:rPr>
          <w:rFonts w:eastAsia="Times New Roman"/>
          <w:sz w:val="28"/>
          <w:szCs w:val="28"/>
        </w:rPr>
        <w:t xml:space="preserve"> низкая стоимость путёвки. Полная стоимость (за 21 день) 3150 руб, </w:t>
      </w:r>
      <w:r>
        <w:rPr>
          <w:sz w:val="28"/>
          <w:szCs w:val="28"/>
        </w:rPr>
        <w:t xml:space="preserve"> из которых 80% - 2016 руб. из регионального бюджета (96 руб. в день),  20% - 1134 руб. – родительская доплата (54 руб. в день). Цены на продукты повышаются, а стоимость остается на прежнем уровне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>Летнее трудоустройство.</w:t>
      </w:r>
    </w:p>
    <w:p>
      <w:pPr>
        <w:pStyle w:val="Normal"/>
        <w:widowControl/>
        <w:tabs>
          <w:tab w:val="clear" w:pos="708"/>
          <w:tab w:val="left" w:pos="900" w:leader="none"/>
          <w:tab w:val="left" w:pos="2235" w:leader="none"/>
        </w:tabs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ab/>
        <w:t xml:space="preserve">В летний период в 2024 году Комитетом по образованию совместно с Центром занятости населения в июне трудоустроено  48 обучающихся в возрасте от 14 до 18 лет в 6 образовательных организациях Нижнеомского муниципального района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>МБОУ «Антоновская СШ»  - 10 человек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>МБОУ « Нижнеомская СШ № 1 » - 15 человек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>МБОУ « Нижнеомская СШ № 2 » - 15 человек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БОУ «Смирновская СШ» - 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БОУ «Хомутинская СШ» - 2 человек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БОУ «Хортицкая СШ» - 1 человек.</w:t>
      </w:r>
    </w:p>
    <w:p>
      <w:pPr>
        <w:pStyle w:val="Normal"/>
        <w:widowControl/>
        <w:autoSpaceDE w:val="true"/>
        <w:spacing w:lineRule="auto" w:line="360"/>
        <w:ind w:left="5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заявленные обучающиеся приступили к работе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Временная занятость несовершеннолетних в 2024 году спланирована согласно  финансированию, которое выделено из местного бюджета Комитету по образованию - денежные средства в сумме </w:t>
      </w:r>
      <w:r>
        <w:rPr>
          <w:sz w:val="28"/>
          <w:szCs w:val="28"/>
        </w:rPr>
        <w:t>276 586,05</w:t>
      </w:r>
      <w:r>
        <w:rPr>
          <w:rFonts w:eastAsia="Times New Roman"/>
          <w:sz w:val="28"/>
          <w:szCs w:val="28"/>
        </w:rPr>
        <w:t xml:space="preserve"> рублей (двести семьдесят шесть тысяч пятьсот восемьдесят шесть) рублей  05 копеек для создания рабочих мест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Основные виды выполняемых работ в течение месяца: благоустройство и озеленение территории школы, работа на пришкольном участке, цветоводство и  т. д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0"/>
      <w:jc w:val="both"/>
    </w:pPr>
    <w:rPr>
      <w:rFonts w:ascii="Calibri" w:hAnsi="Calibri" w:cs="Calibri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6:00Z</dcterms:created>
  <dc:creator>_</dc:creator>
  <dc:description/>
  <cp:keywords/>
  <dc:language>en-US</dc:language>
  <cp:lastModifiedBy>Я</cp:lastModifiedBy>
  <cp:lastPrinted>2024-06-19T14:24:00Z</cp:lastPrinted>
  <dcterms:modified xsi:type="dcterms:W3CDTF">2024-06-20T06:49:00Z</dcterms:modified>
  <cp:revision>30</cp:revision>
  <dc:subject/>
  <dc:title>ИНФОРМАЦИЯ </dc:title>
</cp:coreProperties>
</file>