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firstLine="708"/>
        <w:jc w:val="center"/>
        <w:rPr>
          <w:b/>
          <w:b/>
          <w:bCs w:val="false"/>
          <w:i/>
          <w:i/>
        </w:rPr>
      </w:pPr>
      <w:r>
        <w:rPr>
          <w:b/>
          <w:bCs w:val="false"/>
          <w:i/>
        </w:rPr>
        <w:t>Информация</w:t>
      </w:r>
    </w:p>
    <w:p>
      <w:pPr>
        <w:pStyle w:val="TextBody"/>
        <w:spacing w:lineRule="auto" w:line="360"/>
        <w:ind w:firstLine="708"/>
        <w:jc w:val="center"/>
        <w:rPr/>
      </w:pPr>
      <w:r>
        <w:rPr>
          <w:b/>
          <w:bCs w:val="false"/>
          <w:i/>
        </w:rPr>
        <w:t>о подготовке образовательных организаций Нижнеомского муниципального района к новому 2024-2025 учебному год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истема образования Нижнеомского района  представлена 12 школами; 3 дошкольными образовательными учреждениями; 1 учреждением дополнительно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образовательных организаций к новому учебному году началась заблаговремен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1 сентября  в Ситниковской    школе  будет открыт  центр «Точка роста».  Из регионального бюджета на ремонт и оснащение кабинетов: химия-биология, физика - технология выделено более 1,3  млн. рублей. На данные средства проведены ремонты в кабинетах, приобретена мебель и средства обуч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разовательных учреждениях Нижнеомского муниципального района Омской области, текущие ремонты осуществляются (преимущественно) в каникулярный период (при наличии необходимости) хозяйственным способом (своими силами), сотрудниками Центра хозяйственного обеспечения Администрации района,  а также силами собственника зданий, и включают в себя: побелку стен, покраску, замену осветительных приборов, штукатурно-малярные работы в помещениях, регулировка и наладка систем отопления, замена отдельных участков трубопровода, и косметический ремон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униципального бюджета,  выделенных на подготовку учреждений к новому учебному году,  проведены следующие мероприяти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для проведения косметического ремонта во все образовательные организации приобретена краска (эмаль белая, коричневая и водоэмульсионная) более 4,5 тонн на сумму более 800 тыс.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ремонт кровли здания МБОУ «Глухониколаевская СШ» на сумму почти 2, 3 млн. рублей, отремонтировано крыльцо и часть канализационной систе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ремонт системы отопления в здании  Новотроицкой школ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в Соловецкой  СШ проведена замена оконных блоков в количестве 105 штук, на сумму 3,4 млн.  рублей, проведена частичная штукатурка коридоров школы и лестничных маршей, проведен ремонт душевых комнат для мальчиков и девочек при спортзал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выполнения предписания Роспотребнадзора в Соловецкую школу приобрели посуду из нержавеющей стали и 6 столов.  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едписания Роспотребнадзора в Нижнеомскую школу №1, приобретены цельнометаллические столы, моечные ванны из нержавеющей стали и столовая посуда. Проведен капитальный ремонт актового зала, на втором этаже в кабинетах заменили 6 двер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лухониколаевскую школу на пищеблок приобретён морозильный лар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мирновской СШ для  выполнения предписания Роспотребнадзора приобрели 2 стола из нержавеющей стали и стеллаж для посуды, проведен частичный ремонт водопровода. Проведен капитальный ремонт спортивного зала в рамках федерального проекта на сумму 1, 8 млн. рублей. 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изведена частичная замена окон в здании детского сада   Береговской школы на сумму 476 тысяч  рубле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отопительному сезону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чало отопительного сезона не все котельные образовательных организаций обеспечены дровами  в полном объёме: завезено в Новоивановскую – 8 кубов, в Любимовскую – 4. В остальные школы доставка планируется до конца августа.  Уголь по контракту будет завозиться на этой неделе. Всего 185 тон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систем отопления образовательных организаций проведены следующие ремонтные работы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  <w:shd w:fill="FFFFFF" w:val="clear"/>
        </w:rPr>
        <w:t>Береговская СШ- поверка теплосчётчика,</w:t>
      </w:r>
      <w:r>
        <w:rPr>
          <w:sz w:val="28"/>
          <w:szCs w:val="28"/>
        </w:rPr>
        <w:t xml:space="preserve"> частичный ремонт системы отопл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Новотроицкая СШ – установка новых стояков, частичный ремонт системы отопления, провели замену 21   батаре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Ситниковская СШ – частичный ремонт системы отопл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Хомутинская СШ - частичный ремонт системы отопления, замена 2 батар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Смирновская СШ, Соловецкая, Антоновская  – частичный ремонт систем  отопления, поверка теплосчётчик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тицкая СШ Нижнеомская СШ №1,     Нижнеомский сад №2 - поверка теплосчётчиков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технические работ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Проведена работа по приведению в соответствие освещенности в Смирновском ДС заменили освещение и проводку в младшей группе, музыкальном кабинете  и пищеблоке. В Смирновской СШ заменили освещение в 4-х начальных классах. Отремонтированы</w:t>
      </w:r>
      <w:r>
        <w:rPr>
          <w:sz w:val="28"/>
          <w:szCs w:val="28"/>
        </w:rPr>
        <w:t xml:space="preserve"> электрическикие плиты в Глухониколаевской, Соловецкой , Новотроицкой,  Нижнеомской СШ№1, Нижнеомской СШ №2. В Ситниковскую   и Новотроицкую школы  приобретены новые водонагреватели. В Береговской СШ в спортивном  зале отремонтировали освещение и установили наружное освещение. В Соловецкой СШ сделали наружное  освещение по периметру школы. В Хомутинской СШ произвели замену светильников в четырех кабинетах, приобретен новый мармит в столовую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, антитеррористическая защищённ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а перезарядка и переосвидетельствование более 350 огнетушителей образовательных организаций на сумму более 95 тысяч  рублей. Проводится обслуживание систем пожарной сигнализации, и  дублирования сигнала о пожаре на пульт пожарной части. В Нижнеомской  СШ №2 проведены учения по антитеррористической защищен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двоза</w:t>
      </w:r>
    </w:p>
    <w:p>
      <w:pPr>
        <w:pStyle w:val="Style20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е организации подвоз осуществляют 17 школьных автобусов. Все автобусы соответствуют требованиям ГОСТа  Р 51160-98 «Автобусы для перевозки детей. Технические требования», оснащены тахографами и оборудованием ГЛОНАСС. Автомобиль марки ГАЗель был получен в Хомутинскую школу в прошлом учебном  году (2024 год).</w:t>
      </w:r>
    </w:p>
    <w:p>
      <w:pPr>
        <w:pStyle w:val="Normal"/>
        <w:spacing w:lineRule="auto" w:line="360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е осмотр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работники образовательных организаций Нижнеомского муниципального района проходят  медицинские осмотры в Нижнеомской ЦР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 и учебные пособия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По итогам предварительного комплектования в школах с 1 сентября будут обучаться 1529 ребят. Ожидается 129 первоклассников, 63 одиннадцатиклассника.  В 2024 году закуплено более  5000 экземпляров учебников и учебных пособий на сумму более 4 млн. рублей.    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обесп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В  образовательных  организациях  Нижнеомского  муниципального  района  работает </w:t>
      </w:r>
      <w:r>
        <w:rPr>
          <w:b/>
          <w:sz w:val="28"/>
          <w:szCs w:val="28"/>
        </w:rPr>
        <w:t>272  педагогических работника, включая руководителей</w:t>
      </w:r>
      <w:r>
        <w:rPr>
          <w:sz w:val="28"/>
          <w:szCs w:val="28"/>
        </w:rPr>
        <w:t xml:space="preserve">, из них в  школах- </w:t>
      </w:r>
      <w:r>
        <w:rPr>
          <w:b/>
          <w:sz w:val="28"/>
          <w:szCs w:val="28"/>
        </w:rPr>
        <w:t>215</w:t>
      </w:r>
      <w:r>
        <w:rPr>
          <w:sz w:val="28"/>
          <w:szCs w:val="28"/>
        </w:rPr>
        <w:t xml:space="preserve"> человек,  в том числе </w:t>
      </w:r>
      <w:r>
        <w:rPr>
          <w:b/>
          <w:sz w:val="28"/>
          <w:szCs w:val="28"/>
        </w:rPr>
        <w:t>160</w:t>
      </w:r>
      <w:r>
        <w:rPr>
          <w:sz w:val="28"/>
          <w:szCs w:val="28"/>
        </w:rPr>
        <w:t xml:space="preserve"> учителей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дошкольных образовательных учреждениях -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педагогических работников, в учреждении дополнительного образования детей -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педагогических работников (без внешних совместителе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дровые вопросы решаются,  в том числе и благодаря решению Главы района, принятому в 2017 году, обучать  за счёт средств  муниципалитета желающих получать педагогическое образование. За шесть лет из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обучающихся -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педагогических работников окончили учебные заведения   г. Омск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 году из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 xml:space="preserve"> педагогических работников, не имеющих образование и со средним профессиональным образованием, обучающиеся на коммерческой основе,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студентка обучается очно,  </w:t>
      </w:r>
      <w:r>
        <w:rPr>
          <w:b/>
          <w:sz w:val="28"/>
          <w:szCs w:val="28"/>
        </w:rPr>
        <w:t xml:space="preserve">9 </w:t>
      </w:r>
      <w:r>
        <w:rPr>
          <w:sz w:val="28"/>
          <w:szCs w:val="28"/>
        </w:rPr>
        <w:t xml:space="preserve">- заочно,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педагогических работников окончили учебные заведения г.Омска: </w:t>
      </w:r>
      <w:r>
        <w:rPr>
          <w:sz w:val="28"/>
          <w:szCs w:val="28"/>
          <w:u w:val="single"/>
        </w:rPr>
        <w:t>ОмГПУ</w:t>
      </w:r>
      <w:r>
        <w:rPr>
          <w:sz w:val="28"/>
          <w:szCs w:val="28"/>
        </w:rPr>
        <w:t xml:space="preserve">:  1). Котова Виктория Алексеевна – учитель английского языка   Нижнеомской  СШ №1 2). Павличенко Виктория Владимировна – учитель начальных классов    Ситниковской школы.  3). Станчас Виталина Витальевна – учитель истории  Нижнеомской  СШ №2;  </w:t>
      </w:r>
      <w:r>
        <w:rPr>
          <w:sz w:val="28"/>
          <w:szCs w:val="28"/>
          <w:u w:val="single"/>
        </w:rPr>
        <w:t>гуманитарный колледж 4).</w:t>
      </w:r>
      <w:r>
        <w:rPr>
          <w:sz w:val="28"/>
          <w:szCs w:val="28"/>
        </w:rPr>
        <w:t>Решедько Александра Олеговна – воспитатель  Ситниковской  школы 5) Ионова Елена Владимировна – воспитатель    Хомутинской школы.</w:t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  <w:lang w:bidi="ru-RU"/>
        </w:rPr>
        <w:t xml:space="preserve">По предварительному комплектованию на 2024-2025 учебный год заявлено 27 вакансий. С целью ориентации обучающихся на педагогические специальности </w:t>
      </w:r>
      <w:r>
        <w:rPr>
          <w:b w:val="false"/>
          <w:sz w:val="28"/>
          <w:szCs w:val="28"/>
        </w:rPr>
        <w:t>в этом учебном  году  открыт психолого-педагогический класс на уровне среднего образования  на базе Нижнеомской  средней  школы  №2   и планируется открыть на базе Смирновской средней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2020 года заключено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договоров с ОмГПУ о целевом обучении на бюджетной основе по следующим направлениям подготовки: «Педагогическое образование (с двумя профилями подготовки) «История и Обществознание», «Право и история»,  «Русский язык и литература»; Педагогическое образование направленность (профиль) «Начальное образование», «</w:t>
      </w:r>
      <w:r>
        <w:rPr>
          <w:sz w:val="28"/>
          <w:szCs w:val="28"/>
          <w:lang w:bidi="ru-RU"/>
        </w:rPr>
        <w:t>Экспериментальные исследования и образование в сфере естествознания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4 году  поступил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выпускник </w:t>
      </w:r>
      <w:r>
        <w:rPr>
          <w:sz w:val="28"/>
          <w:szCs w:val="28"/>
          <w:lang w:bidi="ru-RU"/>
        </w:rPr>
        <w:t xml:space="preserve"> Нижнеомской   школы № 1                           на целевое обучение  </w:t>
      </w:r>
      <w:r>
        <w:rPr>
          <w:sz w:val="28"/>
          <w:szCs w:val="28"/>
        </w:rPr>
        <w:t>на бюджетной основе по следующему направлению подготовки: «Педагогическое образование (с двумя профилями подготовки)» «Русский язык и литература»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   период обучения по основной образовательной программе студенту предоставляются следующие меры поддержки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виде меры материального стимулирования в размере 10 тысяч рублей ежемесячно за исключением июля и августа, в пределах средств, предусмотренных на указанные цели в соответствии с постановлением Правительства Омской области от 28.10.2023 года № 569-п (ред. от 11.07.2024 года) «Об утверждении государственной программы Омской области «Развитие системы образования Омской области»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ая стипендия в размере 1000 (одна тысяча) рублей 00 копеек, студентам, обучающимся в учреждениях высшего образования,                                        и заключивших договор о целевом обучении с Комитетом по образованию при условии успешного прохождения образовательной программы в течение календарного года обучения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24-2025 учебном году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 молодых специалиста  будут трудоустроены  в  Нижнеомскую СШ №1- 1 учитель начальных классов, Нижнеомскую СШ №2- 1 учитель истории, в Центр дополнительного образования для детей -2 педагога дополнительного образования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Распоряжение Главы района об ограничительных мероприятиях в новом  учебном году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-180" w:firstLine="284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водя итог, необходимо сказать, что задачи   перед Комитетом по образованию и  образовательными организациями в канун нового 2024-2025 учебного  года  поставлены.  Все запланированные мероприятий по подготовке к новому учебному году  реализованы, и к  1 сентября созданы  условия для  качественного образования обучающихся  район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асибо за внимание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Cs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Другое_"/>
    <w:basedOn w:val="Style13"/>
    <w:qFormat/>
    <w:rPr>
      <w:sz w:val="28"/>
      <w:szCs w:val="28"/>
      <w:shd w:fill="FFFFFF" w:val="clear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33:00Z</dcterms:created>
  <dc:creator>АДМИН</dc:creator>
  <dc:description/>
  <cp:keywords/>
  <dc:language>en-US</dc:language>
  <cp:lastModifiedBy>Хохлова</cp:lastModifiedBy>
  <cp:lastPrinted>2024-08-19T11:00:00Z</cp:lastPrinted>
  <dcterms:modified xsi:type="dcterms:W3CDTF">2024-08-19T09:12:00Z</dcterms:modified>
  <cp:revision>34</cp:revision>
  <dc:subject/>
  <dc:title/>
</cp:coreProperties>
</file>