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СОГЛАШЕНИЕ № 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2.12.2023г. между Администрацией Нижнеомского муниципального района Омской   области и Администрацией Старомалинов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авгус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Старомалиновского сельского поселения  Нижнеомского муниципального района Омской области, именуемая в дальнейшем   «Сторона   2»,   в   лице   главы Старомалиновского сельского поселения  Нижнеомского муниципального района Омской области Мозжериной Ирины Николаевны,      действующей      на      основании      Устава Старомалин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 от 22 декабря 2023 года между Администрацией Нижнеомского муниципального района Омской   области и Администрацией Старомали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2073058 (два миллиона семьдесят три тысячи пятьдесят восемь) рублей 77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20452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ва миллиона сорок пять тысяч  двести пятьдесят восемь) рублей 7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27500 (двадцать семь тысяч п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Старомалин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Старомали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мали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Н. Мозже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4:00Z</dcterms:created>
  <dc:creator>User</dc:creator>
  <dc:description/>
  <cp:keywords/>
  <dc:language>en-US</dc:language>
  <cp:lastModifiedBy>Jrnew</cp:lastModifiedBy>
  <cp:lastPrinted>2024-03-05T09:30:00Z</cp:lastPrinted>
  <dcterms:modified xsi:type="dcterms:W3CDTF">2024-08-15T04:37:00Z</dcterms:modified>
  <cp:revision>11</cp:revision>
  <dc:subject/>
  <dc:title>ДОПОЛНИТЕЛЬНОЕ СОГЛАШЕНИЕ № 2</dc:title>
</cp:coreProperties>
</file>