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ижнеомского муниципальн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/>
        <w:t>(тридцать девятая сессия шестого  созыва)</w:t>
      </w:r>
    </w:p>
    <w:p>
      <w:pPr>
        <w:pStyle w:val="Heading4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sz w:val="32"/>
          <w:szCs w:val="32"/>
        </w:rPr>
        <w:t xml:space="preserve">РЕШЕНИЕ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т  20   августа  2024 года                                                                 № 6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sz w:val="28"/>
          <w:szCs w:val="28"/>
        </w:rPr>
        <w:t>с.Нижняя Омка</w:t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дополнительных соглашений о  передаче части  своих полномочий по решению вопросов местного знач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"Об общих принципах организации местного самоуправления в Российской Федерации", Уставом Нижнеомского муниципального района Омской области, Совет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 2 от 20 августа 2024 года к соглашению от 22 декабря 2023 года между Администрацией Нижнеомского муниципального района Омской области и Администрацией Антоно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 2 от 20 августа 2024 года к соглашению от 22 декабря 2023 года между Администрацией Нижнеомского муниципального района Омской области и Администрацией Старомалино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 2 от 20 августа 2024 года к соглашению от 22 декабря 2023 года между Администрацией Нижнеомского муниципального района Омской области и Администрацией Ситнико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 3 от 20 августа 2024 года к соглашению от 22 декабря 2023 года между Администрацией Нижнеомского муниципального района Омской области и Администрацией Хомутин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подлежит обнародова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А.М.Стадников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3:14:00Z</dcterms:created>
  <dc:creator>User</dc:creator>
  <dc:description/>
  <cp:keywords/>
  <dc:language>en-US</dc:language>
  <cp:lastModifiedBy>User</cp:lastModifiedBy>
  <cp:lastPrinted>2024-08-20T14:02:00Z</cp:lastPrinted>
  <dcterms:modified xsi:type="dcterms:W3CDTF">2024-08-20T08:02:00Z</dcterms:modified>
  <cp:revision>40</cp:revision>
  <dc:subject/>
  <dc:title/>
</cp:coreProperties>
</file>