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22.12.2023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тоновского сельского поселения Нижнеом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"20" авгус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Антоновского сельского поселения  Нижнеомского муниципального района Омской области, именуемая в дальнейшем   «Сторона   2»,   в   лице   главы Антоновского сельского поселения  Нижнеомского муниципального района Омской области Фролова Юрия Владимировича,      действующего      на      основании Устава Антоновского сельского поселения Нижнеомского муниципального района Омской области, с одной стороны, и   с другой стороны, заключили настоящее дополнительное соглашение № 2 к Соглашению от 22 декабря 2023 года между Администрацией Нижнеомского муниципального района Омской   области и Администрацией  Антон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967084 (девятьсот шестьдесят семь тысяч восемьдесят четыре) рубля 69 копеек в год, 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– 95528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евятьсот пятьдесят пять тысяч двести восемьдесят четыре) рубля 69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в» пункта 2 настоящего соглашения –11500 (одиннадцать тысяч пятьсот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Омской области и Совета Антонов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2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Антон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нто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Ю.В. Фро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3:55:00Z</dcterms:created>
  <dc:creator>User</dc:creator>
  <dc:description/>
  <cp:keywords/>
  <dc:language>en-US</dc:language>
  <cp:lastModifiedBy>Jrnew</cp:lastModifiedBy>
  <cp:lastPrinted>2024-03-01T10:47:00Z</cp:lastPrinted>
  <dcterms:modified xsi:type="dcterms:W3CDTF">2024-08-15T04:47:00Z</dcterms:modified>
  <cp:revision>38</cp:revision>
  <dc:subject/>
  <dc:title>ДОПОЛНИТЕЛЬНОЕ СОГЛАШЕНИЕ № 2</dc:title>
</cp:coreProperties>
</file>