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 от 22.12.2023г. между Администрацией Нижнеомского муниципального  района Омской  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"20" авгус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Хомутинского сельского поселения  Нижнеомского муниципального района Омской области, именуемая в дальнейшем   «Сторона   2»,   в   лице   главы Хомутинского сельского поселения  Нижнеомского муниципального района Омской области Епанчинцевой Натальи Ильиничны,      действующей      на      основании Устава Хомутин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3 к Соглашению от 22 декабря 2023 года между Администрацией Нижнеомского муниципального района Омской   области и Администрацией Хомут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1310291 (один миллион триста десять тысяч двести девяносто один) рубль 72 копейки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1279091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один миллион двести семьдесят девять тысяч девяносто один) рубль 72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30900 (тридцать тысяч дев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Омской области и Совета Хомутин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3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 Хомутин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И. Епанчи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0:00Z</dcterms:created>
  <dc:creator>User</dc:creator>
  <dc:description/>
  <cp:keywords/>
  <dc:language>en-US</dc:language>
  <cp:lastModifiedBy>Jrnew</cp:lastModifiedBy>
  <cp:lastPrinted>2024-03-05T09:31:00Z</cp:lastPrinted>
  <dcterms:modified xsi:type="dcterms:W3CDTF">2024-08-15T04:45:00Z</dcterms:modified>
  <cp:revision>12</cp:revision>
  <dc:subject/>
  <dc:title>ДОПОЛНИТЕЛЬНОЕ СОГЛАШЕНИЕ № 2</dc:title>
</cp:coreProperties>
</file>