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соглашению от 22.12.2023г. между Администрацией Нижнеомского муниципального района Омской   области и Администраци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итниковского сельского поселения Нижнеом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 о передаче осущест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полномоч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"20" августа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 Ситниковского сельского поселения  Нижнеомского муниципального района Омской области, именуемая в дальнейшем   «Сторона   2»,   в   лице   главы Ситниковского сельского поселения  Нижнеомского муниципального района Омской области Юриной Любови Михайловны, действующей на      основании Устава Ситниковского сельского поселения Нижнеомского муниципального района Омской области, с одной стороны, и   с другой стороны,  заключили настоящее дополнительное соглашение № 2 к Соглашению от 22  декабря 2023 года между Администрацией Нижнеомского муниципального района Омской   области и Администрацией  Ситник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жнеомского муниципального района Омской области о передаче осуществления части своих полномоч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Соглаше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нижеследующем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оглашен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4 раздела  2 «Финансовое обеспечение предмета соглашения»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4. Объем  межбюджетных трансфертов,  перечисляемых Стороной 1 Стороне 2  на осуществление переданных полномочий  составляет 351100 (триста пятьдесят одна тысяча сто) рублей 00 копеек в год,  а именно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уществление полномочия, указанного в подпункте «а» пункта 2 настоящего соглашения – 329900 (триста двадцать девять тысяч девятьсот)  рублей 00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осуществление полномочия, указанного в подпункте «б» пункта 2 настоящего соглашения – 300 (триста) рублей 00 копеек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 осуществление полномочия, указанного в подпункте «в» пункта 2 настоящего соглашения – 20900 (двадцать тысяч девятьсот) рублей 00 копеек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дополнительное соглашение № 2 вступает в силу с момента его утверждения решениями Совета Нижнеомского муниципального района Омской области и Совета Ситниковского сельского поселения Нижнеом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Настоящее дополнительное соглашение № 2 является неотъемлемой частью Соглашения от 22 декабря 2023 года между Администрацией Нижнеомского муниципального района Омской области и Администрацией Ситниковского сельского поселения Нижнеомского муниципального района Омской области о передаче осуществления части своих полномоч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Настоящее дополнительное соглашение № 2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 xml:space="preserve">6.Подписи сторон: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итник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Л.М. Юр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5:46:00Z</dcterms:created>
  <dc:creator>User</dc:creator>
  <dc:description/>
  <cp:keywords/>
  <dc:language>en-US</dc:language>
  <cp:lastModifiedBy>Jrnew</cp:lastModifiedBy>
  <cp:lastPrinted>2017-05-23T12:15:00Z</cp:lastPrinted>
  <dcterms:modified xsi:type="dcterms:W3CDTF">2024-08-15T08:40:00Z</dcterms:modified>
  <cp:revision>24</cp:revision>
  <dc:subject/>
  <dc:title>ДОПОЛНИТЕЛЬНОЕ СОГЛАШЕНИЕ № 2</dc:title>
</cp:coreProperties>
</file>