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ОМСКАЯ 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АДМИНИСТРАЦИЯ НИЖНЕОМСКОГО МУНИЦИПАЛЬН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>
          <w:trHeight w:val="442" w:hRule="atLeast"/>
        </w:trPr>
        <w:tc>
          <w:tcPr>
            <w:tcW w:w="9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iCs/>
                <w:lang w:val="en-US" w:eastAsia="en-US"/>
              </w:rPr>
              <w:t xml:space="preserve">  </w:t>
            </w:r>
            <w:r>
              <w:rPr>
                <w:rFonts w:eastAsia="Arial" w:cs="Arial" w:ascii="Arial" w:hAnsi="Arial"/>
                <w:bCs/>
                <w:i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iCs/>
                <w:lang w:val="en-US" w:eastAsia="en-US"/>
              </w:rPr>
              <w:t>28 декабря</w:t>
            </w:r>
            <w:r>
              <w:rPr>
                <w:rFonts w:cs="Arial" w:ascii="Arial" w:hAnsi="Arial"/>
                <w:bCs/>
                <w:iCs/>
              </w:rPr>
              <w:t xml:space="preserve"> 2024 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                    </w:t>
            </w:r>
            <w:r>
              <w:rPr>
                <w:rFonts w:cs="Arial" w:ascii="Arial" w:hAnsi="Arial"/>
                <w:bCs/>
                <w:iCs/>
              </w:rPr>
              <w:t>№</w:t>
            </w: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763-П</w:t>
            </w:r>
          </w:p>
        </w:tc>
      </w:tr>
    </w:tbl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tabs>
          <w:tab w:val="clear" w:pos="708"/>
          <w:tab w:val="left" w:pos="9180" w:leader="none"/>
        </w:tabs>
        <w:spacing w:lineRule="auto" w:line="288"/>
        <w:ind w:right="43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88"/>
        <w:ind w:right="435" w:firstLine="540"/>
        <w:jc w:val="both"/>
        <w:rPr/>
      </w:pPr>
      <w:r>
        <w:rPr>
          <w:sz w:val="28"/>
          <w:szCs w:val="28"/>
        </w:rPr>
        <w:t>О внесении изменений и дополнений в муниципальную программу Нижнеомского муниципального района Омской области «Развитие экономического потенциала Нижнеомского муниципального района Омской области (2014 – 2027 годы)» (в редакции постановления Администрации Нижнеомского муниципального района Омской области от 24.10.2024г №598-П)</w:t>
      </w:r>
    </w:p>
    <w:p>
      <w:pPr>
        <w:pStyle w:val="Normal"/>
        <w:tabs>
          <w:tab w:val="clear" w:pos="708"/>
          <w:tab w:val="left" w:pos="9180" w:leader="none"/>
        </w:tabs>
        <w:spacing w:lineRule="auto" w:line="288"/>
        <w:ind w:right="43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88"/>
        <w:ind w:right="435" w:firstLine="540"/>
        <w:jc w:val="both"/>
        <w:rPr/>
      </w:pPr>
      <w:r>
        <w:rPr>
          <w:sz w:val="28"/>
          <w:szCs w:val="28"/>
        </w:rPr>
        <w:t xml:space="preserve">В связи с внесением изменений в бюджет Нижнеомского муниципального района Омской области 2024 года и на плановый период 2025 и 2026 годов, руководствуясь Федеральным законом от 06.10.2003 года №131 – ФЗ «Об общих принципах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ижнеомского муниципального района, Администрация Нижнеомского муниципального района Омской обла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Нижнеомского муниципального района Омской области «Развитие экономического потенциала Нижнеомского муниципального района Омской области (2014 – 2027 годы)», утвержденную постановлением главы Нижнеомского муниципального района 30 октября 2013 года №705-п (в редакции постановления Администрации Нижнеомского муниципального района Омской области от 24.10.2024г №598-П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паспорте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 – 2027 годы)» в строке «Объемы и источники финансирования муниципальной программы в целом и по годам ее реализации» цифры «2 060 635 086,28» заменить цифрами «2 148 918 925,20», в строке «2024 год» цифры «392 666 309,35» заменить цифрами «389 497 365,95», в строке «2025 год» цифры «100 793 434,80» заменить цифрами                      «166 774 263,08», в строке «2026 год» цифры «97 370 648,38» заменить цифрами «122 842 602,4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цифры «2 060 635 086,28» заменить цифрами «2 148 918 925,20», в строке «2024 год» цифры «392 666 309,35» заменить цифрами «389 497 365,95», в строке «2025 год» цифры «100 793 434,80» заменить цифрами «166 774 263,08», в строке «2026 год» цифры «97 370 648,38» заменить цифрами «122 842 602,42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нести в подпрограмму «Управление имуществом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а) в паспорте подпрограммы «Управление имуществом Нижнеомского муниципального района Омской области» в строке «Объемы и источники финансирования подпрограммы в целом и по годам ее реализации» цифры                «11 358 008,06» заменить цифрами «11 956 413,46», в строке «2024 год» цифры «375 000,00» заменить цифрами «273 405,40», в строке «2025 год» цифры «0,00» заменить цифрами «350 000,00», в строке «2026 год» цифры «0,00»      заменить цифрами «350 000,00»;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                   «11 358 008,06» заменить цифрами «11 956 413,46», в строке «2024 год» цифры «375 000,00» заменить цифрами «273 405,40», в строке «2025 год» цифры «0,00» заменить цифрами «350 000,00», в строке «2026 год» цифры «0,00»      заменить цифрами «350 000,00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нести в подпрограмму «Комплексное развитие систем коммунальной и жилищной инфраструктуры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а) в паспорте подпрограммы «Комплексное развитие систем коммунальной и жилищной инфраструктуры Нижнеомского муниципального района Омской области» в строке «Объемы и источники финансирования подпрограммы в целом и по годам ее реализации» цифры «394 198 506,51» заменить цифрами «395 776 069,04», в строке «2024 год» цифры «220 614 176,79» заменить цифрами «205 766 292,78», в строке «2025 год» цифры «578 208,99» заменить цифрами «17 360 535,73», в строке «2026 год» цифры «892 415,93»  заменить цифрами «535 535,73»;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«395 776 069,04» заменить цифрами «394 198 506,51», в строке «2024 год» цифры «220 614 176,79» заменить цифрами «205 766 292,78», в строке «2025 год» цифры «578 208,99» заменить цифрами «17 360 535,73», в строке «2026 год» цифры «892 415,93»  заменить цифрами «535 535,73». </w:t>
      </w:r>
    </w:p>
    <w:p>
      <w:pPr>
        <w:pStyle w:val="ConsPlusNormal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нести в подпрограмму 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, следующие изменения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а) в паспорте подпрограммы в строке в строке «Объемы и источники финансирования подпрограммы в целом и по годам ее реализации» цифры       «871 804,21» заменить цифрами «753 257,80», в строке «2024 год» цифры «475 087,79» заменить цифрами «314 541,38», в строке «2025 год» цифры          «35 000,00» заменить цифрами «56 000,00», в строке «2026 год» цифры           «35 000,00» заменить цифрами «56 000,00»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 цифры       «871 804,21» заменить цифрами «753 257,80», в строке «2024 год» цифры «475 087,79» заменить цифрами «314 541,38», в строке «2025 год» цифры        «35 000,00» заменить цифрами «56 000,00», в строке «2026 год» цифры «35 000,00» заменить цифрами «56 000,0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нести в подпрограмму «Дорожная деятельность Нижнеомского муниципального района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83 008 237,03» заменить цифрами «84 214 737,03», в строке «2025 год» цифры «6 198 000,00» заменить цифрами «6 794 300,00», в строке «2026 год» цифры «5 966 300,00»      заменить цифрами «6 576 500,00»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83 008 237,03» заменить цифрами «84 214 737,03», в строке «2025 год» цифры «6 198 000,00» заменить цифрами «6 794 300,00», в строке «2026 год» цифры «5 966 300,00» заменить цифрами «6 576 500,0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нести в подпрограмму «Энергосбережение и повышение энергетической эффективности в Нижнеомском муниципальном районе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«2 366 106,05» заменить цифрами «1 901 028,05», в строке «2024 год» цифры «1 414 780,00» заменить цифрами «949 702,00»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«2 366 106,05» заменить цифрами «1 901 028,05», в строке «2024 год» цифры «1 414 780,00» заменить цифрами «949 702,00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Внести в подпрограмму «Содействие в развитии сельского хозяйства и создание условий для развития малого и среднего предпринимательства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«83 490 433,53» заменить цифрами «83 685 143,42», в строке «2024 год» цифры «5 688 774,40» заменить цифрами «5 464 767,76», в строке «2025 год» цифры «822 227,58» заменить цифрами «1 240 944,11»;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«83 490 433,53» заменить цифрами «83 685 143,42», в строке «2024 год» цифры «5 688 774,40» заменить цифрами «5 464 767,76», в строке «2025 год» цифры «822 227,58» заменить цифрами «1 240 944,11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Внести в подпрограмму «Управление финансами в Нижнеомском муниципальном районе и развитие межбюджетных отношений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                            «1 267 282 854,56» заменить цифрами «1 354 464 354,52», в строке «2024 год» цифры «138 741 093,69» заменить цифрами «154 370 804,16», в строке «2025 год» цифры «90 774 998,23» заменить цифрами «136 856 053,10», в строке «2026 год» цифры «87 686 994,72» заменить цифрами «112 557 729,34»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1 267 282 854,56» заменить цифрами                              «1 354 464 354,52», в строке «2024 год» цифры «138 741 093,69» заменить цифрами «154 370 804,16», в строке «2025 год» цифры «90 774 998,23» заменить цифрами «136 856 053,10», в строке «2026 год» цифры «87 686 994,72» заменить цифрами «112 557 729,34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нести в подпрограмму «Комплексное развитие сельских территорий Омской области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«151 355 207,27» заменить цифрами «151 181 615,27», в строке «2026 год» цифры «273 592,00»      заменить цифрами «100 000,00»;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«151 355 207,27» заменить цифрами «151 181 615,27», в строке «2026 год» цифры «273 592,00» заменить цифрами «100 000,00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Внести в подпрограмму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«61 036 769,27» заменить цифрами «58 647 146,82», в строке «2024 год» цифры «13 382 421,05» заменить цифрами «10 382 876,84», в строке «2025 год» цифры «2 250 000,00» заменить цифрами «3 309 430,14», в строке «2026 год» цифры «2 258 938,52»      заменить цифрами «1 809 430,14»;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 цифры                     «61 036 769,27» заменить цифрами «58 647 146,82», в строке «2024 год» цифры «13 382 421,05» заменить цифрами «10 382 876,84», в строке «2025 год» цифры «2 250 000,00» заменить цифрами «3 309 430,14», в строке «2026 год» цифры «2 258 938,52»  заменить цифрами «1 809 430,14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Приложение №1 к муниципальной </w:t>
      </w:r>
      <w:hyperlink r:id="rId4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Нижнеомского муниципального района Омской области изложить в новой редакции, согласно приложения №1 к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Контроль за исполнением настоящего постановления возложить на  заместителя главы Нижнеомского муниципального района Омской области по строительству, газификации и ЖКХ В.С.Воронц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spacing w:lineRule="auto" w:line="288"/>
        <w:jc w:val="both"/>
        <w:rPr/>
      </w:pPr>
      <w:r>
        <w:rPr>
          <w:bCs/>
          <w:iCs/>
          <w:sz w:val="28"/>
          <w:szCs w:val="28"/>
        </w:rPr>
        <w:t xml:space="preserve">муниципального района                  </w:t>
      </w:r>
      <w:r>
        <w:rPr>
          <w:sz w:val="28"/>
          <w:szCs w:val="28"/>
        </w:rPr>
        <w:t xml:space="preserve">                                                   А.М.Стадник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8935;fld=134" TargetMode="External"/><Relationship Id="rId3" Type="http://schemas.openxmlformats.org/officeDocument/2006/relationships/hyperlink" Target="consultantplus://offline/main?base=RLAW172;n=60083;fld=134;dst=100010" TargetMode="External"/><Relationship Id="rId4" Type="http://schemas.openxmlformats.org/officeDocument/2006/relationships/hyperlink" Target="consultantplus://offline/main?base=RLAW172;n=60083;fld=134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4:11:00Z</dcterms:created>
  <dc:creator>тест</dc:creator>
  <dc:description/>
  <cp:keywords/>
  <dc:language>en-US</dc:language>
  <cp:lastModifiedBy>User</cp:lastModifiedBy>
  <cp:lastPrinted>2024-12-26T12:34:00Z</cp:lastPrinted>
  <dcterms:modified xsi:type="dcterms:W3CDTF">2024-12-28T06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76A81770D42C28EC5FE6D8FDDF585_12</vt:lpwstr>
  </property>
  <property fmtid="{D5CDD505-2E9C-101B-9397-08002B2CF9AE}" pid="3" name="KSOProductBuildVer">
    <vt:lpwstr>1049-12.2.0.13416</vt:lpwstr>
  </property>
</Properties>
</file>