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ижнеомского муниципального 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/>
        <w:t>(тридцать девятая сессия шестого  созыва)</w:t>
      </w:r>
    </w:p>
    <w:p>
      <w:pPr>
        <w:pStyle w:val="Heading4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</w:t>
      </w:r>
      <w:r>
        <w:rPr>
          <w:rFonts w:cs="Arial" w:ascii="Arial" w:hAnsi="Arial"/>
          <w:sz w:val="32"/>
          <w:szCs w:val="32"/>
        </w:rPr>
        <w:t xml:space="preserve">РЕШЕНИЕ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т  «20»    августа  2024 года                                                                 № 7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Нижняя Ом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внесении изменений в решение Совета Нижнеомского муниципального района Омской области  № 12 от 27.03.2020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86" w:leader="none"/>
          <w:tab w:val="left" w:pos="3960" w:leader="none"/>
        </w:tabs>
        <w:ind w:right="54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27.09.2016 г. № 668/пр, Совет Нижнеомского муниципального района решил:</w:t>
      </w:r>
    </w:p>
    <w:p>
      <w:pPr>
        <w:pStyle w:val="Normal"/>
        <w:tabs>
          <w:tab w:val="clear" w:pos="708"/>
          <w:tab w:val="left" w:pos="24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Внести в решение Совета Нижнеомского муниципального района Омской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ласти № 12 от 27.03.2020 года следующие изменения: приложение к решению Совета Нижнеомского муниципального района Омской области  № 12 от 27.03.2020 года читать в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 газете "Восход» и разместить в сети «Интернет» на официальном сайте  Нижнеомского муниципального район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ижнеомского 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А.М. Стадников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8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3:31:00Z</dcterms:created>
  <dc:creator>User</dc:creator>
  <dc:description/>
  <cp:keywords/>
  <dc:language>en-US</dc:language>
  <cp:lastModifiedBy>Jrnew</cp:lastModifiedBy>
  <cp:lastPrinted>2024-08-15T14:22:00Z</cp:lastPrinted>
  <dcterms:modified xsi:type="dcterms:W3CDTF">2024-08-21T08:00:00Z</dcterms:modified>
  <cp:revision>15</cp:revision>
  <dc:subject/>
  <dc:title>Омская область</dc:title>
</cp:coreProperties>
</file>