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22.12.2023г. между Администрацией Нижнеомского муниципального района Омской   области и Администрацией Глухониколаевского сельского поселения Нижнеом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о передач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ения 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"15" ноя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Глухониколаевского сельского поселения  Нижнеомского муниципального района Омской области, именуемая в дальнейшем   «Сторона   2»,   в   лице   главы Глухониколаевского сельского поселения  Нижнеомского муниципального района Омской области Красовой Натальи Павловны,      действующей      на      основании      Устава Глухониколаевс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3 к Соглашению от 22 декабря 2023 года между Администрацией Нижнеомского муниципального района Омской области и Администрацией Глухониколае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8"/>
          <w:szCs w:val="28"/>
        </w:rPr>
        <w:t>В Соглаш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826829 (восемьсот двадцать шесть тысяч восемьсот двадцать девять) рублей 80 копеек в год, 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– 815329 (восемьсот пятнадцать тысяч триста двадцать девять)  рублей 8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00 (триста) рублей 0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в» пункта 2 настоящего соглашения – 11200 (одиннадцать тысяч двести) рублей 00 копеек.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дополнительное соглашение № 3 вступает в силу с момента его утверждения решениями Совета Нижнеомского муниципального района Омской области и Совета Глухониколаев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3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 Глухониколае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3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Глухониколае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.П. Кра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3:55:00Z</dcterms:created>
  <dc:creator>User</dc:creator>
  <dc:description/>
  <cp:keywords/>
  <dc:language>en-US</dc:language>
  <cp:lastModifiedBy>User</cp:lastModifiedBy>
  <cp:lastPrinted>2017-05-23T12:15:00Z</cp:lastPrinted>
  <dcterms:modified xsi:type="dcterms:W3CDTF">2024-11-12T06:41:00Z</dcterms:modified>
  <cp:revision>33</cp:revision>
  <dc:subject/>
  <dc:title>ДОПОЛНИТЕЛЬНОЕ СОГЛАШЕНИЕ № 2</dc:title>
</cp:coreProperties>
</file>