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 соглашению от 22.12.2023г. между Администрацией Нижнеомского муниципального района Омской   области и Администрацией Соловецкого сельского поселения Нижнеомского муниципального района Омской области о передаче 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"15" ноя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Соловецкого сельского поселения  Нижнеомского муниципального района Омской области, именуемая в дальнейшем   «Сторона   2»,   в   лице   главы Соловецкого сельского поселения  Нижнеомского муниципального района Омской области Майданкина Александра Николаевича, действующего на основании Устава Соловецкого сельского поселения Нижнеомского муниципального района Омской области, с одной стороны, и с другой стороны,  заключили настоящее дополнительное соглашение № 2 к Соглашению от 22 декабря 2023 года между Администрацией Нижнеомского муниципального района Омской   области и Администрацией  Соловец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 (далее Соглашение) о ниже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 Соглашении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452415 (четыреста пятьдесят две тысячи четыреста пятнадцать) рублей 00 копеек в год, 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–  431915 (четыреста тридцать одна тысяча девятьсот пятнадцать)  рублей 0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,00 (триста) рублей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существление полномочия, указанного в подпункте «в» пункта 2 настоящего соглашения –20200 (двадцать тысяч двести) рублей 00 копеек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Омской области и Совета Соловец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2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Соловец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олове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Н. Майдан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28:00Z</dcterms:created>
  <dc:creator>User</dc:creator>
  <dc:description/>
  <cp:keywords/>
  <dc:language>en-US</dc:language>
  <cp:lastModifiedBy>User</cp:lastModifiedBy>
  <cp:lastPrinted>2017-05-23T12:15:00Z</cp:lastPrinted>
  <dcterms:modified xsi:type="dcterms:W3CDTF">2024-11-18T08:24:00Z</dcterms:modified>
  <cp:revision>21</cp:revision>
  <dc:subject/>
  <dc:title>ДОПОЛНИТЕЛЬНОЕ СОГЛАШЕНИЕ № 2</dc:title>
</cp:coreProperties>
</file>