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t>(сорок первая сессия шестого созыва)</w:t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  <w:t xml:space="preserve">РЕШЕНИЕ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т  15  ноября 2024 года                                                                              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дополнительных соглашений о 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Совет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3 от 15 ноября 2024 года к соглашению от 22 декабря 2023 года между Администрацией Нижнеомского муниципального района Омской области и Администрацией Глухониколае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2 от 15 ноября 2024 года к соглашению от 22 декабря 2023 года между Администрацией Нижнеомского муниципального района Омской области и Администрацией Соловец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А.М. Стадников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14:00Z</dcterms:created>
  <dc:creator>User</dc:creator>
  <dc:description/>
  <cp:keywords/>
  <dc:language>en-US</dc:language>
  <cp:lastModifiedBy>User</cp:lastModifiedBy>
  <dcterms:modified xsi:type="dcterms:W3CDTF">2024-11-18T08:23:00Z</dcterms:modified>
  <cp:revision>38</cp:revision>
  <dc:subject/>
  <dc:title/>
</cp:coreProperties>
</file>