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Е СОГЛАШЕНИ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соглашению от 14.03.2024 года между Администрацией Нижнеомского муниципального района Омской области и Администрацией Смирновского   сельского поселения Нижнеомского района о передаче осуществления части своих полномочий </w:t>
      </w:r>
    </w:p>
    <w:p>
      <w:pPr>
        <w:pStyle w:val="Normal"/>
        <w:rPr/>
      </w:pPr>
      <w:r>
        <w:rPr>
          <w:sz w:val="28"/>
          <w:szCs w:val="28"/>
        </w:rPr>
        <w:t>с. Нижняя Омка</w:t>
        <w:tab/>
        <w:t xml:space="preserve">                                                                            "15" ноября 2024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Нижнеомского муниципального района Омской области, именуемая в дальнейшем «Сторона 1», в лице главы Нижнеомского муниципального района Омской области Стадникова Анатолия Михайловича, действующего на основании Устава Нижнеомского муниципального района Омской области с одной стороны и Администрация Смирновского сельского поселения  Нижнеомского муниципального района Омской области, именуемая в дальнейшем   «Сторона 2», в лице главы Смирновского  сельского поселения Нижнеомского муниципального района Ковшовой Юлии Александровны, действующей на основании Устава Смирновского сельского поселения Нижнеомского муниципального района с другой стороны, заключили настоящее дополнительное соглашение № 2 к Соглашению от 14.03.2024 года между Администрацией Нижнеомского муниципального района Омской области и Администрацией Смирновского сельского поселения Нижнеомского района о передаче осуществления части своих полномочий о нижеследующем: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1. Пункт 3 (Раздел. 2 Финансовое обеспечение предмета соглашения) Соглашения изложить в следующей редакции: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.Объем межбюджетных трансфертов, перечисляемых Стороной 1 Стороне 2 на осуществление переданных полномочий составляет 128 088 (</w:t>
      </w:r>
      <w:r>
        <w:rPr>
          <w:color w:val="000000"/>
          <w:sz w:val="28"/>
          <w:szCs w:val="28"/>
          <w:shd w:fill="FFFFFF" w:val="clear"/>
        </w:rPr>
        <w:t>Сто двадцать восемь тысяч восемьдесят восемь</w:t>
      </w:r>
      <w:r>
        <w:rPr>
          <w:color w:val="000000"/>
          <w:sz w:val="28"/>
          <w:szCs w:val="28"/>
        </w:rPr>
        <w:t>) рублей 00 копеек в год, из которых 126 807 (</w:t>
      </w:r>
      <w:r>
        <w:rPr>
          <w:color w:val="000000"/>
          <w:sz w:val="28"/>
          <w:szCs w:val="28"/>
          <w:shd w:fill="FFFFFF" w:val="clear"/>
        </w:rPr>
        <w:t>Сто двадцать шесть тысяч восемьсот семь</w:t>
      </w:r>
      <w:r>
        <w:rPr>
          <w:color w:val="000000"/>
          <w:sz w:val="28"/>
          <w:szCs w:val="28"/>
        </w:rPr>
        <w:t>) рублей 12 копеек составляет субсидия из областного бюджета, 1280 (</w:t>
      </w:r>
      <w:r>
        <w:rPr>
          <w:color w:val="000000"/>
          <w:sz w:val="28"/>
          <w:szCs w:val="28"/>
          <w:shd w:fill="FFFFFF" w:val="clear"/>
        </w:rPr>
        <w:t>Одна тысяча двести восемьдесят</w:t>
      </w:r>
      <w:r>
        <w:rPr>
          <w:color w:val="000000"/>
          <w:sz w:val="28"/>
          <w:szCs w:val="28"/>
        </w:rPr>
        <w:t>) рублей 88 копеек субсидия из местного бюджет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стоящее дополнительное соглашение № 2 вступает в силу с момента его утверждения решениями Совета Нижнеомского муниципального района и Совета Смирновского сельского поселения Нижнеом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се остальные условия Соглашения остаются без изменений и сохраняют свою юридическую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Настоящее дополнительное соглашение № 2 является неотъемлемой частью Соглашения от 14.03.2024 года между Администрацией Нижнеомского муниципального района Омской области и Администрацией Смирновского сельского поселения Нижнеомского муниципального района о передаче осуществления части своих полномочий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дополнительное соглашение № 2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/>
      </w:pPr>
      <w:r>
        <w:rPr/>
        <w:t>6.Подписи сторон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рона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ижнеомского муниципального  района Ом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А.М. Стадников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рона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 Смирновского сельского поселения Нижнеомского муниципального района Ом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Ю.А. Ковшова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9:27:00Z</dcterms:created>
  <dc:creator>Orel</dc:creator>
  <dc:description/>
  <cp:keywords/>
  <dc:language>en-US</dc:language>
  <cp:lastModifiedBy>User</cp:lastModifiedBy>
  <cp:lastPrinted>2024-11-07T10:00:00Z</cp:lastPrinted>
  <dcterms:modified xsi:type="dcterms:W3CDTF">2024-11-18T08:28:00Z</dcterms:modified>
  <cp:revision>20</cp:revision>
  <dc:subject/>
  <dc:title>СОГЛАШЕНИЕ</dc:title>
</cp:coreProperties>
</file>