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14.03.2024 года между Администрацией Нижнеомского муниципального района Омской области и Администрацией Паутовского   сельского поселения Нижнеомского района о передаче осуществления части своих полномочий </w:t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            "15" ноября 202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и Администрация Паутовского сельского поселения Нижнеомского муниципального района Омской области, именуемая в дальнейшем «Сторона 2», в   лице главы Паутовского сельского поселения Нижнеомского муниципального района Моисеенко Виктора Васильевича, действующего на основании Устава Паутовского сельского поселения Нижнеомского муниципального района, с одной стороны, и с другой стороны, заключили настоящее дополнительное соглашение № 2 к Соглашению от 14.03.2024г. между Администрацией Нижнеомского муниципального района Омской области и Администрацией Паутовского   сельского поселения Нижнеомского района о передаче осуществления части своих полномочий о нижеследующем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ункт 3 (Раздел. 2 Финансовое обеспечение предмета соглашения) Соглашения изложить в следующей редакции: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 Объем межбюджетных трансфертов, перечисляемых Стороной 1 Стороне 2 на осуществление переданных полномочий составляет 701 395 (</w:t>
      </w:r>
      <w:r>
        <w:rPr>
          <w:color w:val="000000"/>
          <w:sz w:val="28"/>
          <w:szCs w:val="28"/>
          <w:shd w:fill="FFFFFF" w:val="clear"/>
        </w:rPr>
        <w:t>Семьсот одна тысяча триста девяносто пять</w:t>
      </w:r>
      <w:r>
        <w:rPr>
          <w:color w:val="000000"/>
          <w:sz w:val="28"/>
          <w:szCs w:val="28"/>
        </w:rPr>
        <w:t>) рублей 20 копеек в год, из которых 694 381 (</w:t>
      </w:r>
      <w:r>
        <w:rPr>
          <w:color w:val="000000"/>
          <w:sz w:val="28"/>
          <w:szCs w:val="28"/>
          <w:shd w:fill="FFFFFF" w:val="clear"/>
        </w:rPr>
        <w:t>Шестьсот девяносто четыре тысячи триста восемьдесят один</w:t>
      </w:r>
      <w:r>
        <w:rPr>
          <w:color w:val="000000"/>
          <w:sz w:val="28"/>
          <w:szCs w:val="28"/>
        </w:rPr>
        <w:t>) рубль 25 копеек составляет субсидия из областного бюджета, 7 013 (</w:t>
      </w:r>
      <w:r>
        <w:rPr>
          <w:color w:val="000000"/>
          <w:sz w:val="28"/>
          <w:szCs w:val="28"/>
          <w:shd w:fill="FFFFFF" w:val="clear"/>
        </w:rPr>
        <w:t>Семь тысяч тринадцать</w:t>
      </w:r>
      <w:r>
        <w:rPr>
          <w:color w:val="000000"/>
          <w:sz w:val="28"/>
          <w:szCs w:val="28"/>
        </w:rPr>
        <w:t>) рублей 95 копеек из местного бюдж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дополнительное соглашение № 2 вступает в силу с момента его утверждения решениями Совета Нижнеомского муниципального района и Совета Паутовского сельского поселения Нижнеом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дополнительное соглашение № 2 является неотъемлемой частью Соглашения от 14.03.2024 года между Администрацией Нижнеомского муниципального района Омской области и Администрацией Паутовского  сельского поселения Нижнеомского муниципального района о передаче осуществления части своих полномочи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Настоящее дополнительное соглашение № 2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6.Подписи сторон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района Ом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Паут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В.В. Моисеенко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4:42:00Z</dcterms:created>
  <dc:creator>Orel</dc:creator>
  <dc:description/>
  <cp:keywords/>
  <dc:language>en-US</dc:language>
  <cp:lastModifiedBy>User</cp:lastModifiedBy>
  <cp:lastPrinted>2024-11-07T10:07:00Z</cp:lastPrinted>
  <dcterms:modified xsi:type="dcterms:W3CDTF">2024-11-18T08:28:00Z</dcterms:modified>
  <cp:revision>23</cp:revision>
  <dc:subject/>
  <dc:title>СОГЛАШЕНИЕ</dc:title>
</cp:coreProperties>
</file>