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ижнеом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3» сентября 2021 г.                                                                                № 397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сновных направлениях бюджетной и налоговой политики Нижнеом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муниципального района Омской области на 2022 год и на плановый период 2023 и 2024 годов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, пунктом 8 статьи 8 Положения о бюджетном процессе в Нижнеомском муниципальном районе Омской области, утвержденного решением  Совета Нижнеомского муниципального района Омской области от 27 мая 2016 года №49,  руководствуясь Уставом Нижнеомского муниципального района Омской области, 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Определить основные </w:t>
      </w:r>
      <w:hyperlink w:anchor="Par27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2 год и на плановый период 2023 и 2024 годов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Органам местного самоуправления Нижнеомского муниципального района Омской области, муниципальным органам Нижнеом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Нижнеомского муниципального района Омской области на 2022 год и на плановый период  2023 и 2024 годов  руководствоваться основными </w:t>
      </w:r>
      <w:hyperlink w:anchor="Par27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2 год и на плановый период 2023 и 2024 год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лавам сельских поселений, входящих в состав Нижнеомского муниципального района Омской области, организовать работу по составлению проектов местных бюджетов на 2022 год (на 2022 год и на плановый период 2023 и 2024 годов) в соответствии с основными </w:t>
      </w:r>
      <w:hyperlink w:anchor="Par27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Нижнеомского муниципального района Омской области на 2022 год и на плановый период 2023 и 2024 г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 Нижнеомского муниципального района, председателя Комитета финансов и контроля Администрации Нижнеомского муниципального района  Р.М. Лиханов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лава  Нижнеомск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А.М.Стадни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Нижнеом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«13» сентября 2021 г. № 397-П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27"/>
      <w:bookmarkEnd w:id="0"/>
      <w:r>
        <w:rPr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бюджетной и налоговой политики Нижнеомского муниципальног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 Омской области на 2022 год и на плановый период 2023 и 2024 го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направления бюджетной и налоговой политики Нижнеомского муниципального района Омской области на 2022 год и на плановый период 2023 и 2024 годов обеспечивают преемственность направлени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районного бюджета на 2022 год и на плановый период 2023 и 2024 годов, подходов к его формированию, основных характеристик и прогнозируемых параметров районного бюджета, а также для повышения стабильности ведения экономической деятельности на территории Нижнеомского муниципального района Омской области и роста налогового потенциала Нижнеомского муниципального района Ом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е направления бюджетной и налоговой политики Нижнеомского муниципального района Омской области на 2022 год и на плановый период 2023 и 2024 годов подготовлен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положений Послания Президента Российской Федерации Федеральному Собранию Российской Федерации от 21 апреля 2021 года</w:t>
      </w:r>
      <w:r>
        <w:rPr>
          <w:rFonts w:cs="Times New Roman" w:ascii="Times New Roman" w:hAnsi="Times New Roman"/>
          <w:bCs/>
          <w:sz w:val="28"/>
          <w:szCs w:val="28"/>
        </w:rPr>
        <w:t>, указа Губернатора Омской области от 16 августа 2021 года № 128 «Об основных направлениях бюджетной и налоговой политики Омской области на 2022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>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ходя из задач и приоритетов социально-экономического развития Нижнеомского муниципального района Омской области, определенных Стратегией социально-экономического развития Нижнеомского муниципального района Омской области на период до 2030 года, утвержденной постановлением Администрации Нижнеомского муниципального района Омской области от 28 декабря 2018 года № 607-П, и Программой оздоровления муниципальных финансов Нижнеомского муниципального района Омской области на 2017 – 2024 годы, утвержденной распоряжением Администрации Нижнеомского муниципального района Омской области от 12 апреля 2017 года № 63-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учетом необходимости выполнения обязательств, устанавливаемых соглашением, которым предусматриваются меры по социально-экономическому развитию и оздоровлению муниципальных финансов муниципальных районов Омской области, заключаемым ежегодно Министерством финансов Омской области и Главой Нижнеомского муниципального района Омской области в соответствии с пунктом 8 статьи 138 Бюджетного кодекс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ми направлениями бюджетной политики Нижнеомского муниципального района Омской области на 2022 год и на плановый период 2023 и 2024 годов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долгосрочной сбалансированности и финансовой устойчивости районного бюджета в условиях сдержанной динамики роста до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эффективности расходов районного бюджета, сдерживание их роста пут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,    федеральными законами, законами субъекта Российской Федерации к полномочиям органов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, установленного Правительством Ом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влечения муниципальными учреждениями Нижнеомского муниципального района Омской области внебюджетных ресурсов, средств от предпринимательской и иной приносящей доход деятельности и их направления в том числе на повышение оплаты труда  отдельных категорий работников бюджетной сферы, определенных в указах Президента Российской Федерации от 7 мая 2012 год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 597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, от 1 июня 2012 год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 761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 – 2017 годы», от 28 декабря 2012 года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 1688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 повышение эффективности межбюджетных отношений с сельскими поселениями Нижнеомского муниципального района Омской области путем: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действия сбалансированности местных бюджетов;</w:t>
      </w:r>
    </w:p>
    <w:p>
      <w:pPr>
        <w:pStyle w:val="Normal"/>
        <w:spacing w:lineRule="auto" w:line="228"/>
        <w:ind w:right="-51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заключения соглашений, которыми предусматриваются меры по </w:t>
      </w:r>
      <w:r>
        <w:rPr>
          <w:rFonts w:cs="Times New Roman CYR" w:ascii="Times New Roman CYR" w:hAnsi="Times New Roman CYR"/>
          <w:sz w:val="28"/>
          <w:szCs w:val="28"/>
        </w:rPr>
        <w:t xml:space="preserve"> социально-экономическому развитию и оздоровлению муниципальных финансов </w:t>
      </w:r>
      <w:r>
        <w:rPr>
          <w:color w:val="000000"/>
          <w:spacing w:val="-1"/>
          <w:sz w:val="28"/>
          <w:szCs w:val="28"/>
        </w:rPr>
        <w:t>городского (сельского) поселения Омской области;</w:t>
      </w:r>
    </w:p>
    <w:p>
      <w:pPr>
        <w:pStyle w:val="Normal"/>
        <w:spacing w:lineRule="auto" w:line="228"/>
        <w:ind w:right="-51" w:firstLine="540"/>
        <w:jc w:val="both"/>
        <w:rPr/>
      </w:pPr>
      <w:r>
        <w:rPr>
          <w:color w:val="000000"/>
          <w:spacing w:val="-1"/>
          <w:sz w:val="28"/>
          <w:szCs w:val="28"/>
        </w:rPr>
        <w:t>4)</w:t>
      </w:r>
      <w:r>
        <w:rPr>
          <w:sz w:val="28"/>
          <w:szCs w:val="28"/>
        </w:rPr>
        <w:t xml:space="preserve"> обеспечение открытости и прозрачности бюджетного процесса;</w:t>
      </w:r>
    </w:p>
    <w:p>
      <w:pPr>
        <w:pStyle w:val="Normal"/>
        <w:spacing w:lineRule="auto" w:line="228"/>
        <w:ind w:right="-51" w:firstLine="540"/>
        <w:jc w:val="both"/>
        <w:rPr/>
      </w:pPr>
      <w:r>
        <w:rPr>
          <w:sz w:val="28"/>
          <w:szCs w:val="28"/>
        </w:rPr>
        <w:t>5) реализация мероприятий, направленных на развитие в Нижнеомском муниципальном районе Омской области механизмов инициативного бюджетирования;</w:t>
      </w:r>
    </w:p>
    <w:p>
      <w:pPr>
        <w:pStyle w:val="Normal"/>
        <w:spacing w:lineRule="auto" w:line="228"/>
        <w:ind w:right="-5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6) повышение уровня финансовой грамотности населения Нижнеомского муниципального района Омской области;</w:t>
      </w:r>
    </w:p>
    <w:p>
      <w:pPr>
        <w:pStyle w:val="Subtitle"/>
        <w:ind w:firstLine="567"/>
        <w:jc w:val="both"/>
        <w:rPr/>
      </w:pPr>
      <w:r>
        <w:rPr>
          <w:rFonts w:cs="Arial"/>
          <w:szCs w:val="28"/>
        </w:rPr>
        <w:t xml:space="preserve">7) сохранение достигнутого уровня соотношения между уровнем оплаты труда отдельных категорий работников бюджетной сферы, определенных в указах Президента Российской Федерации от 7 мая 2012 года </w:t>
      </w:r>
      <w:hyperlink r:id="rId5">
        <w:r>
          <w:rPr>
            <w:rStyle w:val="InternetLink"/>
            <w:rFonts w:cs="Arial"/>
            <w:szCs w:val="28"/>
          </w:rPr>
          <w:t>№ 597</w:t>
        </w:r>
      </w:hyperlink>
      <w:r>
        <w:rPr>
          <w:rFonts w:cs="Arial"/>
          <w:szCs w:val="28"/>
        </w:rPr>
        <w:t xml:space="preserve"> </w:t>
        <w:br/>
        <w:t xml:space="preserve">"О мероприятиях по реализации государственной социальной политики", </w:t>
        <w:br/>
        <w:t xml:space="preserve">от 1 июня 2012 года </w:t>
      </w:r>
      <w:hyperlink r:id="rId6">
        <w:r>
          <w:rPr>
            <w:rStyle w:val="InternetLink"/>
            <w:rFonts w:cs="Arial"/>
            <w:szCs w:val="28"/>
          </w:rPr>
          <w:t>№ 761</w:t>
        </w:r>
      </w:hyperlink>
      <w:r>
        <w:rPr>
          <w:rFonts w:cs="Arial"/>
          <w:szCs w:val="28"/>
        </w:rPr>
        <w:t xml:space="preserve"> "О Национальной стратегии действий в интересах детей на 2012 – 2017 годы", от 28 декабря 2012 года </w:t>
      </w:r>
      <w:hyperlink r:id="rId7">
        <w:r>
          <w:rPr>
            <w:rStyle w:val="InternetLink"/>
            <w:rFonts w:cs="Arial"/>
            <w:szCs w:val="28"/>
          </w:rPr>
          <w:t>№ 1688</w:t>
        </w:r>
      </w:hyperlink>
      <w:r>
        <w:rPr>
          <w:rFonts w:cs="Arial"/>
          <w:szCs w:val="28"/>
        </w:rPr>
        <w:br/>
        <w:t>"О некоторых мерах по реализации государственной политики в сфере защиты детей-сирот и детей, оставшихся без попечения родителей", и уровнем среднемесячного дохода от трудовой деятельности в Омской области;</w:t>
      </w:r>
    </w:p>
    <w:p>
      <w:pPr>
        <w:pStyle w:val="Normal"/>
        <w:spacing w:lineRule="auto" w:line="228"/>
        <w:ind w:right="-51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поддержки мероприятий, направленных на стимулирование развития приоритетных отраслей сельского хозяйства, способствующих росту производства продукции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реализация мероприятий, включающих развитие коммунальной, инженерной и социальной инфраструктуры и направленных на повышение качества жизни населения, проживающего в сельской местности, в том числе по комплексному развитию сельских территорий Нижнеомского муниципального района Омской области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</w:rPr>
        <w:t xml:space="preserve"> развитие современной и эффективной дорожной инфраструктуры Нижнеомского муниципального района Омской области, обеспечивающей развитие сети автомобильных дорог, повышение их качественных характеристик, а также круглогодичное, комфортное и безопасное дорожное движ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усиление муниципального финансового контроля за эффективным использованием бюджетных средств пут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обеспечения контроля за законностью, своевременностью, достижением целей, показателей и результатов реализации муниципальных программ Нижнеомского муниципального района Омской области, региональных проектов (программ) Омской области, направленных на достижение целей федеральных и национальных проектов (програм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ение органами местного самоуправления Нижнеом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им заказчик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овышение качества оказания муниципальных услуг (выполнения работ) муниципальными учреждениями Нижнеом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4) обеспечение доступности культурных благ и услуг для населения Нижнеомского муниципального района Омской области, осуществление  дальнейшей поддержки культуры и самодеятельного художественного творчества, обеспечение сохранности объектов культурного наследия (памятников истории и культуры), находящихся в собственности Нижнеомского муниципального района Ом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создание условий для устойчивого развития физической культуры и массового спорта в Нижнеомском муниципальном районе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сновными направлениями налоговой политики Нижнеомского муниципального района Омской области на 2022 год и на плановый период 2023 и 2024 годо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крепление доходной базы консолидированного бюджета Нижнео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работка и реализация мер по созданию условий для повышения инвестиционной привлекательности Нижнеомского муниципального района Омской области и росту его экономического потенциа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содействие повышению предпринимательской активности и развитию субъектов малого и среднего предпринимательства на территории Нижнеомского муниципального района Омской области;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стимулирование развития малого и среднего предпринимательства на территории Нижнеомского муниципального района Омской области, в том числе путем реализации мероприятий по финансовой поддержке субъектов малого и средне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5">
    <w:name w:val="Подзаголовок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8E9636B6EB6715A37154EF93F9A543EE&amp;req=doc&amp;base=LAW&amp;n=129344&amp;REFFIELD=134&amp;REFDST=100032&amp;REF" TargetMode="External"/><Relationship Id="rId3" Type="http://schemas.openxmlformats.org/officeDocument/2006/relationships/hyperlink" Target="https://login.consultant.ru/link/?rnd=8E9636B6EB6715A37154EF93F9A543EE&amp;req=doc&amp;base=LAW&amp;n=130516&amp;REFFIELD=134&amp;REFDST=100032&amp;REF" TargetMode="External"/><Relationship Id="rId4" Type="http://schemas.openxmlformats.org/officeDocument/2006/relationships/hyperlink" Target="https://login.consultant.ru/link/?rnd=8E9636B6EB6715A37154EF93F9A543EE&amp;req=doc&amp;base=LAW&amp;n=282758&amp;REFFIELD=134&amp;REFDST=100032&amp;REF" TargetMode="External"/><Relationship Id="rId5" Type="http://schemas.openxmlformats.org/officeDocument/2006/relationships/hyperlink" Target="https://login.consultant.ru/link/?rnd=8E9636B6EB6715A37154EF93F9A543EE&amp;req=doc&amp;base=LAW&amp;n=129344&amp;REFFIELD=134&amp;REFDST=100032&amp;REF" TargetMode="External"/><Relationship Id="rId6" Type="http://schemas.openxmlformats.org/officeDocument/2006/relationships/hyperlink" Target="https://login.consultant.ru/link/?rnd=8E9636B6EB6715A37154EF93F9A543EE&amp;req=doc&amp;base=LAW&amp;n=130516&amp;REFFIELD=134&amp;REFDST=100032&amp;REF" TargetMode="External"/><Relationship Id="rId7" Type="http://schemas.openxmlformats.org/officeDocument/2006/relationships/hyperlink" Target="https://login.consultant.ru/link/?rnd=8E9636B6EB6715A37154EF93F9A543EE&amp;req=doc&amp;base=LAW&amp;n=282758&amp;REFFIELD=134&amp;REFDST=100032&amp;RE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3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07:00Z</dcterms:created>
  <dc:creator>User</dc:creator>
  <dc:description/>
  <cp:keywords/>
  <dc:language>en-US</dc:language>
  <cp:lastModifiedBy>User</cp:lastModifiedBy>
  <cp:lastPrinted>2021-09-08T12:19:00Z</cp:lastPrinted>
  <dcterms:modified xsi:type="dcterms:W3CDTF">2021-09-14T03:28:00Z</dcterms:modified>
  <cp:revision>192</cp:revision>
  <dc:subject/>
  <dc:title>Омская область</dc:title>
</cp:coreProperties>
</file>