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основных характеристик консолидированного бюджета </w:t>
      </w:r>
    </w:p>
    <w:p>
      <w:pPr>
        <w:pStyle w:val="Normal"/>
        <w:jc w:val="center"/>
        <w:rPr/>
      </w:pPr>
      <w:r>
        <w:rPr/>
        <w:t>Нижнеомского муниципального района Омской области на 2022 год и на плановый период 2023 и 2024 годов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2 год (рублей)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3 год (рублей)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а на 2024 год (рублей)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 районный бюдж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йонный бюджет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 606 881,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768 197,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303 424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 867 235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 974 064,4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305 046,4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 606 881,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768 197,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303 424,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 867 235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 974 064,4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305 046,4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цит бюджета (со знаком «плюс» или дефицит бюджета (со знаком «минус»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29:00Z</dcterms:created>
  <dc:creator>RAYFO</dc:creator>
  <dc:description/>
  <cp:keywords/>
  <dc:language>en-US</dc:language>
  <cp:lastModifiedBy>User</cp:lastModifiedBy>
  <cp:lastPrinted>2011-11-08T12:55:00Z</cp:lastPrinted>
  <dcterms:modified xsi:type="dcterms:W3CDTF">2021-11-01T09:01:00Z</dcterms:modified>
  <cp:revision>41</cp:revision>
  <dc:subject/>
  <dc:title>Прогноз основных характеристик консолидированного бюджета </dc:title>
</cp:coreProperties>
</file>