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изменений в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экономического потенциала Нижнеомского муниципального района Омской области (2014-2024 годы)»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Нижнеом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жнеом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экономического потенциала Нижнеомского муниципального района Омской области (2014-2024 годы)»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Нижнеом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омс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Нижнеом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ом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Нижнеомского муниципального района Ом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отдел Администрации Нижнеом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Хозяйственного обеспечения Администрации Нижнеомского муниципального района Омской обла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Нижнеом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и продовольствия Администрации Нижнеомского муниципального района Омской области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1 января 2014 года по 31 декабря 2024 года 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Устойчивое развитие сельских территорий и повышение уровня жизни сельского населения Нижнеомского муниципального района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Повышение качества жизни сельского населения Нижнеомского муниципального района, восстановление и развитие социальной и инженерной инфраструктуры села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правление имуществом Нижнеомского муниципального района Омской области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мплексное развитие систем коммунальной и жилищной инфраструктуры Нижнеомского муниципального района Омской области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ижение рисков и смягчение последствий чрезвычайных ситуаций, обеспечение общественного правопорядка и общественной безопасности Нижнеомского муниципального района Омской области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Дорожная деятельность Нижнеомского муниципального района Омской области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«Энергосбережение и повышение энергетической эффективности в Нижнеомском муниципальном районе Омской области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Содействие в развитии сельского хозяйства и создание условий для развития малого и среднего предпринимательства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>7. «Управление финансами в Нижнеомском муниципальном районе и развитие межбюджетных отношений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sz w:val="28"/>
                <w:szCs w:val="28"/>
              </w:rPr>
              <w:t xml:space="preserve"> «Комплексное развитие сельских территорий Омской области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9. «Организация транспортного обслуживания населения и обеспечение устойчивого, надежного безопасного функционирования пассажирского транспорта»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расходы на реализацию программы составя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 222 297 566,88 рублей, в том числе по годам: </w:t>
            </w:r>
          </w:p>
          <w:p>
            <w:pPr>
              <w:pStyle w:val="Normal"/>
              <w:jc w:val="both"/>
              <w:rPr/>
            </w:pPr>
            <w:bookmarkStart w:id="0" w:name="OLE_LINK1"/>
            <w:r>
              <w:rPr>
                <w:sz w:val="28"/>
                <w:szCs w:val="28"/>
              </w:rPr>
              <w:t>2014 год – 118 716 399,3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26 200 185,1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40 054 534,4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103 794 194,3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8 год – 107 636 621,36 рублей;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9 год – 106 510 285,41 рублей; </w:t>
            </w:r>
            <w:r>
              <w:rPr>
                <w:sz w:val="28"/>
                <w:szCs w:val="28"/>
                <w:highlight w:val="yellow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74 240 302,7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101 530 247,4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90 043 805,12 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3 год – 76 774 657,41  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bookmarkStart w:id="1" w:name="OLE_LINK1"/>
            <w:r>
              <w:rPr>
                <w:sz w:val="28"/>
                <w:szCs w:val="28"/>
              </w:rPr>
              <w:t>2024 год – 76 796 334,15   рублей.</w:t>
            </w:r>
            <w:bookmarkEnd w:id="1"/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ализация Муниципальной программы позволит обеспечить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качества оказания государственных услуг, выполнения работ и исполнения государственных функций в сфере развития сельского хозяйства и регулирования рынков сельскохозяйственной продукции, сырья и продовольств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субъектов малого и среднего предпринимательства (включая индивидуальных предпринимателей) в расчете на 10 тыс. человек населения до 225,0 в 2024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производства продукции сельского хозяйства в хозяйствах всех категорий (в сопоставимых ценах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 рост объемов производства к 2024 году мяса до 4,0 тыс. тонн, молока – до 10,0 тыс. тонн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вышение уровня заработной платы работников СХО в 2024 году относительно 2013 года не менее чем в 1,7 раза;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структуры собственности Нижнеомского муниципального района Омской области, необходимой для реализации полномочий органов местного самоуправления Нижнеомского муниципального района Омской области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влечение в хозяйственный оборот ранее неучтенных и неиспользуемых объектов, находящихся в собственности Нижнеомского муниципального района Омской области;                   </w:t>
              <w:br/>
              <w:t>- создание условий для увеличения неналоговых доходов бюджета Нижнеомского муниципального района Омской области</w:t>
            </w:r>
            <w:r>
              <w:rPr/>
              <w:t xml:space="preserve">;                   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надежности и качества теплоснабжения;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ение подключения при строительстве новых жилых домов к газопроводам;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лучшение экологической обстановки в зоне действия котельных;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надежности водоснабжения;</w:t>
            </w:r>
          </w:p>
          <w:p>
            <w:pPr>
              <w:pStyle w:val="Normal"/>
              <w:autoSpaceDE w:val="false"/>
              <w:ind w:firstLine="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лучшить жилищные условия граждан, имеющих право на получение мер поддержки по обеспечению жилыми помещениями в соответствии с федеральным и областным законодательств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обеспечить к 2024 году увеличение общей площади жилых помещений, в расчете на одного жителя Нижнеомского района не менее 30 кв.м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к 2024 году годовой объем ввода жилья в эксплуатацию 2200 кв.м, в том числе объем ввода в эксплуатацию жилья индивидуальными застройщиками – не менее 2000,0 кв.м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улучшение санитарного состояния территории сельских посел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табилизация образования бытовых и промышленных отходов на территории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улучшение экологического состояния Нижнеомск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низить долю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тсутствие на территории муниципального района ДТП, вызванных нарушениями детьми и подростками, обучающимися в муниципальных образовательных учреждениях, правил дорожного дви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численности молодых людей, участвующих в мероприятиях по гражданско-патриотическому воспитанию молодежи и пропаганде семейных ценностей в общей численности молодежи с 55 % в 2014 году до 70% к 2024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долю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ых объект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й Нижнеомского района, обеспеченных приборами учета энергетических ресурсов и воды до 10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I степени качества организации и осуществления бюджетного процесса в Нижнеомском муниципальном районе Ом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значения средней оценки качества организации и осуществления бюджетного процесса в Нижнеомском муниципальном районе Омской области относительно максимально возможной оцен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кращение доли молодых семей и молодых специалистов, нуждающихся в улучшении жилищных условий, в сельской мест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ассажиров, перевезенных в муниципальном сообщении на автомобильном транспорте.</w:t>
            </w:r>
          </w:p>
        </w:tc>
      </w:tr>
    </w:tbl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*МУНИЦИПАЛЬНАЯ ПРОГРАММА НИЖНЕОМСКОГО МУНИЦИПАЛЬНОГО РАЙОНА ОМСКОЙ ОБЛАСТИ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ЭКОНОМИЧЕСКОГО ПОТЕНЦИАЛА НИЖНЕОМСКОГО МУНИЦИПАЛЬНОГО РАЙОНА ОМСКОЙ ОБЛАСТИ (2014-2024 годы)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Главы Нижнеомского муниципального района Омской области от 30 октября 2013 года № 705-п (в редакции постановления Администрации Нижнеомского муниципального района Омской области от 11 октября 2021г. № 453-П).</w:t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3:21:00Z</dcterms:created>
  <dc:creator>User</dc:creator>
  <dc:description/>
  <cp:keywords/>
  <dc:language>en-US</dc:language>
  <cp:lastModifiedBy>User</cp:lastModifiedBy>
  <cp:lastPrinted>2021-11-03T10:31:00Z</cp:lastPrinted>
  <dcterms:modified xsi:type="dcterms:W3CDTF">2021-11-03T04:32:00Z</dcterms:modified>
  <cp:revision>32</cp:revision>
  <dc:subject/>
  <dc:title>МУНИЦИПАЛЬНАЯ ПРОГРАММА НИЖНЕОМСКОГО МУНИЦИПАЛЬНОГО РАЙОНА ОМСКОЙ ОБЛАСТИ</dc:title>
</cp:coreProperties>
</file>