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Нижнеомского муниципального района Омской области за первое полугодие 2021 года и ожидаемые итоги социально-экономического развития Нижнеомского муниципального района Омской области в 2021 году</w:t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Предварительные итоги социально-экономического развития Нижнеомского района за первое полугодие 2021 года</w:t>
      </w:r>
    </w:p>
    <w:p>
      <w:pPr>
        <w:pStyle w:val="TextBody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ервое полугодие 2021 года среднемесячная плата работников организаций всех форм собственности согласно статистических данных составила 29394,6 рублей, рост с начала года составил 7,0%. Задолженности по выплате заработной платы выявлено не было. С начала 2021 года тенденция роста денежных доходов населения не выявлена. Растёт спрос на платные услуги всех видов. За 1 полугодие 2021 года оборот розничной торговли составил 183,6 млн. рублей, за тот же период 2020 года он составлял 155,7 млн. рублей. Также увеличивается объем платных услуг насе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кущем году, как и в предыдущем не было допущено возникновения задолженности по выплате заработной платы работникам отраслей финансируемых из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источником социально-экономического развития Нижнеомского района являются инвестиции, уровень которых неуклонно растёт. В первом полугодии 2021 года из районного бюджета направленно более 20 млн. рублей инвестиций на ремонт социальных объектов, закуп оборудования и другие цели. Наиболее крупные объекты капитальных вложений: ремонт дорог, модернизация ЖК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продолжалась работа по модернизации жилищно-коммунального комплекса, задачами которой является улучшение и расширение предоставляем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потенциальный резерв, как источник экономического роста,  имеет малое предпринимательство. Количество малых предприятий за 1 полугодие 2021 составило 293 единицы. За первое полугодие 2021 года субъектами малого предпринимательства привлечено кредитов на сумму более 11 млн. рублей. Средства израсходованы на покупку сельскохозяйственной техники, машин и агрегатов, ГСМ, оборудования для объектов стационарной торговли. На 1 июля 2021 года численность занятых у СМП составляла 1875 человек. Со стороны муниципалитета оказывается помощь малому бизнесу в подготовке бизнес планов для участия в грантовой поддержке, консультационная помощ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обычно оценивается по численности безработных, зарегистрированных в службе занятости и уровню безработицы. По состоянию на 01.07.2021 года численность трудовых ресурсов Нижнеомского района составила 6153 человек, из них занятых в экономике (15-72 года) – 4882 человека. Общая численность безработных – 548 человек, зарегистрировано в службе занятости на 01.07.2021г – 326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2021 года создано 12 новых рабочих мест.</w:t>
      </w:r>
    </w:p>
    <w:p>
      <w:pPr>
        <w:pStyle w:val="Normal"/>
        <w:spacing w:lineRule="atLeast" w:line="24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Основной экономикообразующей отраслью Нижнеомского района является сельское хозяйство. В 2021 году объём сельскохозяйственной продукции, полученной в хозяйствах всех категорий, увеличится в сравнении с 2020 г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крупного рогатого скота в хозяйствах всех форм собственности на начало 2021 года составило 7076 голов, в том числе коров 2727. В рамках программы, из областного и местного бюджетов на 01.07.2021 года производителям молока Нижнеомского района выплачено более 1,0 млн. руб.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 xml:space="preserve">К концу 2021 года план поголовья составит КРС 7314 голов, в том числе коров 2709 голов. Объем производства молока в хозяйствах всех категорий в 2021 году составит 6,7 тыс.тонн, что составит 68,3% от уровня 202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скота и птицы на убой за 2021 год составит 1,7 тыс. тонн, это составит 106,2% от уровня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0 году после реконструкции возобновил свою деятельность маслозавод, принадлежащий компании ОО</w:t>
      </w:r>
      <w:r>
        <w:rPr>
          <w:sz w:val="28"/>
          <w:szCs w:val="28"/>
        </w:rPr>
        <w:t xml:space="preserve">О «Молочная инвестиционная компания» (бренд «Зеленые луга»), где запущена линия по производству сливочного масла, мощность 80 тонн/месяц. С 2021 года запущены линии по производству цельного молока, сметаны, йогур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ой сельскохозяйственной продукции занимаются предприятия по производству хлеба и хлебобулочных изделий. Хлеб и хлебобулочные изделия в Нижнеомском районе производят на мини-пекарнях (ИП Майер Е.А., ИП Маланина Н.В, ИП Чугайнова В.П., пекарня магазина «Низкоцен», ИП Якимчик С.В.). Производство хлеба и хлебобулочных изделий в 2020 году составило 470 тонн, в 2021 году планируется произвести продукции на том же уровне. Переработкой мяса и производством мясных полуфабрикатов занимается ИП Пташковская Т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евообрабатывающая отрасль в Нижнеомском районе представлена пилорамами, которые за год в среднем перерабатывают около 1-1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омском районе работает межведомственная комиссия по профилактике правонарушений, проводятся мероприятия направленные на формирование здорового образа жизни среди подростков, противодействие распространения алкоголизма, экстремизма.</w:t>
      </w:r>
    </w:p>
    <w:p>
      <w:pPr>
        <w:pStyle w:val="TextBodyIndent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Ожидаемые итоги социально-экономического развития Нижнеомского района в 2021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варительной оценке, численность населения по данным сельских поселений на 01.01.2022 года составит 16,7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увеличение показателя среднегодовой заработной платы во всех отраслях экономики района не зафиксировано. Средняя заработная плата в 2020 году составляла 27464,3 рублей. Согласно плану действий Администрации Нижнеомского муниципального района, среднемесячная заработная плата за 2021 год увеличится в сравнении с 2020 годом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айонном рынке труда по итогам 2021 года может быть охарактеризована незначительным снижением уровня зарегистрированной безработицы к уровню 2020 г.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 xml:space="preserve">Основной экономикообразующей отраслью Нижнеомского района является сельское хозяйство. В 2021 году объём сельскохозяйственной продукции, полученной в хозяйствах всех категорий, составит 2116,5 млн. рублей, или увеличение на 101 процент относительно уровня 2020 года. </w:t>
      </w:r>
    </w:p>
    <w:p>
      <w:pPr>
        <w:pStyle w:val="Normal"/>
        <w:spacing w:lineRule="atLeast" w:line="240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Наличие крупного рогатого скота в хозяйствах всех форм собственности на начало 2021 года 5904 голов, в том числе коров 3007. К концу 2021 года план поголовья КРС 7314 голов, в том числе коров 2709 голов.</w:t>
      </w:r>
    </w:p>
    <w:p>
      <w:pPr>
        <w:pStyle w:val="Normal"/>
        <w:spacing w:lineRule="atLeast" w:line="240"/>
        <w:ind w:firstLine="482"/>
        <w:jc w:val="both"/>
        <w:rPr/>
      </w:pPr>
      <w:r>
        <w:rPr>
          <w:sz w:val="28"/>
          <w:szCs w:val="28"/>
        </w:rPr>
        <w:t xml:space="preserve">На 01.01.2022 г. сельскохозяйственными организациями и крупными КФХ и населением планируется произвести 6,7 тыс.тонн молока, что составит 68,3% от уровня 2020 года. 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ём отгруженных товаров, выполненных работ и услуг, произведенных собственными силами организаций и предприятий района в 2021 году по предварительной оценке превысит уровень 2020 года на 103,2%. Удельный вес произведенных пищевых продуктов в общем объёме отгруженных товаров составляет 97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леб и хлебобулочные изделия в Нижнеомском районе производят на 5 мини-пекарнях. В год в среднем выпекается 700-800 тонн хлеба, что не в полной мере удовлетворяет потребность населения района в данном виде продукции. В 2021 году ожидается производство хлеба и муки на уровне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евообрабатывающая отрасль в Нижнеомском районе представлена  пилорамами, которые за год в среднем перерабатывают около 1-1,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основных источником социально-экономического развития Нижнеомского района являются привлеченные инвестиции, уровень которых в 2021 году увеличится на 4-10 % к уровню 2020 года и предположительно составит около 93 млн. рублей. Основными объектами капитальных вложений за счёт различных источников финансирования в 2021 году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технологического оборудования теплотехнического назначения на котельные Нижнеомского муниципального района;</w:t>
      </w:r>
    </w:p>
    <w:p>
      <w:pPr>
        <w:pStyle w:val="TextBodyIndent"/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осту платёжеспособного спроса населения и развитию потребительского кредитования розничный товарооборот ежегодно растёт на 2-2,8%, в 2021 году данный показатель достигнет уровня 283 млн. рублей (факт 2020 года – 275,3 млн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ные услуги населению в 2021 году по предварительной оценке составят 88,4 млн. рублей (факт 2020 года – 86,7 млн. рублей) рост составит 102 %. Объём бытовых услуг составит 4,8 млн. рублей, рост к уровню 2020 года составит 10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автомобильных дорог общего пользования на территории района – 718,87 км, в том числе дорог общего пользования межмуниципального значения в собственности Омской области - 302,4 км, дорог общего пользования местного значения – 211,8 км, внутрипоселковых дорог общего пользования – 216.39 км. Обслуживанием дорог занимается Нижнеомский дорожно-строительный участок. В 2021 году произведён ремонт дорожного полотна по нескольким сельским поселениям (Паутовское, Хомутинское, Смирновское, Глухониколаевское) на общую сумму более 10 млн. руб. По уточнённому плану, в 2021 году в консолидированный бюджет ожидаются поступления в сумме 513,1 млн. рублей, в том числе собственных доходов 114,1 млн. рублей. Прибыль крупных и средних организаций по итогам 2021 года будет на уровне 43,9 млн. руб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623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 Знак Знак Знак Знак Знак Знак Знак Знак Знак2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32:00Z</dcterms:created>
  <dc:creator>User</dc:creator>
  <dc:description/>
  <cp:keywords/>
  <dc:language>en-US</dc:language>
  <cp:lastModifiedBy>User</cp:lastModifiedBy>
  <cp:lastPrinted>2021-10-14T12:33:00Z</cp:lastPrinted>
  <dcterms:modified xsi:type="dcterms:W3CDTF">2021-10-25T05:33:00Z</dcterms:modified>
  <cp:revision>330</cp:revision>
  <dc:subject/>
  <dc:title>Пояснительная записка </dc:title>
</cp:coreProperties>
</file>