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26670</wp:posOffset>
            </wp:positionV>
            <wp:extent cx="977900" cy="124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11.1pt;width:440.95pt;height:98.95pt;mso-wrap-style:none;v-text-anchor:middle" type="_x0000_t136">
            <v:path textpathok="t"/>
            <v:textpath on="t" fitshape="t" string="Нижнеомский&#10;муниципальный &#10;вестник" style="font-family:&quot;Century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857" w:hRule="atLeast"/>
        </w:trPr>
        <w:tc>
          <w:tcPr>
            <w:tcW w:w="784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газета Совета  и  Администрации Нижнеомского муниципального района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Омской области</w:t>
            </w:r>
          </w:p>
        </w:tc>
        <w:tc>
          <w:tcPr>
            <w:tcW w:w="216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.04.2024 г.</w:t>
            </w:r>
          </w:p>
        </w:tc>
      </w:tr>
    </w:tbl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930"/>
      </w:tblGrid>
      <w:tr>
        <w:trPr>
          <w:trHeight w:val="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</w:rPr>
              <w:t>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О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апреля 2024 г.                                       № 218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жняя Ом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 силу постановления Глав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неомского муниципального района Омской области от 9 апреля 2024 года № 204-П «О внесении изменений в постановление Главы Нижнеомского муниципального района Омской области от 26 февраля 2024 года № 104-П «О ликвидации муниципального бюджетного учреждения «Детский оздоровительный лагерь «Берёз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уководствуясь Федеральным законом "Об общих принципах организации местного самоуправления в Российской Федерации", Уставом Нижнеомского муниципального района Ом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Я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Постановление Главы Нижнеомского муниципального района Омской области от 9 апреля 2024 года № 204-П «О внесении изменений в постановление Главы Нижнеомского муниципального района Омской области от 26 февраля 2024 года № 104-П «О ликвидации муниципального бюджетного учреждения «Детский оздоровительный лагерь «Берёзка» считать утратившим сил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Настоящее постановление вступает в законную силу с момента его подпис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публиковать настоящее  постановление в газете «Нижнеомский муниципальный вестник», разместить  на официальном сайте Нижнеомского муниципального района Омской области в информационно - телекоммуникационной сети «Интерне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Контроль за исполнением настоящего постановления оставляю за соб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Нижнеомского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го района</w:t>
              <w:tab/>
              <w:t xml:space="preserve">          А.М. Стад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в целом и по годам ее реализации» цифры «1 680 312 141,12» заменить цифрами «1 712 926 538,46»,  в строке «2024 год» цифры «135 886 938,63» заменить цифрами                      «169 675 943,47», в строке «2025 год» цифры «100 303 253,10» заменить цифрами «100 776 420,80», в строке «2026 год» цифры «99 001 408,38» заменить цифрами «97 353 633,38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)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цифры «1 680 312 141,12» заменить цифрами «1 712 926 538,46», в строке «2024 год» цифры                  «135 886 938,63» заменить цифрами «169 675 943,47», в строке «2025 год» цифры «100 303 253,10» заменить цифрами «100 776 420,80», в строке «2026 год» цифры «99 001 408,38» заменить цифрами «97 353 633,38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нести в подпрограмму «Управление имуществом Нижнеомского муниципального района Омской области» муниципальной программы Нижнеомского муниципального района Омской области, следующие измен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в паспорте подпрограммы в строке «Объемы и источники финансирования подпрограммы в целом и по годам ее реализации» цифры        «10 933 008,06» заменить цифрами «10 983 008,06», в строке «2024 год» цифры «300 000,00» заменить цифрами «350 000,00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) в разделе 7 «Объем финансовых ресурсов, необходимых для реализации подпрограммы в целом и по источникам финансирования» цифры                      «10 933 008,06» заменить цифрами «10 983 008,06», в строке «2024 год» цифры «300 000,00» заменить цифрами «350 000,00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нести в подпрограмму «Комплексное развитие систем коммунальной и жилищной инфраструктуры Нижнеомского муниципального района Омской области» муниципальной программы Нижнеомского муниципального района Омской области, следующие изме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в паспорте подпрограммы «Комплексное развитие систем коммунальной и жилищной инфраструктуры Нижнеомского муниципального района Омской области» в строке «Объемы и источники финансирования подпрограммы в целом и по годам ее реализации» цифры «177 189 270,86» заменить цифрами «192 402 350,66», в строке «2024 год» цифры «4 140 476,87» заменить цифрами «19 353 556,67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в разделе 7 «Объем финансовых ресурсов, необходимых для реализации подпрограммы в целом и по источникам финансирования» цифры           «177 189 270,86» заменить цифрами «192 402 350,66», в строке «2024 год» цифры «4 140 476,87» заменить цифрами «19 353 556,67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нести в подпрограмму «Снижение рисков и смягчение последствий чрезвычайных ситуаций, обеспечение общественного правопорядка и общественной безопасности Нижнеом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и сельского хозяйства и создание условий для развития малого и среднего предпринимательства» муниципальной программы Нижнеомского муниципального района Омской области, следующие изме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в паспорте подпрограммы в строке «Объемы и источники финансирования подпрограммы в целом и по годам ее реализации» цифры «77 823 942,60» заменить цифрами «80 131 345,85», в строке «2024 год» цифры «843 227,58» заменить цифрами «3 150 630,83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в разделе 7 «Объем финансовых ресурсов, необходимых для реализации подпрограммы в целом и по источникам финансирования» цифры                    «77 823 942,60» заменить цифрами «80 131 345,85», в строке «2024 год» цифры «843 227,58» заменить цифрами «3 150 630,83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Внести в подпрограмму «Управление финансами в Нижнеомском муниципальном районе и развитие межбюджетных отношений» муниципальной программы Нижнеомского муниципального района Омской области, следующие изме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в паспорте подпрограммы в строке «Объемы и источники финансирования подпрограммы в целом и по годам ее реализации» цифры        «1 133 407 370,80» заменить цифрами «1 136 037 140,68», в строке «2024 год» цифры «117 551 774,39» заменить цифрами «120 106 951,77», в строке «2025 год» цифры «90 770 116,73» заменить цифрами «90 757 984,23»,в строке «2026 год» цифры «86 983 254,72» заменить цифрами «87 069 979,72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разделе 7 «Объем финансовых ресурсов, необходимых для реализации подпрограммы» цифры «1 133 407 370,80» заменить цифрами                              «1 136 037 140,68», в строке «2024 год» цифры «117 551 774,39» заменить цифрами «120 106 951,77», в строке «2025 год» цифры «90 770 116,73» заменить цифрами «90 757 984,23», в строке «2026 год» цифры «86 983 254,72» заменить цифрами «87 069 979,72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нести в подпрограмму «Комплексное развитие сельских территорий Омской области» муниципальной программы Нижнеомского муниципального района Омской области, следующие измен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в паспорте подпрограммы в строке «Объемы и источники финансирования подпрограммы в целом и по годам ее реализации» цифры «150 788 791,43» заменить цифрами «151 357 614,79», в строке «2024 год» цифры «120 000,00» заменить цифрами «688 823,36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в разделе 7 «Объем финансовых ресурсов, необходимых для реализации подпрограммы в целом и по источникам финансирования» цифры            «150 788 791,43» заменить цифрами «151 357 614,79», в строке «2024 год» цифры «120 000,00» заменить цифрами «688 823,36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Внести в подпрограмму «Организация транспортного обслуживания населения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бщих принципах организации местного самоуправления в Российской Федерации», Уставом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Я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нести в Положение о резерве управленческих кадров Нижнеомского муниципального района Омской области утвержденное Постановлением Главы Нижнеомского муниципального района Омской области от 03.02.2023 года № 48-П (далее - Положение) следующие измен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 пункте 35 Положения дефиса одиннадцатого точку заменить точку с запят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ункт 35 Положения дополнить двенадцатым дефисом следующего содерж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 приобретение лицом статуса иностранного агент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публиковать настоящее Постановление в газете «Нижнеомский муниципальный вестник» и разместить на официальном сайте Нижнеомского муниципального района Омской области в информационно-телекоммуникационной сети "Интернет" https://nizhneomskij-r52.gosweb.gosuslugi.ru/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троль за исполнением настоящего постановления возложить на руководителя аппарата Администрации Нижнеомского муниципального района Омской области Ю.В. Дейсне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ижнеом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              А.М. Стадник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О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апреля 2024</w:t>
              <w:tab/>
              <w:t xml:space="preserve">                                           № 224-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и дополнений в муниципальную программу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 (в редакции постановления Администрации Нижнеомского муниципального района Омской области от 20.11.2023г   №540-П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уясь Федеральным законом от 06.10.2003 года №131 – ФЗ «Об общих принципах местного самоуправления в Российской Федерации», Уставом Нижнеомского муниципального района, Администрация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300 067 119,55» заменить цифрами «355 554 940,20», в строке «2025 год» цифры «293 895 878,74» заменить цифрами «318 023 634,16», в строке «2026 год» цифры                      «298 926 003,74» заменить цифрами «310 858 629,60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Внести в подпрограмму «Развитие культуры в Нижнеомском муниципальном районе» муниципальной программы Нижнеомского муниципального района Омской области, следующие измен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паспорте подпрограммы в строке «Объемы и источники финансирования подпрограммы в целом и по годам ее реализации» цифры «558 991 038,21» заменить цифрами «582 535 186,38», в строке «2024 год» цифры «44 950 844,76» заменить цифрами «68 494 992,93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в разделе 7 «Объем финансовых ресурсов, необходимых для реализации подпрограммы» цифры «558 991 038,21» заменить цифрами «582 535 186,38», в строке «2024 год» цифры «44 950 844,76» заменить цифрами «68 494 992,93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нести в подпрограмму «Молодежная политика» муниципальной программы Нижнеомского муниципального района Омской области, следующие измен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паспорте подпрограммы в строке «Объемы и источники финансирования подпрограммы в целом и по годам ее реализации» цифры «202 848 987,38» заменить цифрами «203 836 787,38», в строке «2024 год» цифры «15 051 053,17» заменить цифрами «16 038 853,17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в разделе 7 «Объем финансовых ресурсов, необходимых для реализации подпрограммы» цифры «202 848 987,38» заменить цифрами «203 836 787,38», в строке «2024 год» цифры «15 051 053,17» заменить цифрами «16 038 853,17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Внести в подпрограмму «Улучшение условий и охраны труда в Нижнеомском муниципальном районе» муниципальной программы Нижнеомского муниципального района Омской области, следующие изме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в паспорте подпрограммы в строке ««Объемы и источники финансирования подпрограммы в целом и по годам ее реализации»  цифры «144 419,37» заменить цифрами «351 619,37», в строке «2024 год» цифры «0,00» заменить цифрами «207 200,00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ИЖНЕО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апреля  2024 г</w:t>
              <w:tab/>
              <w:t xml:space="preserve">                           № 220-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жняя Ом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и дополнений в муниципальную программу Нижнеомского муниципального района Омской области «Развитие экономического потенциала Нижнеомского муниципального района Омской области (2014 – 2026 годы)» (в редакции постановления Администрации Нижнеомского муниципального района Омской области от 15.11.2023г №535-П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уководствуясь Федеральным законом от 06.10.2003 года №131 – ФЗ «Об общих принципах местного самоуправления в Российской Федерации», Уставом Нижнеомского муниципального района, Администрация Нижнеом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я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сти в муниципальную программу Нижнеомского муниципального района Омской области «Развитие экономического потенциала Нижнеомского муниципального района Омской области (2014 – 2026 годы)», утвержденную постановлением главы Нижнеомского муниципального района 30 октября 2013 года №705-п (в редакции постановления Администрации Нижнеомского муниципального района Омской области от 15.11.2023г №535-П), следующие измен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) в паспорте муниципальной программы Нижнеомского муниципального района Омской области «Развитие экономического потенциала Нижнеомского муниципального района Омской области (2014 – 2026 годы)» в строке «Объемы и источники финансирования муниципальн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Омской области», следующие измен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в паспорте подпрограммы в строке «Объемы и источники финансирования подпрограммы в целом и по годам ее реализации» цифры    «485 716,42» заменить цифрами «660 716,42», в строке «2024 год» цифры        «145 000,00» заменить цифрами «320 000,00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в разделе 7 «Объем финансовых ресурсов, необходимых для реализации подпрограммы в целом и по источникам финансирования» цифры «483 798,08» заменить цифрами «485 716,42» заменить цифрами «660 716,42», в строке «2024 год» цифры «145 000,00» заменить цифрами «320 000,00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Внести в подпрограмму «Дорожная деятельность Нижнеомского муниципального района Омской области» муниципальной программы Нижнеомского муниципального района Омской области, следующие измен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) в паспорте подпрограммы в строке «Объемы и источники финансирования подпрограммы в целом и по годам ее реализации» цифры «75 720 637,03» заменить цифрами «75 008 537,03», в строке «2024 год» цифры «5 584 000,00» заменить цифрами «6 121 400,00»,  в строке «2025 год» цифры «5 712 700,00» заменить цифрами «6 198 000,00», в строке «2026 год» цифры  «7 700 800,00» заменить цифрами «5 966 300,00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в разделе 7 «Объем финансовых ресурсов, необходимых для реализации подпрограммы» цифры «75 720 637,03» заменить цифрами «75 008 537,03», в строке «2024 год» цифры «5 584 000,00» заменить цифрами «6 121 400,00»,  в строке «2025 год» цифры «5 712 700,00» заменить цифрами «6 198 000,00», в строке «2026 год» цифры  «7 700 800,00» заменить цифрами «5 966 300,00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Внести в подпрограмму «Энергосбережение и повышение энергетической эффективности в Нижнеомском муниципальном районе Омской области» муниципальной программы Нижнеомского муниципального района Омской области, следующие изме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) в паспорте подпрограммы в строке «Объемы и источники финансирования подпрограммы в целом и по годам ее реализации» цифры    «951 326,05» заменить цифрами «1 451 326,05», в строке «2024 год» цифры        «35 000,00» заменить цифрами «535 000,00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разделе 7 «Объем финансовых ресурсов, необходимых для реализации подпрограммы в целом и по источникам финансирования» цифры «951 326,05» заменить цифрами «1 451 326,05», в строке «2024 год» цифры «35 000,00» заменить цифрами «535 000,00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Внести в подпрограмму «Содействие 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устойчивого, надежного, безопасного функционирования пассажирского транспорта» муниципальной программы Нижнеомского муниципального района Омской области, следующие измен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) в паспорте подпрограммы в строке «Объемы и источники финансирования подпрограммы в целом и по годам ее реализации» цифры «47 344 918,08» заменить цифрами «59 227 339,13», в строке «2024 год» цифры «1 500 000,00» заменить цифрами «13 382 421,05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в разделе 7 «Объем финансовых ресурсов, необходимых для реализации подпрограммы в целом и по источникам финансирования» цифры «47 344 918,08» заменить цифрами «59 227 339,13», в строке «2024 год» цифры «1 500 000,00» заменить цифрами «13 382 421,05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Приложение №1 к муниципальной программе Нижнеомского муниципального района Омской области изложить в новой редакции, согласно приложения №2 к постановл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публиковать настоящее постановление в газете «Нижнеомский муниципальный вестник» и разместить на официальном сайте Нижнеомского муниципального района Омской области в информационно-телекоммуникационной сети «Интерне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Контроль за исполнением настоящего постановления возложить на  заместителя главы Нижнеомского муниципального района Омской области по строительству, газификации и ЖКХ В.С.Воронцо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ижнеомск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го района         А.М. Стад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О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апреля 2024 г.                             № 221-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жняя Ом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иложение к Постановлению Главы Нижнеомского муниципального района Омской области от 03.02.2023 года № 48-П «Об утверждении Положения о резерве управленческих кадров Нижнеомского муниципального района Омской обла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В соответствии с Федеральными законами от 02.03.2007 № 25-ФЗ «О муниципальной службе в Российской Федерации», от 06.10.2003 № 131-Ф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я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нести в муниципальную программу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, утвержденную постановлением главы Нижнеомского муниципального района 30 октября 2013 года №704-п, (в редакции постановления Администрации Нижнеомского муниципального района Омской области от 20.11.2023г №540-П), следующие измен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а) в паспорте муниципальной программы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, в строке          «Объемы и источники финансирования муниципальной программы в целом и по годам ее реализации» цифры «4 462 806 596,32» заменить цифрами              «4 579 093 946,42», в строке «2024 год» цифры «372 810 722,86» заменить цифрами «453 037 691,68», в строке «2025 год» цифры «363 737 442,46» заменить цифрами «387 785 197,88», в строке «2026 год» цифры                      «369 473 137,46» заменить цифрами «381 405 763,32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б) в разделе 6. «Объем и источники финансирования муниципальной     программы в целом и по годам ее реализации, а также обоснование потребности в необходимых финансовых ресурсах» цифры «4 462 806 596,32» заменить цифрами «4 579 093 946,42», в строке «2024 год» цифры                   «372 810 722,86» заменить цифрами «453 037 691,68», в строке «2025 год» цифры «363 737 442,46» заменить цифрами «387 785 197,88», в строке «2026 год» цифры «369 473 137,46» заменить цифрами «381 405 763,32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. Внести в подпрограмму «Развитие системы образования Нижнеомского муниципального района» муниципальной программы Нижнеомского муниципального района Омской области, следующие измен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а) в паспорте подпрограммы в строке «Объемы и источники финансирования подпрограммы в целом и по годам ее реализации» цифры «3 530 952 614,51» заменить цифрами «3 622 500 816,44», в строке «2024 год» цифры «300 067 119,55» заменить цифрами «355 554 940,20», в строке «2025 год» цифры «293 895 878,74» заменить цифрами «318 023 634,16», в строке «2026 год» цифры «298 926 003,74» заменить цифрами «310 858 629,60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б) в разделе 7 «Объем финансовых ресурсов, необходимых для реализации подпрограммы» цифры «3 530 952 614,51» заменить цифрами                       «3 622 500 816,44», в строке «2024 год» цифр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разделе 7 «Объем финансовых ресурсов, необходимых для реализации подпрограммы» цифры «144 419,37» заменить цифрами «351 619,37», в строке «2024 год» цифры «0,00» заменить цифрами «207 200,00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Приложение №1 к муниципальной программе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, изложить в новой редакции, согласно приложения №1 к постановлени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Опубликовать настоящее постановление в газете «Нижнеомский муниципальный вестник» и разместить на официальном сайте Нижнеомского муниципального района Омской области в информационно-телекоммуникационной сети «Интерне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онтроль за исполнением настоящего постановления оставляю за соб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ижнеомск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го района           А.М. Стад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545"/>
        <w:gridCol w:w="3547"/>
      </w:tblGrid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выпуск:</w:t>
            </w:r>
          </w:p>
          <w:p>
            <w:pPr>
              <w:pStyle w:val="Normal"/>
              <w:rPr/>
            </w:pPr>
            <w:r>
              <w:rPr>
                <w:b/>
              </w:rPr>
              <w:t>Дейснер Ю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редитель</w:t>
            </w:r>
            <w:r>
              <w:rPr/>
              <w:t>: Совет Нижнео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ш адрес</w:t>
            </w:r>
            <w:r>
              <w:rPr/>
              <w:t>: 646620</w:t>
            </w:r>
          </w:p>
          <w:p>
            <w:pPr>
              <w:pStyle w:val="Normal"/>
              <w:rPr/>
            </w:pPr>
            <w:r>
              <w:rPr/>
              <w:t>Омская область, Нижнеомский район, с.Нижняя Омка, ул. Ленина,58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s://nizhneomskij-r52.gosweb.gosuslugi.ru/</w:t>
              </w:r>
            </w:hyperlink>
          </w:p>
          <w:p>
            <w:pPr>
              <w:pStyle w:val="Normal"/>
              <w:rPr/>
            </w:pPr>
            <w:r>
              <w:rPr/>
              <w:t>Телефон: 2-11-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ета издается на основании решения Совета Нижнеомского муниципального района Омской области № 80 от 19.10.200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Тираж  50 экз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ickThinMediumGap" w:sz="24" w:space="5" w:color="000000"/>
        <w:left w:val="thickThinMediumGap" w:sz="24" w:space="13" w:color="000000"/>
        <w:bottom w:val="thickThinMediumGap" w:sz="24" w:space="13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99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19.04.2024 г.</w:t>
    </w:r>
  </w:p>
  <w:p>
    <w:pPr>
      <w:pStyle w:val="Header"/>
      <w:tabs>
        <w:tab w:val="clear" w:pos="4677"/>
        <w:tab w:val="clear" w:pos="9355"/>
        <w:tab w:val="left" w:pos="460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eastAsia="Calibri"/>
      <w:b w:val="false"/>
      <w:color w:val="000000"/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_"/>
    <w:basedOn w:val="Style10"/>
    <w:qFormat/>
    <w:rPr>
      <w:sz w:val="27"/>
      <w:szCs w:val="27"/>
      <w:lang w:bidi="ar-SA"/>
    </w:rPr>
  </w:style>
  <w:style w:type="character" w:styleId="3">
    <w:name w:val="Заголовок №3_"/>
    <w:basedOn w:val="Style10"/>
    <w:qFormat/>
    <w:rPr>
      <w:sz w:val="27"/>
      <w:szCs w:val="27"/>
      <w:lang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2"/>
      <w:szCs w:val="22"/>
    </w:rPr>
  </w:style>
  <w:style w:type="character" w:styleId="Spfo1">
    <w:name w:val="spfo1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LineNumbering">
    <w:name w:val="Line Number"/>
    <w:basedOn w:val="Style10"/>
    <w:rPr/>
  </w:style>
  <w:style w:type="character" w:styleId="Style12">
    <w:name w:val="Верхний колонтитул Знак"/>
    <w:basedOn w:val="Style10"/>
    <w:qFormat/>
    <w:rPr/>
  </w:style>
  <w:style w:type="character" w:styleId="Hyperlink">
    <w:name w:val="hyperlink"/>
    <w:basedOn w:val="Style10"/>
    <w:qFormat/>
    <w:rPr/>
  </w:style>
  <w:style w:type="character" w:styleId="2">
    <w:name w:val="Заголовок №2_"/>
    <w:basedOn w:val="Style10"/>
    <w:qFormat/>
    <w:rPr>
      <w:spacing w:val="10"/>
      <w:sz w:val="27"/>
      <w:szCs w:val="27"/>
      <w:shd w:fill="FFFFFF" w:val="clear"/>
    </w:rPr>
  </w:style>
  <w:style w:type="character" w:styleId="Style13">
    <w:name w:val="Без интервала Знак"/>
    <w:basedOn w:val="Style10"/>
    <w:qFormat/>
    <w:rPr>
      <w:rFonts w:eastAsia="Calibri" w:cs="Arial"/>
      <w:sz w:val="24"/>
      <w:szCs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  <w:ind w:firstLine="539"/>
      <w:jc w:val="both"/>
    </w:pPr>
    <w:rPr>
      <w:rFonts w:ascii="Times New Roman" w:hAnsi="Times New Roman" w:eastAsia="Calibri" w:cs="Arial"/>
      <w:color w:val="auto"/>
      <w:sz w:val="24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1">
    <w:name w:val=" Знак3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840" w:after="420"/>
    </w:pPr>
    <w:rPr>
      <w:sz w:val="27"/>
      <w:szCs w:val="27"/>
      <w:lang w:val="en-US" w:eastAsia="en-US"/>
    </w:rPr>
  </w:style>
  <w:style w:type="paragraph" w:styleId="32">
    <w:name w:val="Заголовок №3"/>
    <w:basedOn w:val="Normal"/>
    <w:qFormat/>
    <w:pPr>
      <w:widowControl/>
      <w:shd w:fill="FFFFFF" w:val="clear"/>
      <w:autoSpaceDE w:val="true"/>
      <w:spacing w:lineRule="exact" w:line="322" w:before="600" w:after="0"/>
      <w:outlineLvl w:val="2"/>
    </w:pPr>
    <w:rPr>
      <w:sz w:val="27"/>
      <w:szCs w:val="27"/>
      <w:lang w:val="en-US" w:eastAsia="en-US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exact" w:line="317" w:before="300" w:after="0"/>
      <w:jc w:val="center"/>
      <w:outlineLvl w:val="1"/>
    </w:pPr>
    <w:rPr>
      <w:spacing w:val="10"/>
      <w:sz w:val="27"/>
      <w:szCs w:val="27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0">
    <w:name w:val="consplusnormal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07:00Z</dcterms:created>
  <dc:creator>Orel</dc:creator>
  <dc:description/>
  <cp:keywords/>
  <dc:language>en-US</dc:language>
  <cp:lastModifiedBy>User</cp:lastModifiedBy>
  <cp:lastPrinted>2024-04-19T09:22:00Z</cp:lastPrinted>
  <dcterms:modified xsi:type="dcterms:W3CDTF">2024-04-19T03:23:00Z</dcterms:modified>
  <cp:revision>12</cp:revision>
  <dc:subject/>
  <dc:title/>
</cp:coreProperties>
</file>