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жнеом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4.2024 г.   № 23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№83-П от 24.02.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 органами местного самоуправления Нижнеомского муниципального района Омской области и муниципальными учреждениями Нижнеомского муниципального района Омской обла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уведомления о планируемом сносе объекта капитального строительства, о завершении сноса объекта капитального строительства на территории Нижнеомского муниципального района Омской обла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 градостроительного плана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о переводе или об отказе в переводе жилого помещения в нежилое или нежилого помещения в жилое помеще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Нижнеомского муниципального района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ч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ча разрешения на установку рекламной конструкции на территории Нижнеомского муниципального района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и выдача разрешений на строительство объектов капитального строительства на территории Нижнеомского муниципального района Омской области, за исключением объектов индивидуального жилищного строительства, а также продление срока действия указанных разреш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ча разрешений на переустройство, перепланировку помещения в многоквартирном доме на территории Нижнеомского муниципального района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и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ижнеомского муниципального района Омской области, за исключением объектов индивидуального жилищ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ка граждан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решения о признании  (отказе в признании) граждан малоимущи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заявлений от молодых семей, нуждающихся в улучшении жилищных условий, изъявивших желание получить социальную выплату в рамках подпрограммы «Обеспечение жильем молодых семей» федеральной целевой программы «Жилище» на 2015-2020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заявлений от граждан, нуждающихся в улучшении жилищных условий для включения в список граждан, изъявивших желание получить социальную выплату в рамках подпрограммы «Комплексное освоение и развитие территорий в целях жилищного строительства» государственной программы Омской области «Создание условий для обеспечения граждан доступным и комфортным жильем и жилищно-коммунальными услугами в Ом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государственных обязательств по обеспечению жильем категорий граждан, установленных федеральным законодательством для оказания государственной поддержки на проведение мероприятий по обеспечению жиль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заявлений от граждан, нуждающихся в улучшении жилищных условий, изъявивших желание получить социальную выплату в рамках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водных списков ветеранов, инвалидов и семей имеющих детей-инвалидов для оказания государственной поддержки на проведение мероприятий по обеспечению жиль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земляные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информации о мерах муниципальной поддержки субъектов малого и среднего предпринимательства на территории Нижнеомского муниципального района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Экономически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материальной помощи гражданам, находящимся в трудной жизненной ситуации на территории Нижнеомского муниципального района Омской обла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Экономический отдел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нформационного обеспечения граждан, организаций и общественных объединений на основе документов  Архивного фонда Российской Федерации и других архивных документов, хранящихся в архивном секторе (муниципальном архиве) Администрации Нижнеомского муниципального района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ный сектор (муниципальный архив) Администрации Нижнеомского муниципальн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сполнения запросов российских и иностранных граждан, а также  лиц без гражданства, связанных с реализацией их законных прав и свобод, оформления в установленном порядке архивных справок, архивных выписок, архивных копий, направляемых в  иностранные государ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сектор (муниципальный архив)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сование местоположения границ земельных участ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платное предоставление земельных участков в собственность отдельных категорий гражд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 без проведения тор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изменение), аннулирование адреса объекту недвижим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 о предоставлении земельных участков, находящихся в собственности Нижнем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мского муниципального района Омской области и предназначенных для сдачи в арен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ижнеомским муниципальным районом преимущественного права покупки земельного участка из земель сельскохозяйственного назначения, за исключением продажи с публичных тор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дача разрешения на использование земель или земельного участка, находящихся в государственной собственности или в собственности Нижнеомского муниципального района Омской области, без предоставления земельных участков и установления сервитута, публичного сервиту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имущества, находящегося в казне Нижнеомского муниципального района Омской области, в аренду, безвозмездное пользование, доверительное управление без проведения тор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й на изменение имени и (или) фамилии ребенку, не достигшему возраста четырнадцати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ча согласия на установление отцовства в случаях, предусмотренных законодательством РФ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лючение договора о приемной семье с приемными родителями (приемным родителем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дача разрешения на раздельное проживание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ечителя с подопечным, достигшим возраста 16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ановление опеки (попечительства) над несовершеннолетними, их передача в семью на воспитание в иных установленных семейным законодательством РФ формах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вобождение опекуна (попечителя) от исполнения возложенных на него обязанностей по его просьбе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я на заключение трудового договора с несовершеннолетними в случаях, предусмотренных законодательство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предварительного разрешения органа опеки и попечительства на совершение сделок по отчуждению имущества несовершеннолетних, в том числе обмену или дарению, сдаче внаем (в аренду), в безвозмездное пользование или в залог, сделок, влекущих отказ от принадлежащих несовершеннолетнему прав, раздел его имущества или выдел из него долей, а также любых других действий, влекущих уменьшение имущества несовершеннолетн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денежных средств на содержание детей, находящихся под опекой (попечительством), в том числе достигших возраста 18 лет, обучающихся по очной форме обучения в общеобразовательной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нформации о детях, оставшихся без попечения родителей, из регионального банка данных о детях, оставшихся без попечения родителей, для передачи их на воспитание в семьи граждан, выдача предварительных разрешений на усыновление (удочерение) детей в случаях, предусмотренных законодательством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едварительных опеки или попечительства над детьми-сиротами и детьми, оставшимися без попечения р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несовершеннолетнего, достигшего возраста шестнадцати лет, полностью дееспособным (эмансипац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заключения о возможности временной передачи детей-сирот и детей, оставшихся без попечения родителей, в семьи граждан, постоянно проживающих на территории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заключения органа опеки и попечительства о возможности гражданина быть усыновителем или опекуном (попечителе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ача разрешения на снятие (перевод) денежных средств, принадлежащих несовершеннолетним со счетов в банк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выдачу нотариально удостоверенной доверенности от имени несовершеннолетн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доверительного управления имуществом подопечных в соответствии с действующим законодательств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дача предварительного разрешения на отказ от наследства в случаях, когда наследниками являются несовершеннолет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я на выезд из Российской Федерации для отдыха и (или) оздоровления группы несовершеннолетних граждан Российской Федерации, оставшихся без попечения родителей и находящихся в организациях для детей – сирот и детей, оставшихся без попечения родителей, на каждого такого несовершеннолетнего гражда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числение в образовательные учреждения, расположенные  на территории  Нижнеомского  муниципального района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заявлений, постановка на учет и зачисление детей в образовательные организации, реализующие общеобразовательную программу дошкольного образова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рганизации  общедоступного и бесплатного дошкольного, начального общего, основного общего, среднего общего образования, а также дополнительного образования детей  в образовательных учреждениях, расположенных на территории Нижнеомского  муниципального района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оставление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 на территории  Нижнеомского муниципального района Омской обла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 на территории Нижнеомского района Омской област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 об образовательных программах и учебных планах, рабочих программах учебных курсов, предметов, дисциплин (модулей),  годовых календарных учебных графиках образовательных учреждений Нижнеомского муниципального района Омской облас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дополнительного образования детям муниципальными бюджетными  образовательными учреждениями дополнительного образования   Нижнеом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образованию Администрации Нижнеом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 Администрации Нижнеомского муниципальн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убличный показ музейных предметов, музейных колле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 Администрации Нижнеомского муниципальн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рганизация деятельности клубных формирований самодеятельного народного твор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 Администрации Нижнеомского муниципальн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дополнительных общеразвивающи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 Администрации Нижнеомского муниципальн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филь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 Администрации Нижнеомского муниципальн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предпрофессиональных программ в области искусств «Живопись», «Хоровое пение», «Фортепиан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 Администрации Нижнеомского муниципального района 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25:00Z</dcterms:created>
  <dc:creator>_</dc:creator>
  <dc:description/>
  <cp:keywords/>
  <dc:language>en-US</dc:language>
  <cp:lastModifiedBy>User</cp:lastModifiedBy>
  <cp:lastPrinted>2024-02-21T12:55:00Z</cp:lastPrinted>
  <dcterms:modified xsi:type="dcterms:W3CDTF">2024-04-25T10:19:00Z</dcterms:modified>
  <cp:revision>12</cp:revision>
  <dc:subject/>
  <dc:title>Справка</dc:title>
</cp:coreProperties>
</file>