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26670</wp:posOffset>
            </wp:positionV>
            <wp:extent cx="977900" cy="124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11.1pt;width:440.95pt;height:98.95pt;mso-wrap-style:none;v-text-anchor:middle" type="_x0000_t136">
            <v:path textpathok="t"/>
            <v:textpath on="t" fitshape="t" string="Нижнеомский&#10;муниципальный &#10;вестник" style="font-family:&quot;Century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857" w:hRule="atLeast"/>
        </w:trPr>
        <w:tc>
          <w:tcPr>
            <w:tcW w:w="784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газета Совета  и  Администрации Нижнеомского муниципального района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Омской области</w:t>
            </w:r>
          </w:p>
        </w:tc>
        <w:tc>
          <w:tcPr>
            <w:tcW w:w="216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.04.2024 г.</w:t>
            </w:r>
          </w:p>
        </w:tc>
      </w:tr>
    </w:tbl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930"/>
      </w:tblGrid>
      <w:tr>
        <w:trPr>
          <w:trHeight w:val="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</w:rPr>
              <w:t>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О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апреля 2024 г.                                       № 235-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приложение №1 к Постановлению Главы Нижнеомского муниципального района Омской области №83-П от 24.02.2012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соответствии с пунктом 13 ст. 15.1 Федерального закона от 27.07.2010 г  № 210-ФЗ «Об организации предоставления государственных и муниципальных услуг», руководствуясь Федеральным законом от 06.10.2003г №131-ФЗ «Об общих принципах организации местного самоуправления в Российской Федерации», уставом Нижнеомского муниципального района Омской област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ЯЮ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Внести изменения в приложение №1 к постановлению Главы Нижнеомского муниципального района Омской области №83-П от 24.02.2012 года согласно приложению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Настоящее постановление опубликовать в газете «Нижнеомский муниципальный вестник» и разместить на официальном сайте Нижне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ижнеомск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го района</w:t>
              <w:tab/>
              <w:t xml:space="preserve">         А.М. Стад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вадцать шестая сессия четвёртого  созыв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5 »  апреля  2024 года                   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жняя Ом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вадцать шестая сессия четвёртого  созыв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5 »  апреля  2024 года                                №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жняя Ом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назначении публичных слушаний по проекту решения "Об исполнении бюджета Нижнеом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ижнеомского муниципального района Омской области за 2023 год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уководствуясь Федеральным законом от 06.10.2003 N 131-ФЗ "Об общих принципах организации местного самоуправления в Российской Федерации",    на основании статьи 11 Устава Нижнеомского  сельского поселения Нижнеомского муниципального района Омской области, пункта 3 статьи  23 Положения о бюджетном процессе в Нижнеомском  сельском поселении  Нижнеомского муниципального района Омской области, Совет Нижнеомского сельского поселения Нижнеомского муниципального района Омской области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значить проведение публичных слушаний по проекту решения "Об исполнении бюджета Нижнеомского сельского поселения Нижнеомского муниципального района Омской области за 2023 год" на 13 мая 2024 года в 16-00 час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ственной за подготовку и проведение публичных слушаний является постоянная комиссия по финансово-бюджетной и экономической политике Совета Нижнеомского сельского поселения Нижне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Установить, что заявки на участие в публичных слушаниях по проекту решения «Об исполнении бюджета Нижнеомского сельского поселения Нижнеомского муниципального района за 2023 год» принимаются рабочей группой до  3 мая 2023 года в здании Администрации Нижнеомского муниципального района Омской области по адресу: село Нижняя Омка, улица Ленина,58, в  кабинете № 214 в течение рабочего дня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стоящее решение опубликовать в газете «Нижнеомский муниципальный вестник» и разместить в информационно-телекоммуникационной сети "Интернет" на официальном сайте Нижнеомского сельского поселения Нижне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астоящее решение вступает в силу с момента  опубликования в газете «Нижнеомский муниципальный вестник».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а Нижнеом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                    А.Ю. Гаври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  244 604,62  руб., и на 2026 год в сумме 10 668 497,80 руб., в том числе условно утвержденные расходы в сумме 489 225,74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ефицит (профицит) бюджета сельского поселения на 2025 год в размере 0,00 руб. и на 2026 год в размере 0,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В статье 3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нкт 2 изложить в следующей редак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. Утвердить объем бюджетных ассигнований дорожного фонда Нижнеомского сельского поселения Нижнеомского муниципального района Омской области на 2024 год в размере 6 286 700,00 рублей, на 2025 год в размере 2 720 400,00 рублей, на 2026 год в размере 2 618 500,00 рублей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В статье 5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нкт 1 изложить в следующей редак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 межбюджетных трансфертов, получаемых из других бюджетов бюджетной системы Российской Федерации, в 2024 году в сумме 5 838 516,32 руб., в 2025 году в сумме 2 226 739,62 руб. и в 2026 году в сумме 2 250 657,80 руб.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риложение № 1 «Прогноз поступлений налоговых и неналоговых доходов бюджета сельского поселения на 2024 год и на плановый период 2025 и 2026 годов» к решению изложить в редакции согласно приложению № 1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ложение № 2 «Безвозмездные поступления в бюджет сельского поселения на 2024 год и на плановый период 2025 и 2026 годов» к решению изложить в редакции согласно приложению № 2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ложение № 3 «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» к решению изложить в редакции согласно приложению № 3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иложение № 4 «Ведомственная структура расходов бюджета сельского поселения на 2024 год и на плановый период 2025 и 2026 годов» к решению изложить в редакции согласно приложению № 4 к настоящему реш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проекте решения «Об исполнении бюджета Нижнеомского сельского поселения Нижнеомского муниципального района Омской области за 2023 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Нижнеомского сельского поселения Нижнеомского муниципального района, Положением о бюджетном процессе в Нижнеомском сельском поселении Нижнеомского муниципального района Омской области, Совет Нижнеом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Проект решения «Об исполнении бюджета Нижнеомского сельского поселения Нижнеомского муниципального района Омской области за 2023 год» принять к рассмотрению (прилагаетс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Провести публичные  слушания по проекту указанного реш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Опубликовать проект решения «Об исполнении бюджета Нижнеомского сельского поселения Нижнеомского муниципального района Омской области за 2023 год»  в газете «Нижнеомский муниципальный вестник» и разместить на официальном сайте Нижнеомского сельского поселения Нижнеомского муниципального района Омской области в информационно-телекоммуникационной сети «Интернет» https://nizhneomskij-r52.gosweb.gosuslugi.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ижнеом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Нижнеом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ой области                            А.Ю.Гаврилов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вадцать шестая сессия четвёртого  созыв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25  »  апреля  2024 года                    №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жняя Ом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Нижнеомского сельского поселения Нижнеомского муниципального района Омской области от 26 декабря 2023 года № 24 «О бюджете Нижнеомского сельского поселения Нижнеомского муниципального района Омской области на 2024 год и на плановый период 2025 и 2026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татьей 19 Положения «О бюджетном процессе в Нижнеомском сельском поселении Нижнеомского муниципального района Омской области», утвержденного решением Совета Нижнеомского сельского поселения Нижнеомского муниципального района Омской области от 26 мая 2016 года № 19, Совет Нижнеом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в решение Совета Нижнеомского сельского поселения Нижнеомского муниципального района Омской области от 26 декабря 2023 года № 24 «О бюджете Нижнеомского сельского поселения Нижнеомского муниципального района Омской области на 2024 год и на плановый период 2025 и 2026 годов», следующие измен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 В статье 1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ункте 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подпункте 1 цифры «10 092 821,32» заменить цифрами                   «14 305 406,32»;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одпункте 2 цифры «10 092 821,32» заменить цифрами                    «14 905 406,32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дпункт 3 изложить в следующей редак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фицит (профицит) бюджета сельского поселения в размере 600 000,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ункт 2 изложить в следующей редак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.  Утвердить основные характеристики бюджета сельского поселения на плановый период 2025 и 2026 год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ий объем доходов бюджета сельского поселения на 2025 год в сумме 10 591 459,62 руб. и на 2026 год в сумме 10 668 497,80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общий объем расходов бюджета сельского поселения на 2025 год в сумме  10 591 459,62 руб., в том числе условно утвержденн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иложение № 5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 на 2024 год и на плановый период 2025 и 2026 годов» к решению изложить в редакции согласно приложению № 5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риложение № 6 «Источники финансирования дефицита бюджета сельского поселения на 2024 год и на плановый период 2025 и 2026 годов» к решению изложить в редакции согласно приложению № 6 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публиковать данное решение в Нижнеомском муниципальном вест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ижнеом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Нижнеом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мской области                         А.Ю.Гаврил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545"/>
        <w:gridCol w:w="3547"/>
      </w:tblGrid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выпуск:</w:t>
            </w:r>
          </w:p>
          <w:p>
            <w:pPr>
              <w:pStyle w:val="Normal"/>
              <w:rPr/>
            </w:pPr>
            <w:r>
              <w:rPr>
                <w:b/>
              </w:rPr>
              <w:t>Дейснер Ю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редитель</w:t>
            </w:r>
            <w:r>
              <w:rPr/>
              <w:t>: Совет Нижнео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ш адрес</w:t>
            </w:r>
            <w:r>
              <w:rPr/>
              <w:t>: 646620</w:t>
            </w:r>
          </w:p>
          <w:p>
            <w:pPr>
              <w:pStyle w:val="Normal"/>
              <w:rPr/>
            </w:pPr>
            <w:r>
              <w:rPr/>
              <w:t>Омская область, Нижнеомский район, с.Нижняя Омка, ул. Ленина,58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s://nizhneomskij-r52.gosweb.gosuslugi.ru/</w:t>
              </w:r>
            </w:hyperlink>
          </w:p>
          <w:p>
            <w:pPr>
              <w:pStyle w:val="Normal"/>
              <w:rPr/>
            </w:pPr>
            <w:r>
              <w:rPr/>
              <w:t>Телефон: 2-11-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ета издается на основании решения Совета Нижнеомского муниципального района Омской области № 80 от 19.10.200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Тираж  50 экз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ickThinMediumGap" w:sz="24" w:space="5" w:color="000000"/>
        <w:left w:val="thickThinMediumGap" w:sz="24" w:space="13" w:color="000000"/>
        <w:bottom w:val="thickThinMediumGap" w:sz="24" w:space="13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99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25.04.2024 г.</w:t>
    </w:r>
  </w:p>
  <w:p>
    <w:pPr>
      <w:pStyle w:val="Header"/>
      <w:tabs>
        <w:tab w:val="clear" w:pos="4677"/>
        <w:tab w:val="clear" w:pos="9355"/>
        <w:tab w:val="left" w:pos="460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eastAsia="Calibri"/>
      <w:b w:val="false"/>
      <w:color w:val="000000"/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_"/>
    <w:basedOn w:val="Style10"/>
    <w:qFormat/>
    <w:rPr>
      <w:sz w:val="27"/>
      <w:szCs w:val="27"/>
      <w:lang w:bidi="ar-SA"/>
    </w:rPr>
  </w:style>
  <w:style w:type="character" w:styleId="3">
    <w:name w:val="Заголовок №3_"/>
    <w:basedOn w:val="Style10"/>
    <w:qFormat/>
    <w:rPr>
      <w:sz w:val="27"/>
      <w:szCs w:val="27"/>
      <w:lang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2"/>
      <w:szCs w:val="22"/>
    </w:rPr>
  </w:style>
  <w:style w:type="character" w:styleId="Spfo1">
    <w:name w:val="spfo1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LineNumbering">
    <w:name w:val="Line Number"/>
    <w:basedOn w:val="Style10"/>
    <w:rPr/>
  </w:style>
  <w:style w:type="character" w:styleId="Style12">
    <w:name w:val="Верхний колонтитул Знак"/>
    <w:basedOn w:val="Style10"/>
    <w:qFormat/>
    <w:rPr/>
  </w:style>
  <w:style w:type="character" w:styleId="Hyperlink">
    <w:name w:val="hyperlink"/>
    <w:basedOn w:val="Style10"/>
    <w:qFormat/>
    <w:rPr/>
  </w:style>
  <w:style w:type="character" w:styleId="2">
    <w:name w:val="Заголовок №2_"/>
    <w:basedOn w:val="Style10"/>
    <w:qFormat/>
    <w:rPr>
      <w:spacing w:val="10"/>
      <w:sz w:val="27"/>
      <w:szCs w:val="27"/>
      <w:shd w:fill="FFFFFF" w:val="clear"/>
    </w:rPr>
  </w:style>
  <w:style w:type="character" w:styleId="Style13">
    <w:name w:val="Без интервала Знак"/>
    <w:basedOn w:val="Style10"/>
    <w:qFormat/>
    <w:rPr>
      <w:rFonts w:eastAsia="Calibri" w:cs="Arial"/>
      <w:sz w:val="24"/>
      <w:szCs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  <w:ind w:firstLine="539"/>
      <w:jc w:val="both"/>
    </w:pPr>
    <w:rPr>
      <w:rFonts w:ascii="Times New Roman" w:hAnsi="Times New Roman" w:eastAsia="Calibri" w:cs="Arial"/>
      <w:color w:val="auto"/>
      <w:sz w:val="24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1">
    <w:name w:val=" Знак3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840" w:after="420"/>
    </w:pPr>
    <w:rPr>
      <w:sz w:val="27"/>
      <w:szCs w:val="27"/>
      <w:lang w:val="en-US" w:eastAsia="en-US"/>
    </w:rPr>
  </w:style>
  <w:style w:type="paragraph" w:styleId="32">
    <w:name w:val="Заголовок №3"/>
    <w:basedOn w:val="Normal"/>
    <w:qFormat/>
    <w:pPr>
      <w:widowControl/>
      <w:shd w:fill="FFFFFF" w:val="clear"/>
      <w:autoSpaceDE w:val="true"/>
      <w:spacing w:lineRule="exact" w:line="322" w:before="600" w:after="0"/>
      <w:outlineLvl w:val="2"/>
    </w:pPr>
    <w:rPr>
      <w:sz w:val="27"/>
      <w:szCs w:val="27"/>
      <w:lang w:val="en-US" w:eastAsia="en-US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exact" w:line="317" w:before="300" w:after="0"/>
      <w:jc w:val="center"/>
      <w:outlineLvl w:val="1"/>
    </w:pPr>
    <w:rPr>
      <w:spacing w:val="10"/>
      <w:sz w:val="27"/>
      <w:szCs w:val="27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0">
    <w:name w:val="consplusnormal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9:27:00Z</dcterms:created>
  <dc:creator>Orel</dc:creator>
  <dc:description/>
  <cp:keywords/>
  <dc:language>en-US</dc:language>
  <cp:lastModifiedBy>User</cp:lastModifiedBy>
  <cp:lastPrinted>2024-04-25T16:28:00Z</cp:lastPrinted>
  <dcterms:modified xsi:type="dcterms:W3CDTF">2024-04-25T10:28:00Z</dcterms:modified>
  <cp:revision>8</cp:revision>
  <dc:subject/>
  <dc:title/>
</cp:coreProperties>
</file>