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26670</wp:posOffset>
            </wp:positionV>
            <wp:extent cx="977900" cy="124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11.1pt;width:440.95pt;height:98.95pt;mso-wrap-style:none;v-text-anchor:middle" type="_x0000_t136">
            <v:path textpathok="t"/>
            <v:textpath on="t" fitshape="t" string="Нижнеомский&#10;муниципальный &#10;вестник" style="font-family:&quot;Century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>
          <w:trHeight w:val="857" w:hRule="atLeast"/>
        </w:trPr>
        <w:tc>
          <w:tcPr>
            <w:tcW w:w="7848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газета Совета  и  Администрации Нижнеомского муниципального района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Омской области</w:t>
            </w:r>
          </w:p>
        </w:tc>
        <w:tc>
          <w:tcPr>
            <w:tcW w:w="216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.07.2024 г.</w:t>
            </w:r>
          </w:p>
        </w:tc>
      </w:tr>
    </w:tbl>
    <w:tbl>
      <w:tblPr>
        <w:tblW w:w="104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5040"/>
      </w:tblGrid>
      <w:tr>
        <w:trPr>
          <w:trHeight w:val="90" w:hRule="atLeast"/>
        </w:trPr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ОМ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ОМ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11» июля 2024г.                                             № 378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ижняя Омк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 условиях приватизации здания детского сада, расположенного по адресу: Омская область, Нижнеомский р-н, с. Ситниково, ул. Ленина, д. 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уководствуясь Федеральным законом от 21 декабря 2001 года № 178-ФЗ               «О приватизации государственного и муниципального имущества», постановлением Правительства Российской Федерации от 27 августа 2012 года              № 860 «Об организации и проведении продажи государственного или муниципального имущества в электронной форме», Положением о порядке управления и распоряжения муниципальным имуществом Нижнеомского муниципального района Омской области, утвержденного решением Совета Нижнеомского муниципального района Омской области от 21.08.2020 года № 62 «Об утверждении Положения о порядке управления и распоряжения муниципальным имуществом Нижнеомского муниципального района Омской области», во исполнение п. 1 приложения к решению Совета Нижнеомского муниципального района Омской области от 14.03.2024 года № 14 «Об утверждении прогнозного плана (программы) приватизации муниципального имущества Нижнеомского муниципального района Омской области на 2024 год», Уставом Нижнеомского муниципального района Омской области, Администрация Нижнеом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яет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Выставить на аукцион по продаже муниципального имущества в электронной форме, открытый по составу участников и форме подачи предложений п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тверд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Информационное сообщение о проведении аукциона по продаже имущества, находящегося в собственности Нижнеомского муниципального района Омской области (приложение № 1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Форму заявки на участие в аукционе по продаже имущества, находящегося в собственности Нижнеомского муниципального района Омской области (приложение № 2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Форму договора купли-продажи имущества, находящегося в собственности Нижнеомского муниципального района Омской области (приложение № 3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ля рассмотрения заявок от претендентов, признания претендентов участниками продажи имущества на аукционе в электронной форме либо отказа              в допуске в продаже имущества, а также для определения победителя продажи имущества на аукционе в электронной форме или лица, признанного единственным участником аукциона, с правом подписи протоколов утвердить состав комиссии (далее – Комиссия) из числа работников Администрации Нижнеомского муниципального района Омской области (далее – Администрация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ирончик Светлана Владимировна – начальник отдела по управлению муниципальным имуществом Админ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ляева Наталья Александровна – начальник управления правового обеспечения Администр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копенко Александр Александрович – заместитель начальника отдела по управлению муниципальным имуществом Администр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делу по управлению муниципальным имуществом Администрации Нижнеомского муниципального района Омской област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еспечить размещение настоящего постановления на официальном сайте Российской Федерации для размещения информации о проведении торгов, определенном Правительством Российской Федерации www.torgi.gov.ru в соответствующих разделах в информационно-телекоммуникационной сети «Интернет»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не на электронной торговой площадке акционерного      общества «Сбербанк - Автоматизированная система торгов», расположенной в информационно-телекоммуникационной сети «Интернет» на официальном сайте www.utp.sberbank-ast.ru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дание детского сада с кадастровым номером 55:16:040101:374, инвентарный  номер 1438, назначение: нежилое, общая площадь: 1097,2 кв.м, количество            этажей: 2, расположенное по адресу: Омская область, Нижнеомский р-н,                         с. Ситниково, ул. Ленина, д. 11 (далее - недвижимое имущество), с земельным участком, указанным в подпункте 2.2 пункта 2 настоящего постанов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ачальную цену недвижимого имущества в размере его рыночной стоимости, составляющей 137 000 (сто тридцать семь тысяч) рублей 00 копеек, согласно отчету от 30.05.2024 г. № 435/2024 об оценке рыночной стоимости здания детского сада и земельного участ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Цену выкупа земельного участка с кадастровым номером 55:16:040101:329, площадью 9051 кв.м., категория земель: земли населенных пунктов, вид разрешенного использования: для размещения объектов образования, детский сад, местоположение: местоположение установлено относительно ориентира, расположенного в границах участка. Ориентир нежилое строение. Почтовый адрес ориентира: Омская область, р-н Нижнеомский, с. Ситниково,                ул. Ленина, д. 11, под недвижимым имуществом в размере его рыночной стоимости, составляющей 113 000 (сто тринадцать тысяч) рублей 00 копеек, согласно отчету от 30.05.2024 г. № 435/2024 об оценке рыночной стоимости здания детского сада и земельного участ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Шаг аукциона в размере 6 850 (шесть тысяч восемьсот пятьдесят) рублей 00 копеек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Задаток в размере 13 700 (тринадцать тысяч семьсот) рублей 00 копе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еспечить проведение аукциона в порядке и сроки, установленные информационным сообщением о проведении аукциона в электронной форме, являющимся неотъемлемой частью настоящего постанов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еспечить исполнение функций продавца, установленных законодательством Российской Федерации о приватизац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 десятидневный срок со дня исполнения покупателем условий договора купли-продажи на аукционе имущества, находящегося в собственности Нижнеомского муниципального района Омской области, осуществить необходимые действия по передаче недвижимого имущества в установленном порядке покупател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публиковать настоящее постановление на официальном сайте Нижнеомского муниципального района Омской области https://nizhneomskij-r52.gosweb.gosuslugi.ru/ в соответствующем разделе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публиковать настоящее постановление в печатном издании Нижнеомского муниципального района Омской области «Нижнеомский муниципальный вестни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Контроль за исполнением настоящего постановления возложить                          на заместителя Главы Нижнеомского муниципального района Омской области, председателя Комитета финансов и контроля Р.М. Лихано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Главы Нижнеомск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го района                 А.В. Вахруш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545"/>
        <w:gridCol w:w="3547"/>
      </w:tblGrid>
      <w:tr>
        <w:trPr/>
        <w:tc>
          <w:tcPr>
            <w:tcW w:w="33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ус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йснер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: Совет Нижнео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адрес: 646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, Нижнеомский район, с.Нижняя Омка, ул. Ленина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s@mr.omskporta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2-11-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издается на основании решения Совета Нижнеомского муниципального района Омской области № 80 от 19.10.200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Тираж  50 экз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Borders w:display="allPages" w:offsetFrom="text">
        <w:top w:val="thickThinMediumGap" w:sz="24" w:space="5" w:color="000000"/>
        <w:left w:val="thickThinMediumGap" w:sz="24" w:space="13" w:color="000000"/>
        <w:bottom w:val="thickThinMediumGap" w:sz="24" w:space="13" w:color="000000"/>
        <w:right w:val="thickThinMediumGap" w:sz="2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12.07.2024г.</w:t>
    </w:r>
  </w:p>
  <w:p>
    <w:pPr>
      <w:pStyle w:val="Header"/>
      <w:tabs>
        <w:tab w:val="clear" w:pos="4677"/>
        <w:tab w:val="clear" w:pos="9355"/>
        <w:tab w:val="left" w:pos="4299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460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eastAsia="Calibri"/>
      <w:b w:val="false"/>
      <w:color w:val="000000"/>
      <w:sz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_"/>
    <w:basedOn w:val="Style10"/>
    <w:qFormat/>
    <w:rPr>
      <w:sz w:val="27"/>
      <w:szCs w:val="27"/>
      <w:lang w:bidi="ar-SA"/>
    </w:rPr>
  </w:style>
  <w:style w:type="character" w:styleId="3">
    <w:name w:val="Заголовок №3_"/>
    <w:basedOn w:val="Style10"/>
    <w:qFormat/>
    <w:rPr>
      <w:sz w:val="27"/>
      <w:szCs w:val="27"/>
      <w:lang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2"/>
      <w:szCs w:val="22"/>
    </w:rPr>
  </w:style>
  <w:style w:type="character" w:styleId="Spfo1">
    <w:name w:val="spfo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LineNumbering">
    <w:name w:val="Line Number"/>
    <w:basedOn w:val="Style10"/>
    <w:rPr/>
  </w:style>
  <w:style w:type="character" w:styleId="Style12">
    <w:name w:val="Верхний колонтитул Знак"/>
    <w:basedOn w:val="Style10"/>
    <w:qFormat/>
    <w:rPr/>
  </w:style>
  <w:style w:type="character" w:styleId="Hyperlink">
    <w:name w:val="hyperlink"/>
    <w:basedOn w:val="Style10"/>
    <w:qFormat/>
    <w:rPr/>
  </w:style>
  <w:style w:type="character" w:styleId="2">
    <w:name w:val="Заголовок №2_"/>
    <w:basedOn w:val="Style10"/>
    <w:qFormat/>
    <w:rPr>
      <w:spacing w:val="10"/>
      <w:sz w:val="27"/>
      <w:szCs w:val="27"/>
      <w:shd w:fill="FFFFFF" w:val="clear"/>
    </w:rPr>
  </w:style>
  <w:style w:type="character" w:styleId="Style13">
    <w:name w:val="Без интервала Знак"/>
    <w:basedOn w:val="Style10"/>
    <w:qFormat/>
    <w:rPr>
      <w:rFonts w:eastAsia="Calibri" w:cs="Arial"/>
      <w:sz w:val="24"/>
      <w:szCs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  <w:ind w:firstLine="539"/>
      <w:jc w:val="both"/>
    </w:pPr>
    <w:rPr>
      <w:rFonts w:ascii="Times New Roman" w:hAnsi="Times New Roman" w:eastAsia="Calibri" w:cs="Arial"/>
      <w:color w:val="auto"/>
      <w:sz w:val="24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1">
    <w:name w:val=" Знак3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840" w:after="420"/>
    </w:pPr>
    <w:rPr>
      <w:sz w:val="27"/>
      <w:szCs w:val="27"/>
      <w:lang w:val="en-US" w:eastAsia="en-US"/>
    </w:rPr>
  </w:style>
  <w:style w:type="paragraph" w:styleId="32">
    <w:name w:val="Заголовок №3"/>
    <w:basedOn w:val="Normal"/>
    <w:qFormat/>
    <w:pPr>
      <w:widowControl/>
      <w:shd w:fill="FFFFFF" w:val="clear"/>
      <w:autoSpaceDE w:val="true"/>
      <w:spacing w:lineRule="exact" w:line="322" w:before="600" w:after="0"/>
      <w:outlineLvl w:val="2"/>
    </w:pPr>
    <w:rPr>
      <w:sz w:val="27"/>
      <w:szCs w:val="27"/>
      <w:lang w:val="en-US" w:eastAsia="en-US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exact" w:line="317" w:before="300" w:after="0"/>
      <w:jc w:val="center"/>
      <w:outlineLvl w:val="1"/>
    </w:pPr>
    <w:rPr>
      <w:spacing w:val="10"/>
      <w:sz w:val="27"/>
      <w:szCs w:val="27"/>
    </w:rPr>
  </w:style>
  <w:style w:type="paragraph" w:styleId="Consplusnormal2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0">
    <w:name w:val="consplusnormal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35:00Z</dcterms:created>
  <dc:creator>Orel</dc:creator>
  <dc:description/>
  <cp:keywords/>
  <dc:language>en-US</dc:language>
  <cp:lastModifiedBy>User</cp:lastModifiedBy>
  <cp:lastPrinted>2024-07-12T10:30:00Z</cp:lastPrinted>
  <dcterms:modified xsi:type="dcterms:W3CDTF">2024-07-12T04:30:00Z</dcterms:modified>
  <cp:revision>3</cp:revision>
  <dc:subject/>
  <dc:title/>
</cp:coreProperties>
</file>