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86400</wp:posOffset>
            </wp:positionH>
            <wp:positionV relativeFrom="paragraph">
              <wp:posOffset>26670</wp:posOffset>
            </wp:positionV>
            <wp:extent cx="977900" cy="124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11.1pt;width:440.95pt;height:98.95pt;mso-wrap-style:none;v-text-anchor:middle" type="_x0000_t136">
            <v:path textpathok="t"/>
            <v:textpath on="t" fitshape="t" string="Нижнеомский&#10;муниципальный &#10;вестник" style="font-family:&quot;Century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160"/>
      </w:tblGrid>
      <w:tr>
        <w:trPr>
          <w:trHeight w:val="857" w:hRule="atLeast"/>
        </w:trPr>
        <w:tc>
          <w:tcPr>
            <w:tcW w:w="7848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газета Совета  и  Администрации Нижнеомского муниципального района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eastAsia="Century" w:cs="Century" w:ascii="Century" w:hAnsi="Century"/>
                <w:b/>
              </w:rPr>
              <w:t xml:space="preserve"> </w:t>
            </w:r>
            <w:r>
              <w:rPr>
                <w:rFonts w:cs="Century" w:ascii="Century" w:hAnsi="Century"/>
                <w:b/>
              </w:rPr>
              <w:t>Омской области</w:t>
            </w:r>
          </w:p>
        </w:tc>
        <w:tc>
          <w:tcPr>
            <w:tcW w:w="216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8.20242024 г.</w:t>
            </w:r>
          </w:p>
        </w:tc>
      </w:tr>
    </w:tbl>
    <w:tbl>
      <w:tblPr>
        <w:tblW w:w="10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29"/>
      </w:tblGrid>
      <w:tr>
        <w:trPr>
          <w:trHeight w:val="9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bookmarkStart w:id="0" w:name="_GoBack"/>
            <w:bookmarkEnd w:id="0"/>
            <w:r>
              <w:rPr>
                <w:b/>
                <w:sz w:val="22"/>
                <w:szCs w:val="22"/>
              </w:rPr>
              <w:t>ОМСКАЯ ОБЛА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Я  НИЖНЕОМ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1  августа  2024 г.</w:t>
              <w:tab/>
              <w:t xml:space="preserve">                         № 452 –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ижняя Ом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осуществления заимствований муниципальными унитарными предприятиями Нижнеомского муниципального района Омской области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В соответствии со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статьей 24</w:t>
              </w:r>
            </w:hyperlink>
            <w:r>
              <w:rPr>
                <w:sz w:val="22"/>
                <w:szCs w:val="22"/>
              </w:rPr>
              <w:t xml:space="preserve"> Федерального закона от 14.11.2002 N 161-ФЗ "О государственных и муниципальных унитарных предприятиях", под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 xml:space="preserve">пунктом 3.1 </w:t>
              </w:r>
            </w:hyperlink>
            <w:r>
              <w:rPr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 xml:space="preserve">пункта 7 </w:t>
              </w:r>
            </w:hyperlink>
            <w:r>
              <w:rPr>
                <w:sz w:val="22"/>
                <w:szCs w:val="22"/>
              </w:rPr>
              <w:t xml:space="preserve"> Главы 2 Положения о</w:t>
            </w:r>
            <w:r>
              <w:rPr>
                <w:kern w:val="2"/>
                <w:sz w:val="22"/>
                <w:szCs w:val="22"/>
              </w:rPr>
              <w:t xml:space="preserve"> порядке управления и распоряжения муниципальным имуществом Нижнеомского муниципального района Омской области, утвержденного</w:t>
            </w:r>
            <w:r>
              <w:rPr>
                <w:sz w:val="22"/>
                <w:szCs w:val="22"/>
              </w:rPr>
              <w:t xml:space="preserve"> Решением Совета Нижнеомского муниципального района Омской области от 21 августа 2020 года № 62,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2"/>
                <w:szCs w:val="22"/>
              </w:rPr>
              <w:t>Администрация Нижнеомского муниципального района Омской области</w:t>
            </w:r>
          </w:p>
          <w:p>
            <w:pPr>
              <w:pStyle w:val="Normal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ЯЕТ:</w:t>
            </w:r>
          </w:p>
          <w:p>
            <w:pPr>
              <w:pStyle w:val="ConsPlusNormal1"/>
              <w:spacing w:lineRule="atLeast" w:line="24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Утвердить прилагаемый </w:t>
            </w:r>
            <w:hyperlink w:anchor="P3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рядок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ения заимствований муниципальными унитарными предприятиями Нижнеомского муниципального района Омской области.</w:t>
            </w:r>
          </w:p>
          <w:p>
            <w:pPr>
              <w:pStyle w:val="ConsPlusNormal1"/>
              <w:spacing w:lineRule="atLeast" w:line="240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Настоящее постановление опубликовать в печатном издании Нижнеомского муниципального района Омской области «Нижнеомский муниципальный вестник» и разместить на официальном сайте Нижнеомского муниципального района Омской области на платформе «ГосВеб» - единой информационной платформе интернет – порталов органов государственной власти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s://nizhneomskij-r52.gosweb.gosuslugi.ru/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ConsPlusNormal1"/>
              <w:spacing w:lineRule="atLeast" w:line="240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Нижнеомского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униципального района          А.М. Стадников</w:t>
            </w:r>
          </w:p>
          <w:p>
            <w:pPr>
              <w:pStyle w:val="Normal"/>
              <w:spacing w:lineRule="atLeast" w:line="240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кредитов по договорам с кредитными организациями;</w:t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бюджетных кредитов, предоставленных на условиях и в пределах лимитов, предусмотренных бюджетным законодательством Российской Федерации.</w:t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редприятия имеют право осуществлять заимствования только по согласованию с Главой объема и направлений использования привлекаемых средств.</w:t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Для согласования осуществления заимствования, в том числе обеспечиваемого залогом имущества, Предприятие представляет Администрации следующие документы:</w:t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перечень имущества Предприятия, передаваемого в качестве залога в обеспечение обязательств Предприятия (в случае, если заимствование обеспечивается залогом имущества);</w:t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проекты кредитного договора или договоров об обеспечении обязательств Предприятия;</w:t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финансово-экономическое обоснование осуществления заимствования Предприятием, содержащее цель привлечения заемных средств, направления их использования, расчет объема привлекаемых средств и расходов Предприятия по обслуживанию заимствования;</w:t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 копия бухгалтерского баланса с приложениями за последний отчетный год и последний отчетный период с отметкой налогового органа о принятии;</w:t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 расшифровка следующих статей бухгалтерского баланса на последнюю отчетную дату:</w:t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новные средства;</w:t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езавершенное строительство (с указанием процента готовности и сроков начала и окончания строительства);</w:t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ебиторская задолженность, в том числе просроченная;</w:t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редиторская задолженность, в том числе просроченная;</w:t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лгосрочные обязательства;</w:t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раткосрочные займы и кредиты;</w:t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ходы будущих периодов;</w:t>
            </w:r>
          </w:p>
          <w:p>
            <w:pPr>
              <w:pStyle w:val="ConsPlusNormal1"/>
              <w:spacing w:before="220" w:after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осуществить согласованное с Администрацией заимствование.</w:t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Предприятие в течение 5 рабочих дней с момента осуществления заимствования регистрирует заимствование в Комитете финансов и контроля Администрации Нижнеомского муниципального района Омской области (далее - Комитет финансов).</w:t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Для регистрации заимствований в Комитет финансов представляются следующие документы:</w:t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копию Распоряжения о согласовании объема и направлений использования привлекаемых средств;</w:t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кредитный договор, договор залога.</w:t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Изменения и дополнение условий кредитного договора подлежат согласованию в соответствии с настоящим Порядком.</w:t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Предприятие ежемесячно не позднее 10 числа месяца, следующего за отчетным, представляет в Комитет финансов информацию о состоянии задолженности по заимствованиям (уплате процентов, погашении или досрочном исполнении обязательств).</w:t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ие информации и отчетных данных производится Предприятием до полного погашения долговых обязательств.</w:t>
            </w:r>
          </w:p>
          <w:p>
            <w:pPr>
              <w:pStyle w:val="ConsPlusNormal1"/>
              <w:spacing w:before="220" w:after="0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МСКАЯ ОБЛА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 НИЖНЕОМ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1  августа  2024 г.</w:t>
              <w:tab/>
              <w:t xml:space="preserve">                         № 449 –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ижняя Омка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О </w:t>
            </w:r>
            <w:r>
              <w:rPr>
                <w:color w:val="22272F"/>
                <w:sz w:val="22"/>
                <w:szCs w:val="22"/>
              </w:rPr>
              <w:t>предоставлении из бюджета Нижнеомского муниципального района Омской области субсидий юридическим лицам, индивидуальным предпринимателям, оказывающим на территории Нижнеомского муниципального района Омской области услуги по теплоснабжению.</w:t>
            </w:r>
          </w:p>
          <w:p>
            <w:pPr>
              <w:pStyle w:val="Normal"/>
              <w:spacing w:before="28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В соответствии со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статьей 78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, постановлением Администрации Нижнеомского муниципального района Омской области от 20 мая 2024 № 266-П  «</w:t>
            </w:r>
            <w:r>
              <w:rPr>
                <w:color w:val="22272F"/>
                <w:sz w:val="22"/>
                <w:szCs w:val="22"/>
              </w:rPr>
              <w:t xml:space="preserve">О внесении изменений в порядок предоставления из бюджета Нижнеомского муниципального района Омской области субсидий юридическим лицам, индивидуальным предпринимателям,  оказывающим на территории Нижнеом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о статьей 19 Положения «О бюджетном процессе в Нижнеомском муниципальном районе Омской области», утвержденного решением Совета Нижнеомского муниципального района Омской области от 27 мая 2016 года №49, Совет Нижнеомского муниципального района Омской области </w:t>
            </w:r>
          </w:p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Л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ти в решение Совета Нижнеомского муниципального района Омской области от 22 декабря 2023 года № 96 «О бюджете Нижнеомского муниципального района Омской области на 2024 год и на плановый период 2025 и 2026 годов», (с учетом внесенных изменений от 14.03.2024г. №10; от 24.05.2024г. №50), (далее решение) следующие изменения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татье 1: </w:t>
            </w:r>
          </w:p>
          <w:p>
            <w:pPr>
              <w:pStyle w:val="Normal"/>
              <w:numPr>
                <w:ilvl w:val="0"/>
                <w:numId w:val="0"/>
              </w:numPr>
              <w:ind w:left="106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ункте 1:</w:t>
            </w:r>
          </w:p>
          <w:p>
            <w:pPr>
              <w:pStyle w:val="Normal"/>
              <w:numPr>
                <w:ilvl w:val="0"/>
                <w:numId w:val="0"/>
              </w:numPr>
              <w:ind w:firstLine="106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 подпункте 1 цифры «873 026 949,98» заменить цифрами               «898 083 964,99»;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firstLine="106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подпункте 2 цифры «886 826 949,98» заменить цифрами                   «911 883 964,99»;</w:t>
            </w:r>
          </w:p>
          <w:p>
            <w:pPr>
              <w:pStyle w:val="Normal"/>
              <w:numPr>
                <w:ilvl w:val="0"/>
                <w:numId w:val="0"/>
              </w:numPr>
              <w:ind w:firstLine="106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ункте 2:</w:t>
            </w:r>
          </w:p>
          <w:p>
            <w:pPr>
              <w:pStyle w:val="Normal"/>
              <w:numPr>
                <w:ilvl w:val="0"/>
                <w:numId w:val="0"/>
              </w:numPr>
              <w:ind w:firstLine="106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пункт 1 изложить в следующей редакции:</w:t>
            </w:r>
          </w:p>
          <w:p>
            <w:pPr>
              <w:pStyle w:val="Normal"/>
              <w:ind w:firstLine="700"/>
              <w:jc w:val="both"/>
              <w:rPr/>
            </w:pPr>
            <w:r>
              <w:rPr>
                <w:spacing w:val="-2"/>
                <w:sz w:val="22"/>
                <w:szCs w:val="22"/>
              </w:rPr>
              <w:t>«</w:t>
            </w:r>
            <w:r>
              <w:rPr>
                <w:color w:val="00000A"/>
                <w:spacing w:val="-2"/>
                <w:sz w:val="22"/>
                <w:szCs w:val="22"/>
              </w:rPr>
              <w:t>1) общий объем доходов районного бюджета на 2025 год в сумме 521 271 098,67 руб. и на 2026 год в сумме 507 927 942,83 руб.;»</w:t>
            </w:r>
            <w:r>
              <w:rPr>
                <w:spacing w:val="-2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firstLine="106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пункт 2 изложить в следующей редакции:</w:t>
            </w:r>
          </w:p>
          <w:p>
            <w:pPr>
              <w:pStyle w:val="Normal"/>
              <w:ind w:firstLine="700"/>
              <w:jc w:val="both"/>
              <w:rPr/>
            </w:pPr>
            <w:r>
              <w:rPr>
                <w:spacing w:val="-2"/>
                <w:sz w:val="22"/>
                <w:szCs w:val="22"/>
              </w:rPr>
              <w:t>«</w:t>
            </w:r>
            <w:r>
              <w:rPr>
                <w:color w:val="00000A"/>
                <w:spacing w:val="-2"/>
                <w:sz w:val="22"/>
                <w:szCs w:val="22"/>
              </w:rPr>
              <w:t>2) общий объем расходов районного бюджета на 2025 год в сумме 521 271 098,67 руб., в том числе условно утвержденные расходы в сумме 5 948 448,99 руб., и на 2026 год в сумме 507 927 942,83 руб., в том числе условно утвержденные расходы в сумме 12 321 919,13 руб.;</w:t>
            </w:r>
            <w:r>
              <w:rPr>
                <w:spacing w:val="-2"/>
                <w:sz w:val="22"/>
                <w:szCs w:val="22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ind w:firstLine="70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 статье 6: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одпункт 1 пункта 1 изложить в следующей редакции:</w:t>
            </w:r>
          </w:p>
          <w:p>
            <w:pPr>
              <w:pStyle w:val="Normal"/>
              <w:ind w:firstLine="700"/>
              <w:jc w:val="both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color w:val="00000A"/>
                <w:sz w:val="22"/>
                <w:szCs w:val="22"/>
              </w:rPr>
              <w:t>1) объем межбюджетных трансфертов, получаемых из других бюджетов бюджетной системы Российской Федерации, в 2024 году в сумме 761 202 058,27 руб., в 2025 году в сумме 380 256 325,18 руб. и в 2026 году в сумме 360 316 829,34 руб.;</w:t>
            </w:r>
            <w:r>
              <w:rPr>
                <w:sz w:val="22"/>
                <w:szCs w:val="22"/>
              </w:rPr>
              <w:t>»;</w:t>
            </w:r>
          </w:p>
          <w:p>
            <w:pPr>
              <w:pStyle w:val="Normal"/>
              <w:ind w:firstLine="7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 подпункте 2 пункта 1 цифры «39 229 970,18» заменить цифрами   «40 039 893,85»; 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ункт 3 изложить в следующей редакции:</w:t>
            </w:r>
          </w:p>
          <w:p>
            <w:pPr>
              <w:pStyle w:val="Normal"/>
              <w:ind w:firstLine="7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. Утвердить объем иных межбюджетных трансфертов бюджетам поселений на 2024 год в сумме 13 845 681,85 руб., на 2025 год в сумме 0,00 руб. и на 2026 год в сумме 0,00 руб.</w:t>
            </w:r>
          </w:p>
          <w:p>
            <w:pPr>
              <w:pStyle w:val="Normal"/>
              <w:keepNext w:val="true"/>
              <w:ind w:firstLine="697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Установить, что иные межбюджетные трансферты предоставляются на: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рганизацию в границах поселения водоснабжения населения в пределах полномочий, установленных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 год и на плановый период 2025 и 2026 годов» к решению изложить в редакции согласно приложению №4 к настоящему реш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7. Приложение №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 и 2026 годов» к решению изложить в редакции согласно приложению №5 к настоящему решению.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Приложение №7 «Случаи и порядок предоставления иных межбюджетных трансфертов бюджетам поселений на 2024 год и на плановый период 2025 и 2026 годов» к решению изложить в редакции согласно приложению №6 к настоящему решению.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Приложение №8 «Распределение иных межбюджетных трансфертов бюджетам поселений на 2024 год и на плановый период 2025 и 2026 годов» к решению изложить в редакции согласно приложению №7 к настоящему реш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0. Приложение № 9 «Источники финансирования дефицита районного бюджета на 2024 год и на плановый период 2025 и 2026 годов» к решению изложить в редакции согласно приложению №8 к настоящему реш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. Приложение №10 «Адресная инвестиционная программа Нижнеомского муниципального района Омской области на 2024 год и на плановый период 2025 и 2026 годов» к решению изложить в редакции согласно приложению №9 к настоящему реш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2. Опубликовать данное решение в Нижнеомском муниципальном вестни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Нижнеом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ого района</w:t>
              <w:tab/>
              <w:t xml:space="preserve">                 А.М.Стадник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жнеомского муниципального 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м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тридцать девятая сессия шестого  созыва)</w:t>
            </w:r>
          </w:p>
          <w:p>
            <w:pPr>
              <w:pStyle w:val="Heading4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3810</wp:posOffset>
                      </wp:positionV>
                      <wp:extent cx="5943600" cy="0"/>
                      <wp:effectExtent l="0" t="19050" r="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0.3pt" to="461.85pt,0.3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20    августа  2024 года                         № 7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.Нижняя Омк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600" w:leader="none"/>
                <w:tab w:val="left" w:pos="45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должностном окладе по младшей должности</w:t>
            </w:r>
          </w:p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службы Нижнеомского муниципального района</w:t>
            </w:r>
          </w:p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ой области «специалист»</w:t>
            </w:r>
          </w:p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В соответствии с Указом Губернатора Омской области от 29.12.2023 года № 312 «О некоторых вопросах реализации отдельных указов Губернатора Омской области», Положением «О денежно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иваемого отпуска за выслугу лет", Уставом Нижнеомского муниципального района,  Совет Нижнеом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</w:t>
            </w:r>
            <w:r>
              <w:rPr>
                <w:sz w:val="22"/>
                <w:szCs w:val="22"/>
              </w:rPr>
              <w:t>РЕШИ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нести следующие изменения в Положение о денежном содержании муниципальных служащих Нижнеомского муниципального района Омской области, утвержденное решением Совета  Нижнеомского муниципального района Омской области от 18.12.2015 года № 45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.1. Пункт 19 раздела </w:t>
            </w:r>
            <w:r>
              <w:rPr>
                <w:sz w:val="22"/>
                <w:szCs w:val="22"/>
              </w:rPr>
              <w:t>VII «Ежемесячная надбавка к должностному окладу за классный чин</w:t>
            </w:r>
            <w:r>
              <w:rPr>
                <w:bCs/>
                <w:color w:val="000000"/>
                <w:sz w:val="22"/>
                <w:szCs w:val="22"/>
              </w:rPr>
              <w:t>» изложить в следующей редакции:</w:t>
            </w:r>
          </w:p>
          <w:p>
            <w:pPr>
              <w:pStyle w:val="Style2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19. Ежемесячная надбавка к должностному окладу за классный чин устанавливается муниципальному служащему на основании присвоенного ему классного чина в следующих размерах: </w:t>
            </w:r>
          </w:p>
          <w:p>
            <w:pPr>
              <w:pStyle w:val="Style2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муниципальному служащему, имеющему классный чин действительного муниципального советника 1 класса, - 6585 рублей; </w:t>
            </w:r>
          </w:p>
          <w:p>
            <w:pPr>
              <w:pStyle w:val="Style2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муниципальному служащему, имеющему классный чин действительного муниципального советника 2 класса, - 5983 рублей; </w:t>
            </w:r>
          </w:p>
          <w:p>
            <w:pPr>
              <w:pStyle w:val="Style2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муниципальному служащему, имеющему классный чин действительного муниципального советника 3 класса, - 5442 рублей; </w:t>
            </w:r>
          </w:p>
          <w:p>
            <w:pPr>
              <w:pStyle w:val="Style2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муниципальному служащему, имеющему классный чин муниципального советника 1 класса, - 4891 рублей; </w:t>
            </w:r>
          </w:p>
          <w:p>
            <w:pPr>
              <w:pStyle w:val="Style2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муниципальному служащему, имеющему классный чин муниципального советника 2 класса, - 4318 рублей; </w:t>
            </w:r>
          </w:p>
          <w:p>
            <w:pPr>
              <w:pStyle w:val="Style2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) муниципальному служащему, имеющему классный чин муниципального советника 3 класса, - 4202 рублей; </w:t>
            </w:r>
          </w:p>
          <w:p>
            <w:pPr>
              <w:pStyle w:val="Style2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) муниципальному служащему, имеющему классный чин советника муниципальной службы 1 класса, - 3687 рублей; </w:t>
            </w:r>
          </w:p>
          <w:p>
            <w:pPr>
              <w:pStyle w:val="Style2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) муниципальному служащему, имеющему классный чин советника муниципальной службы 2 класса, - 3281 рублей; </w:t>
            </w:r>
          </w:p>
          <w:p>
            <w:pPr>
              <w:pStyle w:val="Style2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) муниципальному служащему, имеющему классный чин советника муниципальной службы 3 класса, - 2885 рублей; </w:t>
            </w:r>
          </w:p>
          <w:p>
            <w:pPr>
              <w:pStyle w:val="Style2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) муниципальному служащему, имеющему классный чин референта муниципальной службы 1 класса, - 2515 рублей; </w:t>
            </w:r>
          </w:p>
          <w:p>
            <w:pPr>
              <w:pStyle w:val="Style2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) муниципальному служащему, имеющему классный чин референта муниципальной службы 2 класса, - 2226 рублей;</w:t>
            </w:r>
          </w:p>
          <w:p>
            <w:pPr>
              <w:pStyle w:val="Style2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) муниципальному служащему, имеющему классный чин референта муниципальной службы 3 класса, - 1974 рублей; </w:t>
            </w:r>
          </w:p>
          <w:p>
            <w:pPr>
              <w:pStyle w:val="Style2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) муниципальному служащему, имеющему классный чин секретаря муниципальной службы 1 класса, - 1751 рублей; </w:t>
            </w:r>
          </w:p>
          <w:p>
            <w:pPr>
              <w:pStyle w:val="Style2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) муниципальному служащему, имеющему классный чин секретаря муниципальной службы 2 класса, - 1491 рублей; </w:t>
            </w:r>
          </w:p>
          <w:p>
            <w:pPr>
              <w:pStyle w:val="Consplusnormal2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Омской области, утверждённое решением Совета Нижнеомского муниципального района Омской области от </w:t>
            </w:r>
            <w:hyperlink r:id="rId8" w:tgtFrame="_blank">
              <w:r>
                <w:rPr>
                  <w:rStyle w:val="InternetLink"/>
                  <w:sz w:val="22"/>
                  <w:szCs w:val="22"/>
                </w:rPr>
                <w:t>27 мая 2016 года № 49</w:t>
              </w:r>
            </w:hyperlink>
            <w:r>
              <w:rPr>
                <w:sz w:val="22"/>
                <w:szCs w:val="22"/>
              </w:rPr>
              <w:t> (далее – Положение) следующие изменения:</w:t>
            </w:r>
          </w:p>
          <w:p>
            <w:pPr>
              <w:pStyle w:val="Consplusnormal0"/>
              <w:spacing w:before="0" w:after="0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абзац двенадцатый статьи 6 Положения признать утратившим силу;</w:t>
            </w:r>
          </w:p>
          <w:p>
            <w:pPr>
              <w:pStyle w:val="Consplusnormal0"/>
              <w:spacing w:before="0" w:after="0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татью 10 Положения признать утратившей силу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2. Опубликовать настоящее решение в газете "Нижнеомский муниципальный вестник" и</w:t>
            </w:r>
            <w:r>
              <w:rPr>
                <w:sz w:val="22"/>
                <w:szCs w:val="22"/>
              </w:rPr>
              <w:t xml:space="preserve"> разместить на официальном сайте Нижнеомского муниципального района Омской области в информационно-телекоммуникационной сети "Интернет"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nizhneomskij-r52.gosweb.gosuslugi.ru/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web"/>
              <w:spacing w:before="0" w:after="0"/>
              <w:ind w:firstLine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hanging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а Нижнеомского </w:t>
            </w:r>
          </w:p>
          <w:p>
            <w:pPr>
              <w:pStyle w:val="Normalweb"/>
              <w:spacing w:before="0" w:after="0"/>
              <w:ind w:hanging="142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ого района                         А.М. Стадников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bCs/>
                <w:sz w:val="22"/>
                <w:szCs w:val="22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жнеомского муниципального 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м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тридцать девятая сессия шестого  созыва)</w:t>
            </w:r>
          </w:p>
          <w:p>
            <w:pPr>
              <w:pStyle w:val="Heading4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3810</wp:posOffset>
                      </wp:positionV>
                      <wp:extent cx="5943600" cy="0"/>
                      <wp:effectExtent l="0" t="19050" r="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0.3pt" to="461.85pt,0.3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    августа  2024 года                        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ижняя Ом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внесении изменений в Порядок формирования и использования бюджетных ассигнований дорожного фонда Нижнеомского муниципального района Омской области</w:t>
            </w:r>
          </w:p>
          <w:p>
            <w:pPr>
              <w:pStyle w:val="Normal"/>
              <w:ind w:firstLine="5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соответствии с частью 5 статьи 179.4 Бюджетного кодекса Российской Федерации, Федеральным законом от 6 октября 2006 года № 131-ФЗ «Об общих принципах организации  местного самоуправления в Российской Федерации», руководствуясь Уставом Нижнеомского муниципального района Омской области, Совет Нижнеомского муниципального района Омской области </w:t>
            </w:r>
          </w:p>
          <w:p>
            <w:pPr>
              <w:pStyle w:val="Normal"/>
              <w:ind w:firstLine="5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ИЛ:</w:t>
            </w:r>
          </w:p>
          <w:p>
            <w:pPr>
              <w:pStyle w:val="Normal"/>
              <w:ind w:firstLine="5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Внести в Порядок формирования и использования бюджетных ассигнований дорожного фонда Нижнеомского муниципального района Омской области, утвержденный решением Совета Нижнеомского муниципального района Омской области от 31 июля 2013 года № 42 «О дорожном фонде Нижнеомского муниципального района Омской области» (далее - Порядок) следующие изменения: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 xml:space="preserve">1) в подпункте 6 пункта 3 Главы 2 Порядка </w:t>
            </w:r>
            <w:r>
              <w:rPr>
                <w:rFonts w:eastAsia="Calibri"/>
                <w:sz w:val="22"/>
                <w:szCs w:val="22"/>
                <w:lang w:eastAsia="en-US"/>
              </w:rPr>
              <w:t>точку заменить точкой с запятой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) пункт 3 Главы 2 Порядка дополнить подпунктами 7 и 8 следующего содержания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муниципального района, а также» исключить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 пункте 12 статьи 5.1 Устава слова «создание, развитие и обеспечение охраны лечебно-оздоровительных местностей и курортов местного значения на территории поселений, а также» исключить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</w:t>
            </w:r>
            <w:r>
              <w:rPr>
                <w:rFonts w:eastAsia="Calibri"/>
                <w:color w:val="000000"/>
                <w:sz w:val="22"/>
                <w:szCs w:val="22"/>
              </w:rPr>
              <w:t>. Часть 1 статьи 27 Устава дополнить пунктом 10.1 следующего содержания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eastAsia="Calibri"/>
                <w:color w:val="000000"/>
                <w:sz w:val="22"/>
                <w:szCs w:val="22"/>
              </w:rPr>
              <w:t>«10.1) приобретения им статуса иностранного агента;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eastAsia="Calibri"/>
                <w:color w:val="000000"/>
                <w:sz w:val="22"/>
                <w:szCs w:val="22"/>
              </w:rPr>
              <w:t>4. Часть 1 статьи 31 Устава дополнить пунктом 10.1 следующего содержания: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«10.1) приобретения им статуса иностранного агента.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eastAsia="Calibri"/>
                <w:color w:val="000000"/>
                <w:sz w:val="22"/>
                <w:szCs w:val="22"/>
              </w:rPr>
              <w:t>5. Часть 2 статьи 55 Устава дополнить пунктом 4.1 следующего содержания: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«4.1) приобретения им статуса иностранного агента;».</w:t>
            </w:r>
          </w:p>
          <w:p>
            <w:pPr>
              <w:pStyle w:val="Normal"/>
              <w:spacing w:before="0" w:after="0"/>
              <w:ind w:right="-2" w:firstLine="709"/>
              <w:contextualSpacing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II. Главе </w:t>
            </w:r>
            <w:r>
              <w:rPr>
                <w:sz w:val="22"/>
                <w:szCs w:val="22"/>
              </w:rPr>
              <w:t>Нижнеомского</w:t>
            </w:r>
            <w:r>
              <w:rPr>
                <w:bCs/>
                <w:kern w:val="2"/>
                <w:sz w:val="22"/>
                <w:szCs w:val="22"/>
              </w:rPr>
              <w:t xml:space="preserve"> муниципального района </w:t>
            </w:r>
            <w:r>
              <w:rPr>
                <w:rFonts w:eastAsia="Calibri"/>
                <w:color w:val="000000"/>
                <w:sz w:val="22"/>
                <w:szCs w:val="22"/>
              </w:rPr>
              <w:t>Омской области в порядке, установленном Федеральным законом от 21.07.2005 № 97-ФЗ «О государственной регистрации уставов муниципальных образований», представить настоящее Решение на государственную регистрацию.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III. Настоящее Решение после его государственной регистрации подлежит официальному опубликованию в периодическом печатном издании, распространяемом в </w:t>
            </w:r>
            <w:r>
              <w:rPr>
                <w:sz w:val="22"/>
                <w:szCs w:val="22"/>
              </w:rPr>
              <w:t>Нижнеомском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муниципальном районе Омской области – «Нижнеомский муниципальный вестник</w:t>
            </w:r>
            <w:r>
              <w:rPr>
                <w:sz w:val="22"/>
                <w:szCs w:val="22"/>
              </w:rPr>
              <w:t>»</w:t>
            </w:r>
            <w:r>
              <w:rPr>
                <w:rFonts w:eastAsia="Calibri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.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Настоящее Решение вступает в силу после его официального опубликования, за исключением пункта 1, пункта 2 части 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Решения, которые вступают в силу с </w:t>
            </w:r>
            <w:r>
              <w:rPr>
                <w:color w:val="000000"/>
                <w:sz w:val="22"/>
                <w:szCs w:val="22"/>
              </w:rPr>
              <w:t>1 сентября 2024 года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лава </w:t>
            </w:r>
            <w:r>
              <w:rPr>
                <w:sz w:val="22"/>
                <w:szCs w:val="22"/>
              </w:rPr>
              <w:t>Нижнеомского</w:t>
            </w:r>
            <w:r>
              <w:rPr>
                <w:color w:val="000000"/>
                <w:sz w:val="22"/>
                <w:szCs w:val="22"/>
              </w:rPr>
              <w:t xml:space="preserve"> муниципального района</w:t>
            </w:r>
          </w:p>
          <w:p>
            <w:pPr>
              <w:pStyle w:val="Normal"/>
              <w:ind w:right="1" w:hanging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мской области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Стадников А.М.</w:t>
            </w:r>
          </w:p>
          <w:p>
            <w:pPr>
              <w:pStyle w:val="Normal"/>
              <w:ind w:left="20" w:right="1" w:hanging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ind w:left="20" w:right="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седатель Совета </w:t>
            </w:r>
            <w:r>
              <w:rPr>
                <w:sz w:val="22"/>
                <w:szCs w:val="22"/>
              </w:rPr>
              <w:t>Нижнеомского</w:t>
            </w:r>
            <w:r>
              <w:rPr>
                <w:color w:val="000000"/>
                <w:sz w:val="22"/>
                <w:szCs w:val="22"/>
              </w:rPr>
              <w:t xml:space="preserve"> муниципального района </w:t>
            </w:r>
            <w:r>
              <w:rPr>
                <w:rFonts w:eastAsia="Calibri"/>
                <w:sz w:val="22"/>
                <w:szCs w:val="22"/>
                <w:lang w:eastAsia="en-US"/>
              </w:rPr>
              <w:t>Омской области</w:t>
              <w:tab/>
              <w:t xml:space="preserve">                 </w:t>
            </w:r>
            <w:r>
              <w:rPr>
                <w:color w:val="000000"/>
                <w:sz w:val="22"/>
                <w:szCs w:val="22"/>
              </w:rPr>
              <w:t>Королёва Л.В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жнеомского муниципального 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м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тридцать девятая сессия шестого  созыва)</w:t>
            </w:r>
          </w:p>
          <w:p>
            <w:pPr>
              <w:pStyle w:val="Heading4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3810</wp:posOffset>
                      </wp:positionV>
                      <wp:extent cx="5943600" cy="0"/>
                      <wp:effectExtent l="0" t="19050" r="0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0.3pt" to="461.85pt,0.3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    августа  2024 года                         № 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ижняя Ом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азначении публичных слушаний по проекту решения «О внесении изменений и дополнений в Устав Нижнеомского муниципального района Омской области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х участков из земель сельскохозяйственного назначения на территории Омской области», Уставом Нижнеомского муниципального района Омской области, Совет Нижнеомского муниципального района Ом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ИЛ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 Внести в приложение к Положению о</w:t>
            </w:r>
            <w:r>
              <w:rPr>
                <w:kern w:val="2"/>
                <w:sz w:val="22"/>
                <w:szCs w:val="22"/>
              </w:rPr>
              <w:t xml:space="preserve"> порядке управления и распоряжения муниципальным имуществом Нижнеомского муниципального района Омской области, утвержденное</w:t>
            </w:r>
            <w:r>
              <w:rPr>
                <w:sz w:val="22"/>
                <w:szCs w:val="22"/>
              </w:rPr>
              <w:t xml:space="preserve"> Решением Совета от 21 августа 2020 года № 62 следующие измен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) Главу 1 раздел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дополнить пунктом 6 следующего содержа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6. Приватизация земельных участков из земель сельскохозяйственного назначения, находящихся в собственности Нижнеомского муниципального района Омской области в случаях предусмотренных подпунктами 3,5-8 статьи 39.5 Земельного кодекса Российской Федерации, осуществляется в соответствии с Законом Омской области от 25 мая 2024 года № 2693-ОЗ «О приватизации земельных участков из земель сельскохозяйственного назначения на территории Омской области.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ункт 7 Главы 2 дополнить подпунктом 3.1 следующе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«3.1) </w:t>
            </w:r>
            <w:r>
              <w:rPr>
                <w:rFonts w:eastAsia="Calibri"/>
                <w:sz w:val="22"/>
                <w:szCs w:val="22"/>
                <w:lang w:eastAsia="en-US"/>
              </w:rPr>
              <w:t>устанавливает дополнительные основания для проведения аудиторской проверки бухгалтерской отчетности муниципальных унитарных предприятий, порядок осуществления заимствований муниципальными унитарными предприятиями;».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 Опубликовать настоящее решение в газете «Нижнеомский муниципальный вестник» и разместить в информационно-телекоммуникационной сети «Интернет» на официальном сайте Нижнеомского муниципального района Омской области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а Нижнеомского 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ого района                 А.М. Стадник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жнеомского муниципального 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м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тридцать девятая сессия шестого  созыва)</w:t>
            </w:r>
          </w:p>
          <w:p>
            <w:pPr>
              <w:pStyle w:val="Heading4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3810</wp:posOffset>
                      </wp:positionV>
                      <wp:extent cx="59436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0.3pt" to="461.85pt,0.3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    августа  2024 года                         № 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ижняя Ом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О приостановлении действия пункта 21  Положения о порядке обращения за назначением  пенсии за выслугу лет, ее установления, выплаты и перерасчета  пенсии за выслугу лет в  Нижнеомском  муниципальном районе  Омской области </w:t>
            </w:r>
          </w:p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7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 Утвердить Порядок участия граждан в обсуждении проекта изменений в Устав Нижнеомского муниципального района Омской области (прилагается).</w:t>
            </w:r>
          </w:p>
          <w:p>
            <w:pPr>
              <w:pStyle w:val="Normal"/>
              <w:ind w:firstLine="77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 Настоящее решение вступает в силу с момента опубликования в Нижнеомском муниципальном вестнике.</w:t>
            </w:r>
          </w:p>
          <w:p>
            <w:pPr>
              <w:pStyle w:val="Normal"/>
              <w:ind w:firstLine="77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ind w:firstLine="77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 Нижнеомского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ого района                      В.П. Нечипуренко</w:t>
            </w:r>
          </w:p>
          <w:p>
            <w:pPr>
              <w:pStyle w:val="Normal"/>
              <w:ind w:firstLine="77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ind w:firstLine="77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ind w:firstLine="77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ложение к решению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а Нижнеомского муниципального района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ой области № 22 от 27 апреля 2009 г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ПОРЯДОК</w:t>
            </w:r>
          </w:p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УЧАСТИЯ ГРАЖДАН В ОБСУЖДЕНИИ ПРОЕКТА ИЗМЕНЕНИЙ В УСТАВ НИЖНЕОМСКОГО МУНИЦИПАЛЬНОГО РАЙОНА ОМСКОЙ ОБЛАСТИ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тоящий Порядок разработан в соответствии с требованиями Федерального закона от 06.10.2003 N 131-ФЗ "Об общих принципах организации местного самоуправления в Российской Федерации" и регулирует порядок участия граждан Нижнеомского муниципального района в обсуждении опубликованного проекта изменений в Устав Нижнеомского муниципального района Омской области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тоящий Порядок принят в соответствии с Конституцией Российской Федерации, Федеральным законодательством, Законодательством Омской области и имеет целью обеспечение реализации населением Нижнеомского муниципального района своего конституционного права на местное самоуправление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. Общие положения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 Население Нижнеомского муниципального района с момента опубликования проекта изменений в Устав Нижнеомского муниципального района Омской области вправе участвовать в его обсуждении в следующих формах: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 проведение собраний граждан с целью обсуждения проекта изменений в Устав Нижнеомского муниципального района Омской области и выдвижения предложений о дополнениях и изменениях к нему;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 организация массового обсуждения проекта изменений в Устав Нижнеомского муниципального района Омской области в порядке, предусмотренном настоящим Порядком и нормативными правовыми актами органов местного самоуправления;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 обсуждение проекта изменений в Устав Нижнеомского муниципального района Омской области на публичных слушаниях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. Протокол подписывается председателем и секретарем собрания граждан и передается в Уставную комиссию в соответствии с Порядком о порядке учета предложений по проекту изменений в Устав Нижнеомского муниципального района Омской области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III. Организация массового обсуждения проекта изменений в Устав Нижнеомского муниципального района Омской области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.1. Массовое обсуждение опубликованного проекта изменений в Устав Нижнеомского муниципального района Омской области может проводиться в виде опубликования интервью должностных лиц органов местного самоуправления, а также интервью, мнений, предложений, коллективных и индивидуальных обращений жителей Нижнеомского муниципального района и их объединений в средствах массовой информации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 Администрация Нижнеомского муниципального района содействует в проведении массового обсуждения жителями проекта изменений в Устав Нижнеомского муниципального района Омской области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. В рамках массового обсуждения проекта изменений в Устав Нижнеомского муниципального района Омской области Администрация Нижнеомского муниципального района организует публикации в печатном средстве массовой информации, учрежденном органом местного самоуправления, что должно обеспечивать разъяснение населению общей концепции проекта изменений в Устав Нижнеомского муниципального района Омской области, устанавливаемой им структуры органов местного самоуправления и должностных лиц местного самоуправления, включая их статус и компетенцию, а также разъяснение отдельных положений проекта изменений в Устав Нижнеомского муниципального района Омской области, имеющих большое общественное значение (границы муниципального образования, формы непосредственного осуществления населением местного самоуправления и участия населения в осуществлении местного самоуправления, организация территориального общественного самоуправления и т.п.)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. Предложения о дополнениях и изменениях в проект изменений в Устав муниципального района Омской области в процессе его массового обсуждения представляются в Уставную комиссию в соответствии с Порядком учета предложений по проекту изменений в Устав Нижнеомского муниципального района Омской области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постановлению Администрации Нижнеомского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го района Омской области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«21» августа  2024г. N 452-П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2"/>
                <w:szCs w:val="22"/>
              </w:rPr>
            </w:pPr>
            <w:bookmarkStart w:id="1" w:name="P32"/>
            <w:bookmarkEnd w:id="1"/>
            <w:r>
              <w:rPr>
                <w:b w:val="false"/>
                <w:sz w:val="22"/>
                <w:szCs w:val="22"/>
              </w:rPr>
              <w:t>ПОРЯДОК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уществления заимствований муниципальными унитарными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приятиями Нижнеомского муниципального района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мской области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Порядок осуществления заимствований муниципальными унитарными предприятиями Нижнеомского муниципального района Омской области (далее - Порядок) разработан в соответствии с Федеральным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14.11.2002 N 161-ФЗ "О государственных и муниципальных унитарных предприятиях", Положением о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порядке управления и распоряжения муниципальным имуществом Нижнеомского муниципального района Омской области, утвержденн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ением Совета Нижнеомского муниципального района Омской области от 21 августа 2020 года № 62, в целях упорядочения процедуры осуществления заимствований муниципальными унитарными предприятиями Нижнеомского муниципального района Омской области (далее - Предприятия).</w:t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оящий Порядок определяет процедуру согласования объемов и направлений заимствований Предприятий с Администрацией Нижнеомского муниципального района Омской области (далее - Администрация), формы заимствований, порядок предоставления Предприятиями отчетности об использовании заимствований.</w:t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Заимствования Предприятия могут осуществлять в форм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зервы предстоящих расходов;</w:t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) отчет об оценке объектов имущества Предприятия, передаваемых в качестве залога в обеспечение обязательств Предприятия (в случае, если заимствование обеспечивается залогом имущества);</w:t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) копии правоустанавливающих документов на объекты собственности Нижнеомского муниципального района Омской области (за исключением объектов недвижимого имущества, права на которые зарегистрированы в Едином государственном реестре недвижимости), передаваемые в качестве залога в обеспечение обязательств Предприятия (в случае, если заимствование обеспечивается залогом имущества);</w:t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) сведения о правах третьих лиц на объекты имущества Предприятия.</w:t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Документы, поданные с нарушением настоящего Порядка либо с несоблюдением требований, предъявляемых к соответствующим документам, возвращаются Предприятию в течение 5 рабочих дней со дня их получения с указанием причин возврата.</w:t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ое рассмотрение документов осуществляется комиссией.</w:t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 комиссии утверждается распоряжением Администрации Нижнеомского муниципального района Омской области.</w:t>
            </w:r>
          </w:p>
          <w:p>
            <w:pPr>
              <w:pStyle w:val="ConsPlusNormal1"/>
              <w:spacing w:before="22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ы, поданные с соблюдением настоящего Порядка, рассматриваются комиссией в течение 30 календарных дней со дня их получения. При рассмотрении документов, указанных в </w:t>
            </w:r>
            <w:hyperlink w:anchor="P4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е 4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стоящего Порядка, комиссия оценивает финансовое состояние Предприятия, его кредитоспособность.</w:t>
            </w:r>
          </w:p>
          <w:p>
            <w:pPr>
              <w:pStyle w:val="ConsPlusNormal1"/>
              <w:spacing w:before="22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 По результатам рассмотрения заявления Предприятия и документов, указанных в </w:t>
            </w:r>
            <w:hyperlink w:anchor="P4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е 4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стоящего Порядка, комиссия готовит заключение о возможности и целесообразности осуществления заимствования.</w:t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 положительного заключения, комиссия одновременно с заключением готовит проект распоряжения Администрации о согласовании заимствования и направляет его Главе.</w:t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жение Администрации о согласовании заимствования дает Предприятию</w:t>
            </w:r>
          </w:p>
          <w:p>
            <w:pPr>
              <w:pStyle w:val="Normal"/>
              <w:spacing w:before="28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22272F"/>
                <w:sz w:val="22"/>
                <w:szCs w:val="22"/>
              </w:rPr>
              <w:t>Омской области услуги по теплоснабжению и (или) водоснабжению», утвержденный постановлением Администрации Нижнеомского муниципального района Омской области от 31 марта 2023 года №129-П»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муниципальной программой "Развитие экономического потенциала Нижнеомского муниципального района Омской области (2014-2026)", утвержденной постановлением Администрации Нижнеомского муниципального района Омской области от 30.10.2013 года N 705-П, Администрация Нижнеомского муниципального района Омской области </w:t>
            </w:r>
            <w:r>
              <w:rPr>
                <w:bCs/>
                <w:sz w:val="22"/>
                <w:szCs w:val="22"/>
              </w:rPr>
              <w:t>постановляет: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Провести отбор на </w:t>
            </w:r>
            <w:r>
              <w:rPr>
                <w:rFonts w:cs="Times New Roman" w:ascii="Times New Roman" w:hAnsi="Times New Roman"/>
                <w:bCs/>
              </w:rPr>
              <w:t>предоставление  субсидий из бюджета Нижнеомского муниципального района Омской области субсидий юридическим лицам, индивидуальным предпринимателям, оказывающим на территории Нижнеомского муниципального района Омской области услуги по теплоснабжению.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2.Ответственным лицом за проведение отбора назначить начальника экономического отдела Лиханова М.А.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bidi="en-US"/>
              </w:rPr>
              <w:t xml:space="preserve">3.Настоящее постановление опубликовать в печатном издании Нижнеомского муниципального района Омской области «Нижнеомский муниципальный вестник» и разместить на официальном сайте Нижнеомского муниципального района Омской области на платформе «ГосВеб» - единой информационной платформе интернет – порталов органов государственной власти: </w:t>
            </w:r>
            <w:hyperlink r:id="rId11">
              <w:r>
                <w:rPr>
                  <w:rStyle w:val="InternetLink"/>
                  <w:rFonts w:eastAsia="Arial Unicode MS" w:cs="Times New Roman" w:ascii="Times New Roman" w:hAnsi="Times New Roman"/>
                  <w:color w:val="0000FF"/>
                  <w:u w:val="single"/>
                  <w:lang w:val="en-US" w:bidi="en-US"/>
                </w:rPr>
                <w:t>https</w:t>
              </w:r>
              <w:r>
                <w:rPr>
                  <w:rStyle w:val="InternetLink"/>
                  <w:rFonts w:eastAsia="Arial Unicode MS" w:cs="Times New Roman" w:ascii="Times New Roman" w:hAnsi="Times New Roman"/>
                  <w:color w:val="0000FF"/>
                  <w:u w:val="single"/>
                  <w:lang w:bidi="en-US"/>
                </w:rPr>
                <w:t>://</w:t>
              </w:r>
              <w:r>
                <w:rPr>
                  <w:rStyle w:val="InternetLink"/>
                  <w:rFonts w:eastAsia="Arial Unicode MS" w:cs="Times New Roman" w:ascii="Times New Roman" w:hAnsi="Times New Roman"/>
                  <w:color w:val="0000FF"/>
                  <w:u w:val="single"/>
                  <w:lang w:val="en-US" w:bidi="en-US"/>
                </w:rPr>
                <w:t>nizhneomskij</w:t>
              </w:r>
              <w:r>
                <w:rPr>
                  <w:rStyle w:val="InternetLink"/>
                  <w:rFonts w:eastAsia="Arial Unicode MS" w:cs="Times New Roman" w:ascii="Times New Roman" w:hAnsi="Times New Roman"/>
                  <w:color w:val="0000FF"/>
                  <w:u w:val="single"/>
                  <w:lang w:bidi="en-US"/>
                </w:rPr>
                <w:t>-</w:t>
              </w:r>
              <w:r>
                <w:rPr>
                  <w:rStyle w:val="InternetLink"/>
                  <w:rFonts w:eastAsia="Arial Unicode MS" w:cs="Times New Roman" w:ascii="Times New Roman" w:hAnsi="Times New Roman"/>
                  <w:color w:val="0000FF"/>
                  <w:u w:val="single"/>
                  <w:lang w:val="en-US" w:bidi="en-US"/>
                </w:rPr>
                <w:t>r</w:t>
              </w:r>
              <w:r>
                <w:rPr>
                  <w:rStyle w:val="InternetLink"/>
                  <w:rFonts w:eastAsia="Arial Unicode MS" w:cs="Times New Roman" w:ascii="Times New Roman" w:hAnsi="Times New Roman"/>
                  <w:color w:val="0000FF"/>
                  <w:u w:val="single"/>
                  <w:lang w:bidi="en-US"/>
                </w:rPr>
                <w:t>52.</w:t>
              </w:r>
              <w:r>
                <w:rPr>
                  <w:rStyle w:val="InternetLink"/>
                  <w:rFonts w:eastAsia="Arial Unicode MS" w:cs="Times New Roman" w:ascii="Times New Roman" w:hAnsi="Times New Roman"/>
                  <w:color w:val="0000FF"/>
                  <w:u w:val="single"/>
                  <w:lang w:val="en-US" w:bidi="en-US"/>
                </w:rPr>
                <w:t>gosweb</w:t>
              </w:r>
              <w:r>
                <w:rPr>
                  <w:rStyle w:val="InternetLink"/>
                  <w:rFonts w:eastAsia="Arial Unicode MS" w:cs="Times New Roman" w:ascii="Times New Roman" w:hAnsi="Times New Roman"/>
                  <w:color w:val="0000FF"/>
                  <w:u w:val="single"/>
                  <w:lang w:bidi="en-US"/>
                </w:rPr>
                <w:t>.</w:t>
              </w:r>
              <w:r>
                <w:rPr>
                  <w:rStyle w:val="InternetLink"/>
                  <w:rFonts w:eastAsia="Arial Unicode MS" w:cs="Times New Roman" w:ascii="Times New Roman" w:hAnsi="Times New Roman"/>
                  <w:color w:val="0000FF"/>
                  <w:u w:val="single"/>
                  <w:lang w:val="en-US" w:bidi="en-US"/>
                </w:rPr>
                <w:t>gosuslugi</w:t>
              </w:r>
              <w:r>
                <w:rPr>
                  <w:rStyle w:val="InternetLink"/>
                  <w:rFonts w:eastAsia="Arial Unicode MS" w:cs="Times New Roman" w:ascii="Times New Roman" w:hAnsi="Times New Roman"/>
                  <w:color w:val="0000FF"/>
                  <w:u w:val="single"/>
                  <w:lang w:bidi="en-US"/>
                </w:rPr>
                <w:t>.</w:t>
              </w:r>
              <w:r>
                <w:rPr>
                  <w:rStyle w:val="InternetLink"/>
                  <w:rFonts w:eastAsia="Arial Unicode MS" w:cs="Times New Roman" w:ascii="Times New Roman" w:hAnsi="Times New Roman"/>
                  <w:color w:val="0000FF"/>
                  <w:u w:val="single"/>
                  <w:lang w:val="en-US" w:bidi="en-US"/>
                </w:rPr>
                <w:t>ru</w:t>
              </w:r>
              <w:r>
                <w:rPr>
                  <w:rStyle w:val="InternetLink"/>
                  <w:rFonts w:eastAsia="Arial Unicode MS" w:cs="Times New Roman" w:ascii="Times New Roman" w:hAnsi="Times New Roman"/>
                  <w:color w:val="0000FF"/>
                  <w:u w:val="single"/>
                  <w:lang w:bidi="en-US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Нижнеомского</w:t>
            </w:r>
          </w:p>
          <w:p>
            <w:pPr>
              <w:pStyle w:val="ConsPlus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ого района          А.М. Стадник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жнеомского муниципального 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м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тридцать девятая сессия шестого  созыва)</w:t>
            </w:r>
          </w:p>
          <w:p>
            <w:pPr>
              <w:pStyle w:val="ConsPlusNormal1"/>
              <w:spacing w:before="220" w:after="0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</w:t>
            </w:r>
          </w:p>
          <w:p>
            <w:pPr>
              <w:pStyle w:val="ConsPlusNormal1"/>
              <w:spacing w:before="220" w:after="0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 20   августа  2024 года                          № 6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.Нижняя Ом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Нижнеомского муниципального района Омской области от 22 декабря 2023 года № 96 «О бюджете Нижнеомского муниципального района Омской области на 2024 год и на плановый период 2025 и 2026 годов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</w:t>
            </w:r>
            <w:r>
              <w:rPr>
                <w:sz w:val="22"/>
                <w:szCs w:val="22"/>
                <w:lang w:eastAsia="en-US"/>
              </w:rPr>
              <w:t>-  обеспечение проживающих в поселении и нуждающихся в жилых помещениях малоимущих граждан жилыми помещениями;</w:t>
            </w:r>
          </w:p>
          <w:p>
            <w:pPr>
              <w:pStyle w:val="Normal"/>
              <w:ind w:right="141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первичных мер пожарной безопасности в границах муниципальных районов за границами городских и сельских населенных пунктов;</w:t>
            </w:r>
          </w:p>
          <w:p>
            <w:pPr>
              <w:pStyle w:val="Normal"/>
              <w:keepNext w:val="true"/>
              <w:ind w:firstLine="697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- предоставление субсидий гражданам, ведущим личное подсобное хозяйство, на возмещение части затрат </w:t>
            </w:r>
            <w:r>
              <w:rPr>
                <w:sz w:val="22"/>
                <w:szCs w:val="22"/>
              </w:rPr>
              <w:t>по производству молока;</w:t>
            </w:r>
          </w:p>
          <w:p>
            <w:pPr>
              <w:pStyle w:val="Normal"/>
              <w:keepNext w:val="true"/>
              <w:ind w:firstLine="6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ощрение достижения наилучших результатов оценки качества организации и осуществления бюджетного процесса в поселениях Нижнеомского муниципального района Омской области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ение расходов за счет средств резервного фонда Администрации Нижнеомского муниципального района Омской области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обеспечение оплаты труда работников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оощрение органов местного самоуправления сельских поселений за достижение значений показателей эффективности деятельности органов местного самоуправления;</w:t>
            </w:r>
          </w:p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 проведение районного культурно-спортивного праздника «Королева спорта».</w:t>
            </w:r>
          </w:p>
          <w:p>
            <w:pPr>
              <w:pStyle w:val="Normal"/>
              <w:ind w:firstLine="7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№7 к настоящему решению.</w:t>
            </w:r>
          </w:p>
          <w:p>
            <w:pPr>
              <w:pStyle w:val="Normal"/>
              <w:ind w:firstLine="7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дить распределение иных межбюджетных трансфертов бюджетам поселений на 2024 год и на плановый период 2025 и 2026 годов согласно приложению №8 к настоящему решению.».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ложение №1 «Прогноз поступлений налоговых и неналоговых доходов районного бюджета на 2024 год и на плановый период 2025 и 2026 годов» к решению изложить в редакции согласно приложению №1 к настоящему решению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ab/>
              <w:t>4.</w:t>
            </w:r>
            <w:r>
              <w:rPr>
                <w:iCs/>
                <w:sz w:val="22"/>
                <w:szCs w:val="22"/>
              </w:rPr>
              <w:t xml:space="preserve"> Приложение №2 «Б</w:t>
            </w:r>
            <w:r>
              <w:rPr>
                <w:sz w:val="22"/>
                <w:szCs w:val="22"/>
              </w:rPr>
              <w:t>езвозмездные поступления в районный бюджет на 2024 год и на плановый период 2025 и 2026 годов</w:t>
            </w:r>
            <w:r>
              <w:rPr>
                <w:iCs/>
                <w:sz w:val="22"/>
                <w:szCs w:val="22"/>
              </w:rPr>
              <w:t xml:space="preserve">» к решению изложить в редакции согласно приложению </w:t>
            </w:r>
            <w:r>
              <w:rPr>
                <w:sz w:val="22"/>
                <w:szCs w:val="22"/>
              </w:rPr>
              <w:t>№2 к настоящему решению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иложение №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к решению изложить в редакции согласно приложению №3 к настоящему реш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6. Приложение №4 «Ведомственная структура расходов районного бюджета на 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содержании муниципальных служащих Нижнеомского муниципального района Омской области», утвержденным решением Совета Нижнеомского муниципального района Омской области от 18.12.2015 г. № 45, Уставом Нижнеомского муниципального района Омской области, Совет Нижнеомского муниципального района Омской области</w:t>
            </w:r>
          </w:p>
          <w:p>
            <w:pPr>
              <w:pStyle w:val="TextBody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Л: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становить должностной оклад по младшей должности муниципальной службы Нижнеомского муниципального района Омской области «специалист» в размере 6330,00 рублей.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изнать утратившим силу решение Совета Нижнеомского муниципального района Омской области от 22.12.2023 г. № 110 «О должностном окладе по младшей должности муниципальной службы Нижнеомского муниципального района Омской области «специалист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3.Опубликовать настоящее решение в газете «Нижнеомский  муниципальный вестник» и разместить в информационно-телекоммуникационной сети «Интернет» на официальном сайте Нижнеомского муниципального района Омской области: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https://nizhneomskij-r52.gosweb.gosuslugi.ru/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4. Настоящее решение распространяется на правоотношения, возникшие с 1 августа 2024 года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Нижнеомског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           А.М. Стадник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жнеомского муниципального 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м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тридцать девятая сессия шестого  созыва)</w:t>
            </w:r>
          </w:p>
          <w:p>
            <w:pPr>
              <w:pStyle w:val="Heading4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3810</wp:posOffset>
                      </wp:positionV>
                      <wp:extent cx="5943600" cy="0"/>
                      <wp:effectExtent l="0" t="19050" r="0" b="190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0.3pt" to="461.85pt,0.3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    августа  2024 года                         № 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ижняя Ом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Положение о денежном содержании муниципальных служащих Нижнеомского муниципального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ой обла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 соответствии с Федеральным законом от 06.10.2003 года № 131- ФЗ «Об общих принципах организации местного самоуправления в Российской Федерации», Законом Омской области от 23.11.2007 N 976-ОЗ "Об оплате труда муниципального служащего в Омской области и о предоставлении муниципальному служащему в Омской области ежегодного дополнительного</w:t>
            </w:r>
          </w:p>
          <w:p>
            <w:pPr>
              <w:pStyle w:val="Style2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) муниципальному служащему, имеющему классный чин секретаря муниципальной службы 3 класса, - 1239 рублей. </w:t>
            </w:r>
          </w:p>
          <w:p>
            <w:pPr>
              <w:pStyle w:val="Style2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Ежемесячная надбавка за классный чин выплачивается со дня присвоения соответствующего классного чина.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дексация размеров ежемесячной надбавки за классный чин производится пропорционально изменениям должностных окладов муниципальных служащих</w:t>
            </w:r>
            <w:r>
              <w:rPr>
                <w:bCs/>
                <w:color w:val="000000"/>
                <w:sz w:val="22"/>
                <w:szCs w:val="22"/>
              </w:rPr>
              <w:t>»;</w:t>
            </w:r>
          </w:p>
          <w:p>
            <w:pPr>
              <w:pStyle w:val="Style20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2. Приложение к Положению «О денежном содержании муниципальных служащих Нижнеомского муниципального района Омской области» изложить в новой редакции согласно прилож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стоящее решение распространяется на правоотношения, возникшие с «01» августа 2024 г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публиковать настоящее решение в газете «Нижнеомский муниципальный вестник»</w:t>
            </w:r>
            <w:r>
              <w:rPr>
                <w:i/>
                <w:color w:val="0000F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разместить в сети "Интернет" на официальном сайте Нижнеомского муниципального района Омской области: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https://nizhneomskij-r52.gosweb.gosuslugi.ru/</w:t>
              </w:r>
            </w:hyperlink>
          </w:p>
          <w:p>
            <w:pPr>
              <w:pStyle w:val="Style2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Нижнеомског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both"/>
              <w:rPr/>
            </w:pPr>
            <w:r>
              <w:rPr>
                <w:sz w:val="22"/>
                <w:szCs w:val="22"/>
              </w:rPr>
              <w:t>муниципального района           А.М. Стадн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жнеомского муниципального 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м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тридцать девятая сессия шестого  созыва)</w:t>
            </w:r>
          </w:p>
          <w:p>
            <w:pPr>
              <w:pStyle w:val="Heading4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3810</wp:posOffset>
                      </wp:positionV>
                      <wp:extent cx="5943600" cy="0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0.3pt" to="461.85pt,0.3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    августа  2024 года                         № 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ижняя Омка</w:t>
            </w:r>
          </w:p>
          <w:p>
            <w:pPr>
              <w:pStyle w:val="Consplusnormal2"/>
              <w:spacing w:before="0" w:after="0"/>
              <w:ind w:firstLine="72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О внесении изменений в 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bCs/>
                <w:color w:val="000000"/>
              </w:rPr>
              <w:instrText xml:space="preserve"> HYPERLINK "http://pravo.minjust.ru:8080/bigs/showDocument.html?id=A5A3A866-F8CA-4B4E-8F48-71770B42DC2D" \l "Par27"</w:instrText>
            </w:r>
            <w:r>
              <w:rPr>
                <w:rStyle w:val="InternetLink"/>
                <w:sz w:val="22"/>
                <w:szCs w:val="22"/>
                <w:bCs/>
                <w:color w:val="000000"/>
              </w:rPr>
              <w:fldChar w:fldCharType="separate"/>
            </w:r>
            <w:r>
              <w:rPr>
                <w:rStyle w:val="InternetLink"/>
                <w:bCs/>
                <w:color w:val="000000"/>
                <w:sz w:val="22"/>
                <w:szCs w:val="22"/>
              </w:rPr>
              <w:t>Положение</w:t>
            </w:r>
            <w:r>
              <w:rPr>
                <w:rStyle w:val="InternetLink"/>
                <w:sz w:val="22"/>
                <w:szCs w:val="22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2"/>
                <w:szCs w:val="22"/>
              </w:rPr>
              <w:t> о бюджетном процессе в Нижнеомском муниципальном районе Омской области, утверждённое решением Совета Нижнеомского муниципального района Омской области</w:t>
            </w:r>
          </w:p>
          <w:p>
            <w:pPr>
              <w:pStyle w:val="Consplusnormal2"/>
              <w:spacing w:before="0" w:after="0"/>
              <w:ind w:firstLine="7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от 27 мая 2016 года № 49</w:t>
            </w:r>
          </w:p>
          <w:p>
            <w:pPr>
              <w:pStyle w:val="Consplusnormal2"/>
              <w:spacing w:before="0" w:after="0"/>
              <w:ind w:firstLine="7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Consplusnormal2"/>
              <w:spacing w:before="0" w:after="0"/>
              <w:ind w:firstLine="5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В соответствии с Бюджетным кодексом Российской Федерации, Федеральным законом от 6 октября 2003 года N 131-ФЗ "Об общих принципах организации местного самоуправления в Российской Федерации", </w:t>
            </w:r>
            <w:r>
              <w:rPr>
                <w:sz w:val="22"/>
                <w:szCs w:val="22"/>
              </w:rPr>
              <w:t>руководствуясь </w:t>
            </w:r>
            <w:hyperlink r:id="rId14" w:tgtFrame="_blank">
              <w:r>
                <w:rPr>
                  <w:rStyle w:val="InternetLink"/>
                  <w:sz w:val="22"/>
                  <w:szCs w:val="22"/>
                </w:rPr>
                <w:t>Уставом</w:t>
              </w:r>
            </w:hyperlink>
            <w:r>
              <w:rPr>
                <w:sz w:val="22"/>
                <w:szCs w:val="22"/>
              </w:rPr>
              <w:t> Нижнеомского муниципального района Омской области, Совет Нижнеомского муниципального района Омской области</w:t>
            </w:r>
          </w:p>
          <w:p>
            <w:pPr>
              <w:pStyle w:val="Consplusnormal2"/>
              <w:spacing w:before="0" w:after="0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Л:</w:t>
            </w:r>
          </w:p>
          <w:p>
            <w:pPr>
              <w:pStyle w:val="Consplusnormal2"/>
              <w:spacing w:before="0" w:after="0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нести в 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pravo.minjust.ru:8080/bigs/showDocument.html?id=A5A3A866-F8CA-4B4E-8F48-71770B42DC2D" \l "Par27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Положение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о бюджетном процессе в Нижнеомском муниципальном районе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</w:rPr>
              <w:t xml:space="preserve">«7) </w:t>
            </w:r>
            <w:r>
              <w:rPr>
                <w:rFonts w:eastAsia="Calibri"/>
                <w:sz w:val="22"/>
                <w:szCs w:val="22"/>
                <w:lang w:eastAsia="en-US"/>
              </w:rPr>
              <w:t>доходов местных бюджетов от платы в счет возмещения вреда, причиняемого автомобильным дорогам местного значения тяжеловесными транспортными средствами;</w:t>
            </w:r>
          </w:p>
          <w:p>
            <w:pPr>
              <w:pStyle w:val="Normal"/>
              <w:spacing w:lineRule="atLeast" w:line="240"/>
              <w:ind w:firstLine="53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) доходов местных бюджетов от штрафов за нарушение правил движения тяжеловесного и (или) крупногабаритного транспортного средства.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 xml:space="preserve">2. Настоящее решение </w:t>
            </w:r>
            <w:r>
              <w:rPr>
                <w:sz w:val="22"/>
                <w:szCs w:val="22"/>
              </w:rPr>
              <w:t xml:space="preserve">опубликовать в печатном издании Нижнеомского муниципального района Омской области «Нижнеомский муниципальный вестник» и разместить на официальном сайте Нижнеомского муниципального района Омской области на платформе «ГосВеб» - единой информационной платформе интернет – порталов органов государственной власти: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https://nizhneomskij-r52.gosweb.gosuslugi.ru/</w:t>
              </w:r>
            </w:hyperlink>
          </w:p>
          <w:p>
            <w:pPr>
              <w:pStyle w:val="Normal"/>
              <w:ind w:firstLine="5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Нижнеомског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го района               А.М. Стадник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жнеомского муниципального 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м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тридцать девятая сессия шестого  созыва)</w:t>
            </w:r>
          </w:p>
          <w:p>
            <w:pPr>
              <w:pStyle w:val="Heading4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3810</wp:posOffset>
                      </wp:positionV>
                      <wp:extent cx="5943600" cy="0"/>
                      <wp:effectExtent l="0" t="19050" r="0" b="190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0.3pt" to="461.85pt,0.3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    августа  2024 года                         № 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ижняя Ом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«О внесении изменений и дополнений в Устав Нижнеомского муниципального района Омской области»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06.10.2003 № 131-ФЗ «Об общих принципах организации местного самоуправления в Российской Федерации», Уставом Нижнеомского муниципального района Омской области Совет Нижнеомского муниципального района Омской области решил: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Внести изменения и дополнения в Устав Нижнеомского муниципального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йона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мской области.</w:t>
            </w:r>
          </w:p>
          <w:p>
            <w:pPr>
              <w:pStyle w:val="Normal"/>
              <w:spacing w:before="0" w:after="0"/>
              <w:ind w:right="-2" w:firstLine="709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 В</w:t>
            </w:r>
            <w:r>
              <w:rPr>
                <w:color w:val="000000"/>
                <w:sz w:val="22"/>
                <w:szCs w:val="22"/>
              </w:rPr>
              <w:t xml:space="preserve"> части 1 статьи 5</w:t>
            </w:r>
            <w:r>
              <w:rPr>
                <w:sz w:val="22"/>
                <w:szCs w:val="22"/>
              </w:rPr>
              <w:t xml:space="preserve"> Устава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ind w:right="-2" w:firstLine="709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ункт 13 дополнить словами «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 муниципального района»;</w:t>
            </w:r>
          </w:p>
          <w:p>
            <w:pPr>
              <w:pStyle w:val="Normal"/>
              <w:spacing w:before="0" w:after="0"/>
              <w:ind w:right="-2" w:firstLine="709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в пункте 27 слова «создание, развитие и обеспечение охраны лечебно-оздоровительных местностей и курортов местного значения 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На основании ст. 12 Устава Нижнеомского муниципального района Омской области Совет Нижнеомского муниципального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ИЛ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ить проведение публичных слушаний по проекту решения «О внесении изменений и дополнений в Устав Нижнеомского муниципального района, утвержденного решением Совета Нижнеомского муниципального района № 54 от 06.09.2013 года", «19» сентября 2024 года в 11 часов в здании Администрации Нижнеомского муниципального района (с. Нижняя Омка, ул. Ленина, д. 58, 1 этаж, зал заседаний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у и проведение публичных слушаний поручить рабочей группе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ить, что заявки на участие в публичных слушаниях по проекту решения «О внесении изменений и дополнений в Устав Нижнеомского муниципального района» принимаются рабочей группой до «17» сентября 2024 года в здании Администрации Нижнеомского муниципального района (с. Нижняя Омка, ул. Ленина, д. 58, 2, этаж, каб.214) в течение рабочего дня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ее решение вступает в силу с момента опубликования в газете «Нижнеомский муниципальный вестник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Нижнеомск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го района                Стадников А.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жнеомского муниципального 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м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тридцать девятая сессия шестого  созыва)</w:t>
            </w:r>
          </w:p>
          <w:p>
            <w:pPr>
              <w:pStyle w:val="Heading4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3810</wp:posOffset>
                      </wp:positionV>
                      <wp:extent cx="594360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0.3pt" to="461.85pt,0.3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    августа  2024 года                         № 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ижняя Ом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 внесении изменений в приложение к Решению Совета от 21 августа 2020 года № 62 «</w:t>
            </w:r>
            <w:r>
              <w:rPr>
                <w:bCs/>
                <w:kern w:val="2"/>
                <w:sz w:val="22"/>
                <w:szCs w:val="22"/>
              </w:rPr>
              <w:t xml:space="preserve">Об утверждении Положения о порядке управления и </w:t>
            </w:r>
          </w:p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распоряжения муниципальным имуществом Нижнеомского </w:t>
            </w:r>
          </w:p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муниципального района Омской области»</w:t>
            </w:r>
          </w:p>
          <w:p>
            <w:pPr>
              <w:pStyle w:val="ConsPlusTitle"/>
              <w:jc w:val="center"/>
              <w:rPr>
                <w:bCs w:val="false"/>
                <w:kern w:val="2"/>
                <w:sz w:val="22"/>
                <w:szCs w:val="22"/>
              </w:rPr>
            </w:pPr>
            <w:r>
              <w:rPr>
                <w:bCs w:val="false"/>
                <w:kern w:val="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 соответствии с законом Омской области от 25 мая 2024 года № 2693-ОЗ «О приватизации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водствуясь Федеральным законом "О муниципальной службе в Российской Федерации", Федеральным законом «Об общих принципах организации местного самоуправления в  Российской Федерации", </w:t>
            </w:r>
            <w:hyperlink r:id="rId16" w:tgtFrame="Logical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Уставом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ижнеомского муниципального района, Совет Нижнеомского муниципального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Л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1.  Приостановить до 31 декабря 2024 года  действие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пункта 21</w:t>
              </w:r>
            </w:hyperlink>
            <w:r>
              <w:rPr>
                <w:sz w:val="22"/>
                <w:szCs w:val="22"/>
              </w:rPr>
              <w:t xml:space="preserve"> Положения о порядке обращения за назначением пенсии за выслугу лет, ее установления, выплаты и перерасчета</w:t>
            </w:r>
            <w:r>
              <w:rPr>
                <w:bCs/>
                <w:kern w:val="2"/>
                <w:sz w:val="22"/>
                <w:szCs w:val="22"/>
              </w:rPr>
              <w:t xml:space="preserve"> пенсии за выслугу лет</w:t>
            </w:r>
            <w:r>
              <w:rPr>
                <w:sz w:val="22"/>
                <w:szCs w:val="22"/>
              </w:rPr>
              <w:t xml:space="preserve"> в Нижнеомском муниципальном районе Омской области, утвержденного решением Совета Нижнеомского муниципального района Омской области от 27.12.2012 года № 104 (в редакции решений № 22 от 12.04.2013 года, № 55  от 06.09.2013 года, № 26 от  11.04.2014 года, № 14 от  11.02.2015 года, № 126 от 12.12.2016 года, 14.03.2018 года, № 41 от 18.05.2018 года,  № 6 от 14.02.2019 года, № 39 от 23.06.2020 года,  № 54 от 21.08.2020 года, № 61 от  24.08.2022 года)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публиковать настоящее решение в газете «Нижнеомский муниципальный вестник»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Настоящее решение вступает в силу  1 августа 2024 года. </w:t>
            </w:r>
          </w:p>
          <w:p>
            <w:pPr>
              <w:pStyle w:val="Normal"/>
              <w:ind w:left="7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Нижнеомск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го района               А.М. Стадников</w:t>
            </w:r>
          </w:p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Совет</w:t>
            </w:r>
          </w:p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Нижнеомского муниципального района</w:t>
            </w:r>
          </w:p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Омской области</w:t>
            </w:r>
          </w:p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(сороковая сессия третьего созыва)</w:t>
            </w:r>
          </w:p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b/>
                <w:b/>
                <w:bCs/>
                <w:color w:val="000000"/>
                <w:kern w:val="2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u w:val="single"/>
              </w:rPr>
              <w:t>РЕШЕНИЕ</w:t>
            </w:r>
          </w:p>
          <w:p>
            <w:pPr>
              <w:pStyle w:val="Normal"/>
              <w:ind w:firstLine="77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5982335" cy="3810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5982480" cy="3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.05pt;width:471pt;height:2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т 27 апреля 2009 года                         № 22</w:t>
            </w:r>
          </w:p>
          <w:p>
            <w:pPr>
              <w:pStyle w:val="Normal"/>
              <w:tabs>
                <w:tab w:val="clear" w:pos="708"/>
                <w:tab w:val="left" w:pos="1810" w:leader="none"/>
                <w:tab w:val="center" w:pos="2745" w:leader="none"/>
              </w:tabs>
              <w:ind w:firstLine="77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10" w:leader="none"/>
                <w:tab w:val="center" w:pos="2745" w:leader="none"/>
              </w:tabs>
              <w:ind w:firstLine="778"/>
              <w:rPr/>
            </w:pPr>
            <w:r>
              <w:rPr>
                <w:color w:val="000000"/>
                <w:sz w:val="22"/>
                <w:szCs w:val="22"/>
              </w:rPr>
              <w:tab/>
              <w:t>с. Нижняя Омка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 утверждении Порядка участия граждан в обсуждении проекта изменений в Устав Нижнеомского муниципального района Омской 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и</w:t>
            </w:r>
          </w:p>
          <w:p>
            <w:pPr>
              <w:pStyle w:val="Normal"/>
              <w:ind w:firstLine="77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ind w:firstLine="77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 целью выявления мнения населения Нижнеомского муниципального района Омской области по проекту изменений в Устав Нижнеомского муниципального района Омской области, на основании ст. 17, ч. 4 ст. 44, ч. 5 ст. 84 Федерального закона "Об общих принципах организации местного самоуправления в Российской Федерации" Совет Нижнеомского муниципального района Омской области</w:t>
            </w:r>
          </w:p>
          <w:p>
            <w:pPr>
              <w:pStyle w:val="Normal"/>
              <w:ind w:firstLine="77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ИЛ: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 Порядок реализации указанных в пункте 1.1 настоящего Положения форм участия граждан в обсуждении проекта изменений в Устав Нижнеомского муниципального района Омской области устанавливается настоящим Порядком и иными нормативными правовыми актами органов местного самоуправления Нижнеомского муниципального района в соответствии с законодательством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 Население Нижнеомского муниципального района вправе участвовать в обсуждении опубликованного проекта изменений в Устав Нижнеомского муниципального района Омской области в иных формах, не противоречащих действующему законодательству.</w:t>
            </w:r>
          </w:p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. Порядок проведения собраний граждан по месту жительства с целью обсуждения опубликованного проекта изменений в Устав Нижнеомского муниципального района Омской области и выдвижения предложений о дополнениях и изменениях к нему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 Собрания граждан по месту жительства проводятся с целью обсуждения опубликованного проекта изменений в Устав Нижнеомского муниципального района Омской области и выдвижения предложений о дополнениях и изменениях к нему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 Органы местного самоуправления в случае необходимости предоставляют бесплатно помещения с необходимым оборудованием для проведения собраний граждан большой численности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 В собрании имеют право участвовать граждане Российской Федерации, достигшие 18-летнего возраста, проживающие на территории Нижнеомского муниципального района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 О месте и времени проведения собрания граждан и повестке дня население оповещается инициаторами собрания не позднее чем за три дня до его проведения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. На собрании граждан ведется протокол, в котором в обязательном порядке указываются: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 дата и место проведения собрания граждан;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 количество присутствующих;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 состав президиума;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 повестка дня;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 содержание выступлений;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) принятые решения об одобрении или неодобрении опубликованного проекта изменений в Устав Нижнеомского муниципального района Омской области;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) выдвинутые предложения о дополнениях и изменениях в проект изменений в Устав Нижнеомского муниципального района Омской области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V. Обсуждение проекта изменений в Уста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ижнеомского муниципального района Омской области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 публичных слушания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.1. Проект изменений в Устав Нижнеомского муниципального района Омской области подлежит обсуждению на публичных слушаниях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 Порядок проведения публичных слушаний утверждается решением Совета Нижнеомского муниципального района.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_____________________</w:t>
            </w:r>
          </w:p>
        </w:tc>
      </w:tr>
    </w:tbl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545"/>
        <w:gridCol w:w="3547"/>
      </w:tblGrid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за выпуск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ейснер Ю.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редитель</w:t>
            </w:r>
            <w:r>
              <w:rPr>
                <w:sz w:val="22"/>
                <w:szCs w:val="22"/>
              </w:rPr>
              <w:t>: Совет Нижнеом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ш адрес</w:t>
            </w:r>
            <w:r>
              <w:rPr>
                <w:sz w:val="22"/>
                <w:szCs w:val="22"/>
              </w:rPr>
              <w:t>: 6466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, Нижнеомский район, с.Нижняя Омка, ул. Ленина,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s@mr.omskportal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 2-11-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та издается на основании решения Совета Нижнеомского муниципального района Омской области № 80 от 19.10.2005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Тираж  50 экз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8"/>
      <w:type w:val="nextPage"/>
      <w:pgSz w:w="11906" w:h="16838"/>
      <w:pgMar w:left="851" w:right="851" w:gutter="0" w:header="709" w:top="851" w:footer="0" w:bottom="851"/>
      <w:pgBorders w:display="allPages" w:offsetFrom="text">
        <w:top w:val="thickThinMediumGap" w:sz="24" w:space="5" w:color="000000"/>
        <w:left w:val="thickThinMediumGap" w:sz="24" w:space="13" w:color="000000"/>
        <w:bottom w:val="thickThinMediumGap" w:sz="24" w:space="13" w:color="000000"/>
        <w:right w:val="thickThinMediumGap" w:sz="24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299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ab/>
      <w:t>21.08.2024г.</w:t>
    </w:r>
  </w:p>
  <w:p>
    <w:pPr>
      <w:pStyle w:val="Header"/>
      <w:tabs>
        <w:tab w:val="clear" w:pos="4677"/>
        <w:tab w:val="clear" w:pos="9355"/>
        <w:tab w:val="left" w:pos="4299" w:leader="none"/>
      </w:tabs>
      <w:rPr/>
    </w:pPr>
    <w:r>
      <w:rPr/>
    </w:r>
  </w:p>
  <w:p>
    <w:pPr>
      <w:pStyle w:val="Header"/>
      <w:tabs>
        <w:tab w:val="clear" w:pos="4677"/>
        <w:tab w:val="clear" w:pos="9355"/>
        <w:tab w:val="left" w:pos="460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eastAsia="Calibri"/>
      <w:b w:val="false"/>
      <w:color w:val="000000"/>
      <w:sz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_"/>
    <w:basedOn w:val="Style10"/>
    <w:qFormat/>
    <w:rPr>
      <w:sz w:val="27"/>
      <w:szCs w:val="27"/>
      <w:lang w:bidi="ar-SA"/>
    </w:rPr>
  </w:style>
  <w:style w:type="character" w:styleId="3">
    <w:name w:val="Заголовок №3_"/>
    <w:basedOn w:val="Style10"/>
    <w:qFormat/>
    <w:rPr>
      <w:sz w:val="27"/>
      <w:szCs w:val="27"/>
      <w:lang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2"/>
      <w:szCs w:val="22"/>
    </w:rPr>
  </w:style>
  <w:style w:type="character" w:styleId="Spfo1">
    <w:name w:val="spfo1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LineNumbering">
    <w:name w:val="Line Number"/>
    <w:basedOn w:val="Style10"/>
    <w:rPr/>
  </w:style>
  <w:style w:type="character" w:styleId="Style12">
    <w:name w:val="Верхний колонтитул Знак"/>
    <w:basedOn w:val="Style10"/>
    <w:qFormat/>
    <w:rPr/>
  </w:style>
  <w:style w:type="character" w:styleId="Hyperlink">
    <w:name w:val="hyperlink"/>
    <w:basedOn w:val="Style10"/>
    <w:qFormat/>
    <w:rPr/>
  </w:style>
  <w:style w:type="character" w:styleId="2">
    <w:name w:val="Заголовок №2_"/>
    <w:basedOn w:val="Style10"/>
    <w:qFormat/>
    <w:rPr>
      <w:spacing w:val="10"/>
      <w:sz w:val="27"/>
      <w:szCs w:val="27"/>
      <w:shd w:fill="FFFFFF" w:val="clear"/>
    </w:rPr>
  </w:style>
  <w:style w:type="character" w:styleId="Style13">
    <w:name w:val="Без интервала Знак"/>
    <w:basedOn w:val="Style10"/>
    <w:qFormat/>
    <w:rPr>
      <w:rFonts w:eastAsia="Calibri" w:cs="Arial"/>
      <w:sz w:val="24"/>
      <w:szCs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1">
    <w:name w:val="Гиперссылка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  <w:ind w:firstLine="539"/>
      <w:jc w:val="both"/>
    </w:pPr>
    <w:rPr>
      <w:rFonts w:ascii="Times New Roman" w:hAnsi="Times New Roman" w:eastAsia="Calibri" w:cs="Arial"/>
      <w:color w:val="auto"/>
      <w:sz w:val="24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31">
    <w:name w:val=" Знак3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840" w:after="420"/>
    </w:pPr>
    <w:rPr>
      <w:sz w:val="27"/>
      <w:szCs w:val="27"/>
      <w:lang w:val="en-US" w:eastAsia="en-US"/>
    </w:rPr>
  </w:style>
  <w:style w:type="paragraph" w:styleId="32">
    <w:name w:val="Заголовок №3"/>
    <w:basedOn w:val="Normal"/>
    <w:qFormat/>
    <w:pPr>
      <w:widowControl/>
      <w:shd w:fill="FFFFFF" w:val="clear"/>
      <w:autoSpaceDE w:val="true"/>
      <w:spacing w:lineRule="exact" w:line="322" w:before="600" w:after="0"/>
      <w:outlineLvl w:val="2"/>
    </w:pPr>
    <w:rPr>
      <w:sz w:val="27"/>
      <w:szCs w:val="27"/>
      <w:lang w:val="en-US" w:eastAsia="en-US"/>
    </w:rPr>
  </w:style>
  <w:style w:type="paragraph" w:styleId="Style17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Заголовок №2"/>
    <w:basedOn w:val="Normal"/>
    <w:qFormat/>
    <w:pPr>
      <w:widowControl/>
      <w:shd w:fill="FFFFFF" w:val="clear"/>
      <w:autoSpaceDE w:val="true"/>
      <w:spacing w:lineRule="exact" w:line="317" w:before="300" w:after="0"/>
      <w:jc w:val="center"/>
      <w:outlineLvl w:val="1"/>
    </w:pPr>
    <w:rPr>
      <w:spacing w:val="10"/>
      <w:sz w:val="27"/>
      <w:szCs w:val="27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0">
    <w:name w:val="consplusnormal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74038&amp;dst=100224" TargetMode="External"/><Relationship Id="rId4" Type="http://schemas.openxmlformats.org/officeDocument/2006/relationships/hyperlink" Target="https://login.consultant.ru/link/?req=doc&amp;base=RLAW148&amp;n=205694&amp;dst=100091" TargetMode="External"/><Relationship Id="rId5" Type="http://schemas.openxmlformats.org/officeDocument/2006/relationships/hyperlink" Target="https://login.consultant.ru/link/?req=doc&amp;base=RLAW148&amp;n=205694&amp;dst=100188" TargetMode="External"/><Relationship Id="rId6" Type="http://schemas.openxmlformats.org/officeDocument/2006/relationships/hyperlink" Target="https://nizhneomskij-r52.gosweb.gosuslugi.ru/" TargetMode="External"/><Relationship Id="rId7" Type="http://schemas.openxmlformats.org/officeDocument/2006/relationships/hyperlink" Target="https://login.consultant.ru/link/?req=doc&amp;base=LAW&amp;n=389332&amp;date=11.10.2021&amp;dst=103400&amp;field=134" TargetMode="External"/><Relationship Id="rId8" Type="http://schemas.openxmlformats.org/officeDocument/2006/relationships/hyperlink" Target="http://pravo.minjust.ru:8080/bigs/showDocument.html?id=0AACCC94-1BE5-40D3-8A11-90BC2FE28907" TargetMode="External"/><Relationship Id="rId9" Type="http://schemas.openxmlformats.org/officeDocument/2006/relationships/hyperlink" Target="https://nizhneomskij-r52.gosweb.gosuslugi.ru/" TargetMode="External"/><Relationship Id="rId10" Type="http://schemas.openxmlformats.org/officeDocument/2006/relationships/hyperlink" Target="https://login.consultant.ru/link/?req=doc&amp;base=LAW&amp;n=474038" TargetMode="External"/><Relationship Id="rId11" Type="http://schemas.openxmlformats.org/officeDocument/2006/relationships/hyperlink" Target="https://nizhneomskij-r52.gosweb.gosuslugi.ru/" TargetMode="External"/><Relationship Id="rId12" Type="http://schemas.openxmlformats.org/officeDocument/2006/relationships/hyperlink" Target="https://nizhneomskij-r52.gosweb.gosuslugi.ru/" TargetMode="External"/><Relationship Id="rId13" Type="http://schemas.openxmlformats.org/officeDocument/2006/relationships/hyperlink" Target="https://nizhneomskij-r52.gosweb.gosuslugi.ru/" TargetMode="External"/><Relationship Id="rId14" Type="http://schemas.openxmlformats.org/officeDocument/2006/relationships/hyperlink" Target="http://pravo.minjust.ru:8080/bigs/showDocument.html?id=6BB09682-B5FB-4D84-AB04-F6BAAAB8D164" TargetMode="External"/><Relationship Id="rId15" Type="http://schemas.openxmlformats.org/officeDocument/2006/relationships/hyperlink" Target="https://nizhneomskij-r52.gosweb.gosuslugi.ru/" TargetMode="External"/><Relationship Id="rId16" Type="http://schemas.openxmlformats.org/officeDocument/2006/relationships/hyperlink" Target="http://reg:8080/content/act/1c1c9736-f36b-494e-952c-f0c344467878.doc" TargetMode="External"/><Relationship Id="rId17" Type="http://schemas.openxmlformats.org/officeDocument/2006/relationships/hyperlink" Target="consultantplus://offline/ref=BD3F4FA4D9B88A0049657AD392E8D09F296E1E3787D01BDF7EB1D27B82A96220CE566CFAF9664ECBCD5A91BFn6i9G" TargetMode="External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0:35:00Z</dcterms:created>
  <dc:creator>Orel</dc:creator>
  <dc:description/>
  <cp:keywords/>
  <dc:language>en-US</dc:language>
  <cp:lastModifiedBy>Jrnew</cp:lastModifiedBy>
  <cp:lastPrinted>2023-06-20T09:33:00Z</cp:lastPrinted>
  <dcterms:modified xsi:type="dcterms:W3CDTF">2024-08-21T08:51:00Z</dcterms:modified>
  <cp:revision>22</cp:revision>
  <dc:subject/>
  <dc:title/>
</cp:coreProperties>
</file>