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1 февраля 2025 года № 48-П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омиссии по предупреждению и ликвидации чрезвычайных ситуаций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и обеспечению пожарной безопасности</w:t>
      </w:r>
      <w:r>
        <w:rPr>
          <w:sz w:val="28"/>
          <w:szCs w:val="28"/>
        </w:rPr>
        <w:t xml:space="preserve"> на территории Нижнеомского муниципального района Омской области (далее по тексту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4500"/>
        <w:gridCol w:w="21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нимаемой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лужебного телефона, номер телефона сотов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омского муниципального района Омской области, председатель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2495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Вадим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 по строительству, газификации и ЖКХ, заместитель председателя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2 895095380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Михайл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 по финансам, председатель Комитета финансов и контроля Администрации Нижнеомского муниципального района Омской области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4819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50 пожарно- спасательной части 11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, заместитель председателя комиссии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67803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ения надзорной деятельности Нижнеомского района Управления надзорной деятельности Главного управления МЧС России по Ом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016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Георги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сектора гражданской обороны и чрезвычайных ситуаций Администрации Нижнеомского муниципального района Омской области,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11713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, начальник Управления сельского хозяйства и продовольствия Администрации Нижнеом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968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Дмитри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Центр хозяйственного обеспечения Администрации Нижнеомского муниципального района Омской области»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356337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 Евгений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ения Министерства внутренних дел России по Нижнеомскому району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6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 муниципального унитарного предприятия «Нижнеомский коммунальник» Нижне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80229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Леони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Нижнеомской ветеринарной лечебницей бюджетного учреждения Омской области «Калачинская областная межрайонная станция по борьбе с болезнями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7995247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Алекс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Нижнеомского сельского потребительского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4959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ов Юрий Геннад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филиала публичного акционерного общества «Межрегиональная распределительная сетевая компания Сибири» - «Омскэнерго» Нижнеомский РЭ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05122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БУЗО Омской области «Нижнеом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10699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бщества с ограниченной ответственностью «Нижнеомское пассажирское транспортное предприятие»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79788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Наталья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Калачинского лесничества Главного управления лесного хозяйств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 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21873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частка № 20 Акционерного об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мскгазстройэксплуата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5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1 февраля 2025 года № 48-П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й группы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омиссии по предупреждению  и ликвидации чрезвычайных ситуаций и обеспечению пожарной безопасности</w:t>
      </w:r>
      <w:r>
        <w:rPr>
          <w:sz w:val="28"/>
          <w:szCs w:val="28"/>
        </w:rPr>
        <w:t xml:space="preserve"> на территории Нижне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 тексту – оперативная группа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46"/>
        <w:gridCol w:w="4196"/>
        <w:gridCol w:w="21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нимаемой долж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лужебного телефона, номер телефона сотов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Михайло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омского муниципального района Омской области, руководитель оперативной групп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1 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62495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Вадим Серге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 по строительству, газификации и ЖКХ, заместитель председателя комисс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2 895095380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рге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50 пожарно- спасательной части 11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, заместитель председателя комиссии  (по согласованию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 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67803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Георги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сектора гражданской обороны и чрезвычайных ситуаций Администрации Нижнеомского муниципального района Омской обла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11713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Нижнеомского муниципального района Омской области, начальник Управления сельского хозяйства и продовольствия Администрации Нижнеомского муниципального района Омской обла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 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968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 Евгений Анатоль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ения  Министерства внутренних дел России по Нижнеомскому району (по согласованию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 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6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территориального отделения надзорной деятельности Нижнеомского района Управления надзорной деятельности Главного управления МЧС России по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31016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частка № 20 Акционерного об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мскгазстройэксплуат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25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eastAsia="Times New Roman" w:cs="Arial"/>
      <w:color w:val="000000"/>
      <w:kern w:val="0"/>
      <w:sz w:val="20"/>
      <w:szCs w:val="20"/>
      <w:lang w:val="en-GB"/>
    </w:rPr>
  </w:style>
  <w:style w:type="paragraph" w:styleId="Style16">
    <w:name w:val="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1:00Z</dcterms:created>
  <dc:creator>User</dc:creator>
  <dc:description/>
  <cp:keywords/>
  <dc:language>en-US</dc:language>
  <cp:lastModifiedBy>User</cp:lastModifiedBy>
  <cp:lastPrinted>2022-02-03T14:44:00Z</cp:lastPrinted>
  <dcterms:modified xsi:type="dcterms:W3CDTF">2025-02-12T03:48:00Z</dcterms:modified>
  <cp:revision>68</cp:revision>
  <dc:subject/>
  <dc:title/>
</cp:coreProperties>
</file>