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 прогнозу социально-экономического разви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жнеомского муниципального района на 2024 и на период до 2026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  <w:t>Прогноз социально-экономического развития Нижнеомского муниципального района на 2024 год и на период до 2026 года разработан с учётом основных параметров прогноза социально-экономического развития Омской области на среднесрочную перспективу, тенденций развития Нижнеомского муниципального района за предшествующие годы, фактически складывающейся ситуации в текущем финансовом году, прогнозных данных о деятельности хозяйствующих субъектов, осуществляемой на территории Нижнеомского муниципального района, на очередной финансовый год и плановый период; мер по социально-экономическому развитию Нижнеом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 разработан в двух вариантах. Варианты прогноза определяются в соответствии со сценарными условиями социально-экономического развития Российской Федерации на очередной финансовый год и плановый период. Первый вариант прогноза отражает более низкие темпы развития экономики и социальной сферы, второй вариант отражает более высокие темпы социально-экономического развития Нижнеомского муниципального района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факторами роста объемов инвестиций в основной капитал в прогнозируемый период станут </w:t>
      </w:r>
      <w:r>
        <w:rPr>
          <w:bCs/>
          <w:sz w:val="28"/>
          <w:szCs w:val="28"/>
        </w:rPr>
        <w:t xml:space="preserve">осуществление ряда инвестиционных проектов на территории Нижнеомского муниципального района преимущественно субъектами малого предпринимательства. </w:t>
      </w:r>
      <w:r>
        <w:rPr>
          <w:sz w:val="28"/>
          <w:szCs w:val="28"/>
        </w:rPr>
        <w:t>Значительное влияние на рост инвестиций в основной капитал окажут также изменения в соответствии с одобренными основными направлениями налоговой поли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успешной реализации демографических программ ожидается замедление темпов естественной убыли населения, за счет увеличения общего коэффициента рождаемости и снижения общего коэффициента смертности населения. 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  <w:szCs w:val="28"/>
        </w:rPr>
        <w:t xml:space="preserve">В 2024-2026 годах прогнозируется дальнейший рост промышленного производства Нижнеомского муниципального района. В 2024 году уровень </w:t>
      </w:r>
      <w:r>
        <w:rPr>
          <w:bCs/>
          <w:sz w:val="28"/>
          <w:szCs w:val="28"/>
        </w:rPr>
        <w:t>промышленного производства</w:t>
      </w:r>
      <w:r>
        <w:rPr>
          <w:sz w:val="28"/>
          <w:szCs w:val="28"/>
        </w:rPr>
        <w:t xml:space="preserve"> по первому варианту прогноза составит 100 процентов к уровню 2023 года, в условиях второго варианта прогноза – 105 процентов. </w:t>
      </w:r>
      <w:r>
        <w:rPr>
          <w:sz w:val="28"/>
        </w:rPr>
        <w:t xml:space="preserve">Рост показателя по отношению к предыдущему году обусловлен повышенным спросом на пищевые продукты местных товаропроизводителей, на фоне ограничения импортных поставок, а также инфляционными процессами. Уточнение прогнозных показателей предыдущих Прогнозов произведены в соответствии со статистическими работами: Социально-экономическое положение районов Омской области, Доклад (шифр работы 527) и Паспорт социально-экономического положения Нижнеомского муниципального района Омской области (шифр работы 819). 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4-2026 годах увеличение объемов производства и распределения электроэнергии, газа и воды не планируется, по причине продолжения реализации энергосберегающих технолог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4 году увеличение объема производства продукции сельского хозяйства в хозяйствах всех категорий планируется по первому варианту на 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 xml:space="preserve">3 процента, по второму варианту прогнозируется рост объемов производства продукции сельского хозяйства на 105 процентов. Этот вариант предусматривает более значительный рост урожайности сельскохозяйственных культур, увеличение поголовья крупного рогатого скота, свиней и птицы, а также повышение их продуктивности за счет улучшения обеспеченности кормами. </w:t>
      </w:r>
      <w:r>
        <w:rPr>
          <w:sz w:val="28"/>
        </w:rPr>
        <w:t>В денежном выражении объем выпуска будет увеличиваться к 2026 году, составляя 3,5 млрд. рублей. Показатели прогноза по сельскохозяйственному производству сохранены на уровне предыдущего периода, с учетом сохранения реализуемых мероприятий в рамках импортозамещения в пищевой отрасли. В целях недопущения негативных последствий в данной отрасли и сельском хозяйстве в целом, на территории Нижнеомского муниципального района будут реализовываться мероприятия муниципальной подпрограммы «Содействие в развитии сельского хозяйства и создание условий для развития малого и среднего предпринимательства» муниципальной программы Нижнеомского муниципального района Омской области «Развитие экономического потенциала Нижнеомского муниципального района Омской области (2014-2026 годы)».</w:t>
      </w:r>
    </w:p>
    <w:p>
      <w:pPr>
        <w:pStyle w:val="21"/>
        <w:spacing w:lineRule="auto" w:line="240" w:before="0" w:after="0"/>
        <w:ind w:left="0"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гнозируемом периоде в экономике Нижнеомского муниципального района ожидается незначительный рост инвестиционной активности. В 2024 году прирост инвестиций в основной капитал за счет всех источников финансирования составит 105 процентов к уровню 2023 года по первому варианту прогноза, по второму варианту прогноза объем инвестиций увеличится на 110 процентов. Приоритетными направлениями инвестиций в 2024 году останутся следующие виды экономической деятельности: жилищное и прочее строительство, газоснабжение, водоснабжение, сельское хозяйство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24 году прогнозируется увеличение относительно 2023 года сальдированного финансового результата деятельности организаций по всем вариантам прогноза. Определяющее влияние на формирование финансового результата будут оказывать организации пищевой промышленности, транспорта и связи, обрабатывающих производств и организаций сельского хозяйств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2024-2026 годах по обоим вариантам прогнозируется увеличение сальдированного финансового результата деятельности организаций, а также прибыли прибыльных организаций по основным видам экономической деятельности, что обусловлено развитием малого бизнеса в целом, разработкой и реализацией программ, связанных с расширением налоговой базы, реализацией </w:t>
      </w:r>
      <w:r>
        <w:rPr>
          <w:bCs/>
          <w:sz w:val="28"/>
          <w:szCs w:val="28"/>
        </w:rPr>
        <w:t xml:space="preserve">инвестиционных проектов по модернизации, расширению  </w:t>
      </w:r>
      <w:r>
        <w:rPr>
          <w:sz w:val="28"/>
          <w:szCs w:val="28"/>
        </w:rPr>
        <w:t>предприятий и производств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4-2026 годах сохранится ряд положительных тенденций, связанных с ростом покупательной способности, денежных доходов населения, пенсий и заработной платы, отсутствием задолженности по выплате заработной платы.</w:t>
      </w:r>
    </w:p>
    <w:p>
      <w:pPr>
        <w:pStyle w:val="Normal"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душевые денежные доходы населения в 2024 году по отношению к 2023 году возрастут на 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>1 – </w:t>
      </w:r>
      <w:r>
        <w:rPr>
          <w:sz w:val="28"/>
          <w:szCs w:val="28"/>
          <w:lang w:val="ru-RU"/>
        </w:rPr>
        <w:t>105</w:t>
      </w:r>
      <w:r>
        <w:rPr>
          <w:sz w:val="28"/>
          <w:szCs w:val="28"/>
        </w:rPr>
        <w:t xml:space="preserve"> процентов по первому и второму вариантам прогноза соответственно. Рост денежных доходов населения будет обеспечен за счет всех составляющих: заработной платы, трансфертов и выплат социального характера, доходов от собственности, предпринимательской деятельности.</w:t>
      </w:r>
    </w:p>
    <w:p>
      <w:pPr>
        <w:pStyle w:val="Normal"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четом роста денежных доходов населения прогнозируется сохранение в плановом периоде положительной динамики развития потребительского рынка. Оборот розничной торговли в 2024 году по первому варианту прогноза не увеличится, по второму варианту – на 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 xml:space="preserve">3 процента. Объем платных услуг в 2024 году останется на уровне 2023 года по первому варианту прогноза, по второму варианту вырастет на </w:t>
      </w:r>
      <w:r>
        <w:rPr>
          <w:sz w:val="28"/>
          <w:szCs w:val="28"/>
          <w:lang w:val="ru-RU"/>
        </w:rPr>
        <w:t>103</w:t>
      </w:r>
      <w:r>
        <w:rPr>
          <w:sz w:val="28"/>
          <w:szCs w:val="28"/>
        </w:rPr>
        <w:t xml:space="preserve"> процента к уровню 2023 года. За период 2024-2026 годов оборот розничной торговли к уровню 2023 года вырастет на 104 – 111 процентов соответственно по первому и второму вариантам прогноза, объем платных услуг населению – на 104-113  процентов соответственно. Это будет обусловлено открытием новых торговых точек на территории Нижнеомского муниципального района и расширением действующих, а также увеличением объектов бытового обслуживания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4 году уровень среднемесячной заработной платы работников организаций Нижнеомского района вырастет на 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 xml:space="preserve">3,3 процента к уровню 2023 года по первому варианту, по второму на 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 xml:space="preserve">7,3 процента. В целом за 2024-2026 годы рост среднемесячной номинальной начисленной заработной платы составит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11,3 –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23,3 процентов. Рост заработной платы в плановом периоде будет обусловлен устойчивыми темпами развития реального сектора экономики, ростом производительности труда, повышением оплаты труда работников бюджетной сферы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гнозируемом периоде особую актуальность приобретает реализация мер по стабилизации демографической ситуации в Нижнеомском муниципальном районе. В рамках стратегии социально-экономического развития Нижнеомского муниципального района Омской области, продолжится реализация мероприятий по стимулированию рождаемости, снижению смертности, улучшению репродуктивного здоровья населения, а также предоставлению мер социальной поддержки семье, включая повышение доступности и качества социального обслуживания семьи и дет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влиянием демографических процессов формируется ситуация в сфере занятости. Исходя из тенденции повышения численности населения трудоспособного возраста, а также с ростом производительности труда в основных отраслях экономики Нижнеомского муниципального района прогнозируется увеличение численности занятых в экономике (в 2024 году к уровню 2023 года на 101,8-103,7 процента).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Наиболее актуальным вопросом все еще остается нехватка жилья в Нижнеомском муниципальном районе. </w:t>
      </w:r>
      <w:r>
        <w:rPr>
          <w:sz w:val="28"/>
          <w:lang w:val="ru-RU"/>
        </w:rPr>
        <w:t>В</w:t>
      </w:r>
      <w:r>
        <w:rPr>
          <w:sz w:val="28"/>
          <w:lang w:val="ru-RU"/>
        </w:rPr>
        <w:t xml:space="preserve"> 2024 году жидается ввод в эксплуатацию до 0,8 тыс.м.кв. </w:t>
      </w:r>
      <w:r>
        <w:rPr>
          <w:sz w:val="28"/>
        </w:rPr>
        <w:t xml:space="preserve">Прогнозные показатели ввода жилья на долгосрочный период, по сравнению с предыдущим прогнозом, скорректированы в сторону увеличения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12" w:right="567" w:gutter="0" w:header="567" w:top="623" w:footer="567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Verdana">
    <w:charset w:val="cc"/>
    <w:family w:val="swiss"/>
    <w:pitch w:val="default"/>
  </w:font>
  <w:font w:name="Times New Roman CYR">
    <w:altName w:val="Times New Roman"/>
    <w:charset w:val="cc"/>
    <w:family w:val="roman"/>
    <w:pitch w:val="default"/>
  </w:font>
  <w:font w:name="Arial">
    <w:charset w:val="cc"/>
    <w:family w:val="swiss"/>
    <w:pitch w:val="default"/>
  </w:font>
  <w:font w:name="Courier New">
    <w:charset w:val="cc"/>
    <w:family w:val="modern"/>
    <w:pitch w:val="default"/>
  </w:font>
  <w:font w:name="Calibri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28"/>
      <w:szCs w:val="20"/>
      <w:u w:val="singl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  <w:lang w:val="ru-RU" w:eastAsia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rFonts w:ascii="Verdana" w:hAnsi="Verdana" w:cs="Verdana"/>
      <w:color w:val="00000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320"/>
      <w:ind w:firstLine="720"/>
      <w:jc w:val="both"/>
      <w:textAlignment w:val="baseline"/>
    </w:pPr>
    <w:rPr>
      <w:rFonts w:ascii="Times New Roman CYR;Times New Roman" w:hAnsi="Times New Roman CYR;Times New Roman" w:cs="Times New Roman CYR;Times New Roman"/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ru-RU" w:bidi="ar-SA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22">
    <w:name w:val=" Знак Знак Знак Знак Знак Знак Знак Знак Знак Знак Знак Знак2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 w:eastAsia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Style17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 w:eastAsia="en-US"/>
    </w:rPr>
  </w:style>
  <w:style w:type="paragraph" w:styleId="1">
    <w:name w:val=" Знак Знак Знак Знак Знак Знак Знак Знак Знак Знак Знак 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 w:eastAsia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eastAsia="en-US" w:bidi="ar-SA"/>
    </w:rPr>
  </w:style>
  <w:style w:type="paragraph" w:styleId="11">
    <w:name w:val=" Знак Знак Знак Знак Знак Знак Знак Знак Знак Знак Знак Знак1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 w:eastAsia="en-US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 w:eastAsia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04:35:00Z</dcterms:created>
  <dc:creator>User</dc:creator>
  <dc:description/>
  <dc:language>en-US</dc:language>
  <cp:lastModifiedBy>User</cp:lastModifiedBy>
  <cp:lastPrinted>2023-10-12T14:35:00Z</cp:lastPrinted>
  <dcterms:modified xsi:type="dcterms:W3CDTF">2023-10-17T06:30:14Z</dcterms:modified>
  <cp:revision>12</cp:revision>
  <dc:subject/>
  <dc:title>Пояснительная запи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92102C8449465C8946A1FDFE9F5AF7_12</vt:lpwstr>
  </property>
  <property fmtid="{D5CDD505-2E9C-101B-9397-08002B2CF9AE}" pid="3" name="KSOProductBuildVer">
    <vt:lpwstr>1049-12.2.0.13266</vt:lpwstr>
  </property>
</Properties>
</file>