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/>
      </w:pPr>
      <w:r>
        <w:rPr/>
        <w:t>Нижнеом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4 год (рублей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5 год (рублей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6 год (рублей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районный бюдж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237 995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097 661,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658 683,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 897 012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 655 421,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883 189,9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237 995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097 661,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658 683,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 897 012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 655 421,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883 189,9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цит бюджета (со знаком «плюс» или дефицит бюджета (со знаком «минус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29:00Z</dcterms:created>
  <dc:creator>RAYFO</dc:creator>
  <dc:description/>
  <cp:keywords/>
  <dc:language>en-US</dc:language>
  <cp:lastModifiedBy>User</cp:lastModifiedBy>
  <cp:lastPrinted>2011-11-08T12:55:00Z</cp:lastPrinted>
  <dcterms:modified xsi:type="dcterms:W3CDTF">2023-11-09T06:01:00Z</dcterms:modified>
  <cp:revision>44</cp:revision>
  <dc:subject/>
  <dc:title>Прогноз основных характеристик консолидированного бюджета </dc:title>
</cp:coreProperties>
</file>