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экономического потенциала Нижнеомского муниципального района Омской области (2014-2026 годы)»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экономического потенциала Нижнеомского муниципального района Омской области (2014-2026 годы)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Хозяйственного обеспечения Администрации Нижнеом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4 года по 31 декабря 2026 года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Устойчивое развитие сельских территорий и повышение уровня жизни сельского населения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Повышение качества жизни сельского населения Нижнеомского муниципального района, восстановление и развитие социальной и инженерной инфраструктуры сел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900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правление имуществом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900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сное развитие систем коммунальной и жилищной инфраструктуры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900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900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орожная деятельность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900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в Нижнеомском муниципальном районе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Содействие в развитии сельского хозяйства и создание условий для развития малого и средне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7. «Управление финансами в Нижнеомском муниципальном районе и развитие межбюджетных отношений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sz w:val="28"/>
                <w:szCs w:val="28"/>
              </w:rPr>
              <w:t xml:space="preserve"> «Комплексное развитие сельских территорий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9. «Организация транспортного обслуживания населения и обеспечение устойчивого, надежного безопасного функционирования пассажирского транспорта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655 009 662,33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2014 год – 118 716 399,3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26 200 185,1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40 054 534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3 794 194,3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07 636 621,36 рублей;     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год – 106 510 285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 240 302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8 073 392,5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31 554 247,68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 год – 206 037 898,96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2 886 938,63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0 303 253,3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bookmarkStart w:id="1" w:name="OLE_LINK1"/>
            <w:r>
              <w:rPr>
                <w:sz w:val="28"/>
                <w:szCs w:val="28"/>
              </w:rPr>
              <w:t>2026 год – 99 001 408,38   рублей.</w:t>
            </w:r>
            <w:bookmarkEnd w:id="1"/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повышение качества оказания государственных услуг, выполнения работ и исполнения государственных функций в сфере развития сельского хозяйства и регулирования рынков сельскохозяйственной продукции, сырья и продовольств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убъектов малого и среднего предпринимательства (включая индивидуальных предпринимателей) в расчете на 10 тыс. человек населения до 225,0 в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изводства продукции сельского хозяйства в хозяйствах всех категорий (в сопоставимых ценах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ост объемов производства к 2026 году мяса до 4,0 тыс.тонн, молока – до 10,0 тыс. тонн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шение уровня заработной платы работников СХО в 2026 году относительно 2013 года не менее чем в 1,7 раза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структуры собственности Нижнеомского муниципального района Омской области, необходимой для реализации полномочий органов местного самоуправления Нижнеомского муниципального района Омской обла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в хозяйственный оборот ранее неучтенных и неиспользуемых объектов, находящихся в собственности Нижнеомского муниципального района Омской области;                   </w:t>
              <w:br/>
              <w:t>- создание условий для увеличения неналоговых доходов бюджета Нижнеомского муниципального района Омской области</w:t>
            </w:r>
            <w:r>
              <w:rPr/>
              <w:t xml:space="preserve">;                  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надежности и качества тепл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подключения при строительстве новых жилых домов к газопроводам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экологической обстановки в зоне действия котельных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надежности вод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ить жилищные условия граждан, имеющих право на получение мер поддержки по обеспечению жилыми помещениями в соответствии с федеральным и областным законодательство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ить к 2026 году увеличение общей площади жилых помещений, в расчете на одного жителя Нижнеомского района не менее 30 кв.м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к 2026 году годовой объем ввода жилья в эксплуатацию 2200 кв.м, в том числе объем ввода в эксплуатацию жилья индивидуальными застройщиками – не менее 2000,0 кв.м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санитарного состояния территории сельских поселен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абилизация образования бытовых и промышленных отходов на территории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лучшение экологического состояния Нижнеом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сутствие на территории муниципального района ДТП, вызванных нарушениями детьми и подростками, обучающимися в муниципальных образовательных учреждениях, правил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дельного веса численности молодых людей, участвующих в мероприятиях по гражданско-патриотическому воспитанию молодежи и пропаганде семейных ценностей в общей численности молодежи с 55 % в 2014 году до 70% к 2026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ых объектов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организаций Нижнеомского района, обеспеченных приборами учета энергетических ресурсов и воды до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I степени качества организации и осуществления бюджетного процесса в Нижнеомском муниципальном районе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значения средней оценки качества организации и осуществления бюджетного процесса в Нижнеомском муниципальном районе Омской области относительно максимально возможной оцен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доли молодых семей и молодых специалистов, нуждающихся в улучшении жилищных условий, в сельской мест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ассажиров, перевезенных в муниципальном сообщении на автомобильном транспорте.</w:t>
            </w:r>
          </w:p>
        </w:tc>
      </w:tr>
    </w:tbl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ЭКОНОМИЧЕСКОГО ПОТЕНЦИАЛА НИЖНЕОМСКОГО МУНИЦИПАЛЬНОГО РАЙОНА ОМСКОЙ ОБЛАСТИ (2014-2026 годы)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5-п (в редакции Постановления Администрации Нижнеомского муниципального района Омской области от 11 октября 2023 года № 470-П).</w:t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21:00Z</dcterms:created>
  <dc:creator>User</dc:creator>
  <dc:description/>
  <cp:keywords/>
  <dc:language>en-US</dc:language>
  <cp:lastModifiedBy>User</cp:lastModifiedBy>
  <dcterms:modified xsi:type="dcterms:W3CDTF">2023-11-09T05:50:00Z</dcterms:modified>
  <cp:revision>2</cp:revision>
  <dc:subject/>
  <dc:title>МУНИЦИПАЛЬНАЯ ПРОГРАММА НИЖНЕОМСКОГО МУНИЦИПАЛЬНОГО РАЙОНА ОМ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0BC9A4110473F9E8811E2C4059DD3_13</vt:lpwstr>
  </property>
  <property fmtid="{D5CDD505-2E9C-101B-9397-08002B2CF9AE}" pid="3" name="KSOProductBuildVer">
    <vt:lpwstr>1049-12.2.0.13279</vt:lpwstr>
  </property>
</Properties>
</file>