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ые итоги социально-экономического развития Нижнеомского муниципального района Омской области за первое полугодие 2023 года и ожидаемые итоги социально-экономического развития Нижнеомского муниципального района Омской области в </w:t>
      </w:r>
    </w:p>
    <w:p>
      <w:pPr>
        <w:pStyle w:val="TextBody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у</w:t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Нижнеомского района за первое полугодие 2023 года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23 года среднемесячная плата работников организаций всех форм собственности согласно статистических данных составила 35 535,2 рубля, рост с начала года составил 107,3%. Задолженности по выплате заработной платы выявлено не было. С начала 2023 года выявлена тенденция роста денежных доходов населения. Растёт спрос на платные услуги всех видов. За 1 полугодие 2023 года оборот розничной торговли составил 234,2 млн. рублей, за тот же период 2022 года он составлял 208,9 млн. рублей. Также увеличился объем плат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, как и в предыдущем не было допущено возникновения задолженности по выплате заработной платы работникам отраслей, финансируемых из 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сточником социально-экономического развития Нижнеомского района являются инвестиции, уровень которых неуклонно растёт. В первом полугодии 2023 года из районного бюджета направленно более 34 млн. рублей инвестиций на ремонт социальных объектов, закуп оборудования и другие цели. Наиболее крупные объекты капитальных вложений: текущий ремонт дорог, реконструкция автомобильной дороги общего пользования «Подъезд до деревни Вишневка Нижнеомского района Омской области от 124 км дороги Омск – Новосибирск», строительство водопроводных сетей с установкой очистных сооружений в с.Старомалин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должалась работа по модернизации жилищно-коммунального комплекса, задачами которой является улучшение и расширение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отенциальный резерв, как источник экономического роста,  имеет малое предпринимательство. Количество малых предприятий за 1 полугодие 2023 составило 256 единиц. За первое полугодие 2023 года субъектами малого предпринимательства привлечено кредитов на сумму более 20 млн. рублей. Средства израсходованы на покупку сельскохозяйственной техники, машин и агрегатов, ГСМ, оборудования для объектов стационарной торговли. На 1 июля 2023 года численность занятых у СМП составляла 1848 человек. Со стороны муниципалитета оказывается консультационная помощь малому бизнесу в подготовке бизнес планов для участия в грантовой поддерж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обычно оценивается по численности безработных, зарегистрированных в службе занятости и уровню безработицы. По состоянию на 01.07.2023 года численность трудовых ресурсов Нижнеомского района составила 5193 человек, из них занятых в экономике (15-72 года) – 4820 человек. Общая численность безработных – 566 человек, зарегистрировано в службе занятости на 01.07.2023г – 36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23 года создано 20 новых рабочих мест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й экономикообразующей отраслью Нижнеомского района является сельское хозяйство. В 2023 году объём сельскохозяйственной продукции, полученной в хозяйствах всех категорий, в сравнении с 2022 годом не увелич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3 года составило 6037 головы, в том числе коров 2895. В рамках программы из областного и местного бюджетов на 01.07.2023 года производителям молока Нижнеомского района выплачено 1,7 млн. рублей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работкой сельскохозяйственной продукции занимаются предприятия по производству хлеба и хлебобулочных изделий. Хлеб и хлебобулочные изделия в Нижнеомском районе производят на мини-пекарнях (ИП Майер Е.А., ИП Маланина Н.В, ИП Чугайнова В.П., пекарня магазина «Низкоцен», ИП Якимчик С.В.). Производство хлеба и хлебобулочных изделий в 2022 году составило 480 тонн, в 2023 году планируется произвести продукции на том же уровне. Переработкой мяса и производством мясных полуфабрикатов занимается ИП Пташковский Р.Г., ИП Якимчик С.В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ереработкой молока</w:t>
      </w:r>
      <w:r>
        <w:rPr>
          <w:color w:val="000000"/>
          <w:sz w:val="28"/>
          <w:szCs w:val="28"/>
        </w:rPr>
        <w:t xml:space="preserve"> занимается ОО</w:t>
      </w:r>
      <w:r>
        <w:rPr>
          <w:sz w:val="28"/>
          <w:szCs w:val="28"/>
        </w:rPr>
        <w:t>О «Молочная инвестиционная компания» (бренд «Зеленые луга»), производит сливочное масло, цельное молоко, сметану, йогу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ижнеомском районе работает межведомственная комиссия по профилактике правонарушений, проводятся мероприятия, направленные на формирование здорового образа жизни среди подростков, противодействие распространения алкоголизма, экстремизма.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жидаемые итоги социально-экономического развития Нижнеомского района в 2023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оценке, численность населения по данным сельских поселений на 01.01.2024 года составит 16,1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увеличение показателя среднегодовой заработной платы во всех отраслях экономики района составит 115-120 %. Средняя заработная плата в 2022 году составляла 33106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айонном рынке труда по итогам 2023 года может быть охарактеризована незначительным снижением уровня зарегистрированной безработицы в сравнении с 2022 годом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кономикообразующей отраслью Нижнеомского района является сельское хозяйство. В 2023 году объём сельскохозяйственной продукции, полученной в хозяйствах всех категорий, составит 3019,5 млн. рублей, или увеличение на 103 процента относительно уровня 2022 года. 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3 года 6037 головы, в том числе коров 2895. К концу 2023 года план поголовья КРС 7558 голов, в том числе коров 2748 голов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4 г. сельскохозяйственными организациями и крупными КФХ и населением планируется произвести 5,4 тыс.тонн молока, что составит 73% от уровня 2022 года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ём отгруженных товаров, выполненных работ и услуг, произведенных собственными силами организаций и предприятий района в 2023 году по предварительной оценке останется на уровне 2022 года. Удельный вес произведенных пищевых продуктов в общем объёме отгруженных товаров составляет 9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и хлебобулочные изделия в Нижнеомском районе производят на 5 мини-пекарнях. В год в среднем выпекается 700-800 тонн хлеба, что не в полной мере удовлетворяет потребность населения района в данном виде продукции. В 2023 году ожидается производство хлеба и муки на уровне 202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сточником социально-экономического развития Нижнеомского района являются привлеченные инвестиции, уровень которых в 2023 году увеличится предположительно в 2 раза к уровню 2022 года и предположительно составит около 200 млн. рублей. Основными объектами капитальных вложений за счёт различных источников финансирования в 2023 год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монт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монт водопров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ые Нижнеомского муниципального района;</w:t>
      </w:r>
    </w:p>
    <w:p>
      <w:pPr>
        <w:pStyle w:val="TextBodyIndent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осту платёжеспособного спроса населения и развитию потребительского кредитования розничный товарооборот ежегодно растёт на 3-5,3%, в 2023 году данный показатель достигнет уровня 470,6 млн. рублей (факт 2022 года – 446,9 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населению в 2023 году по предварительной оценке составят 92 млн. рублей (факт 2022 года – 90 млн. рублей) рост составит 102 %. Объём бытовых услуг составит 5 млн. рублей, рост к уровню 2022 года составил 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на территории района – 718,87 км, в том числе дорог общего пользования межмуниципального значения в собственности Омской области - 316,6 км, дорог общего пользования местного значения – 114,56 км, внутрипоселковых дорог общего пользования – 209,52 км. Обслуживанием дорог занимается Нижнеомский дорожно-строительный участок. В 2023 году произведён ремонт дорожного полотна по нескольким сельским поселениям (Ситниковское, Глухониколаевского, Хомутинского, Новотроицкого, Нижнеомское) на общую сумму более 30 млн. руб. Ведётся реконструкция подъезда к деревне Вишнёвка Нижнеомск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консолидированный бюджет ожидаются поступления в сумме 851,03 млн. рублей, в том числе собственных доходов 162,11 млн. рублей. Прибыль крупных и средних организаций по итогам 2023 года будет на уровне 44,8 млн.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4:00Z</dcterms:created>
  <dc:creator>User</dc:creator>
  <dc:description/>
  <cp:keywords/>
  <dc:language>en-US</dc:language>
  <cp:lastModifiedBy>User</cp:lastModifiedBy>
  <cp:lastPrinted>2023-10-23T15:43:00Z</cp:lastPrinted>
  <dcterms:modified xsi:type="dcterms:W3CDTF">2023-11-10T10:47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8A7AAE4AD4D61AEA16C2403AFE977_12</vt:lpwstr>
  </property>
  <property fmtid="{D5CDD505-2E9C-101B-9397-08002B2CF9AE}" pid="3" name="KSOProductBuildVer">
    <vt:lpwstr>1049-12.2.0.13266</vt:lpwstr>
  </property>
</Properties>
</file>