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right"/>
        <w:rPr/>
      </w:pPr>
      <w:r>
        <w:rPr>
          <w:rFonts w:cs="Times New Roman" w:ascii="Times New Roman" w:hAnsi="Times New Roman"/>
          <w:sz w:val="28"/>
          <w:szCs w:val="28"/>
        </w:rPr>
        <w:t xml:space="preserve">к приказу Комитета финансов и контрол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Нижнеом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14» августа 2020 года № 67</w:t>
      </w:r>
    </w:p>
    <w:p>
      <w:pPr>
        <w:pStyle w:val="Normal"/>
        <w:autoSpaceDE w:val="false"/>
        <w:spacing w:lineRule="auto" w:line="240" w:before="0" w:after="0"/>
        <w:ind w:firstLine="709"/>
        <w:jc w:val="center"/>
        <w:rPr/>
      </w:pPr>
      <w:r>
        <w:rPr>
          <w:rFonts w:eastAsia="Times New Roman" w:cs="Times New Roman" w:ascii="Times New Roman" w:hAnsi="Times New Roman"/>
          <w:color w:val="2E74B5"/>
          <w:sz w:val="28"/>
          <w:szCs w:val="28"/>
          <w:lang w:eastAsia="ru-RU"/>
        </w:rPr>
        <w:t>(в ред. приказа Комитета финансов и контроля Администрации Нижнеомского муниципального района Омской области от 19.10.2021 г. № 107)</w:t>
      </w:r>
    </w:p>
    <w:p>
      <w:pPr>
        <w:pStyle w:val="Normal"/>
        <w:spacing w:lineRule="auto" w:line="240" w:before="0" w:after="0"/>
        <w:jc w:val="right"/>
        <w:rPr>
          <w:rFonts w:ascii="Times New Roman" w:hAnsi="Times New Roman" w:eastAsia="Times New Roman" w:cs="Times New Roman"/>
          <w:color w:val="2E74B5"/>
          <w:sz w:val="28"/>
          <w:szCs w:val="28"/>
          <w:u w:val="single"/>
          <w:lang w:eastAsia="ru-RU"/>
        </w:rPr>
      </w:pPr>
      <w:r>
        <w:rPr>
          <w:rFonts w:eastAsia="Times New Roman" w:cs="Times New Roman" w:ascii="Times New Roman" w:hAnsi="Times New Roman"/>
          <w:color w:val="2E74B5"/>
          <w:sz w:val="28"/>
          <w:szCs w:val="28"/>
          <w:u w:val="single"/>
          <w:lang w:eastAsia="ru-RU"/>
        </w:rPr>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ланирования бюджетных ассигнований районного бюдж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 очередной финансовый год и на плановый период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993" w:leader="none"/>
        </w:tabs>
        <w:overflowPunct w:val="false"/>
        <w:autoSpaceDE w:val="false"/>
        <w:spacing w:lineRule="auto" w:line="24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ланирование бюджетных ассигнований районного бюджета                на очередной финансовый год и на плановый период осуществляется в соответствии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Бюджетным кодекс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шением Совета Нижнеомского муниципального района Омской области от 27 мая 2016 года № 49 «Об утверждении новой редакции положения о бюджетном процессе в Нижнеомском муниципальном районе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шением Совета Нижнеомского муниципального района Омской области от 20 декабря 2019 года № 117 «Об утверждении Положения о межбюджетных отношениях в Нижнеомском муниципальном районе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тановлением Администрации Нижнеомского муниципального района Омской области от 13 августа 2020 года № 352-П «Об утверждении порядка составления проекта районного бюджета на очередной финансовый год и на плановый пери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униципальными  программами Нижнеомского муниципального района Омской области (далее – М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ными правовыми актами, регулирующими бюджетные правоотношения и устанавливающими расходные обязательства Нижнеом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ланирование бюджетных ассигнований районного бюджета (далее бюджетные ассигнования) осуществляется в государственной информационной системе Омской области «Единая система управления бюджетным процессом Омской области» (далее – ЕСУБП) в сроки составления проекта районного бюджета на очередной финансовый год и на плановый период, ежегодно устанавливаемые Администрацией Нижнеомского муниципального района Омской област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бюджетных ассигнований осуществляется по лицевым счетам </w:t>
      </w:r>
      <w:r>
        <w:rPr>
          <w:rFonts w:cs="Times New Roman" w:ascii="Times New Roman" w:hAnsi="Times New Roman"/>
          <w:sz w:val="28"/>
          <w:szCs w:val="28"/>
          <w:lang w:eastAsia="ru-RU"/>
        </w:rPr>
        <w:t>главных распорядителей средств районного бюджета и муниципальных учреждений Нижнеомского муниципального района Омской области, главным распорядителям средств районного бюджета, разделам, подразделам, целевым статьям (муниципальным программам и непрограммным направлениям деятельности), видам расходов классификации расходов</w:t>
      </w:r>
      <w:r>
        <w:rPr>
          <w:rFonts w:cs="Times New Roman" w:ascii="Times New Roman" w:hAnsi="Times New Roman"/>
          <w:sz w:val="28"/>
          <w:szCs w:val="28"/>
        </w:rPr>
        <w:t xml:space="preserve"> и кодам управления муниципальными финансами, устанавливаемым Комитетом финансов и контроля Администрации Нижнеомского муниципального района (далее – Комитет финансов и контроля).</w:t>
      </w:r>
      <w:r>
        <w:rPr>
          <w:rFonts w:cs="Times New Roman" w:ascii="Times New Roman" w:hAnsi="Times New Roman"/>
          <w:sz w:val="28"/>
          <w:szCs w:val="28"/>
          <w:lang w:eastAsia="ru-RU"/>
        </w:rPr>
        <w:t xml:space="preserve"> </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 На первом этапе планирования бюджетных ассигнований на очередной финансовый год и на плановый период производится:</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формирование планового реестра расходных обязательств Нижнеомского муниципального района Омской област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внесение изменений (при необходимости) в региональный перечень (классификатор)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оказываемых физическим лицам (далее - общероссийские базовые перечни), и работ, оказываемых (выполняемых) государственными (муниципальными) учреждениями Омской области (далее – региональный переч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корректировка) стандартов качества муниципальных услуг (работ) (при необходимости), проведение оценки потребности в оказании муниципальных услуг (выполнении работ), включенных в общероссийские базовые перечни и (или) региональный перечень (далее – оценка потребности),  оценки соблюдения стандартов качества муниципальных услуг (работ), формирование показателей муниципальных заданий на оказание муниципальных услуг (выполнение работ) муниципальными учреждениями Нижнеом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целях формирования планового реестра расходных обязательств Нижнеомского муниципального района Омской области на очередной финансовый год и на плановый перио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субъекты бюджетного планир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ют анализ эффективности использования средств районного бюджета в отчетном финансовом году и определяют приоритетные направления расходов районного бюджета на очередной финансовый год и на плановый период посредством:</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ки отчетов о реализации МП за отчетный финансовый год; </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ия оценок эффективности реализации МП за отчетный финансовый год на основании отчетов о реализации МП за отчетный финансовый год и направления результатов оценок эффективности на согласование в Комитет финансов и контроля и экономический отдел Администрации Нижнеомского муниципального района Омской области (далее – экономический отдел); </w:t>
      </w:r>
    </w:p>
    <w:p>
      <w:pPr>
        <w:pStyle w:val="Normal"/>
        <w:numPr>
          <w:ilvl w:val="0"/>
          <w:numId w:val="0"/>
        </w:numPr>
        <w:shd w:fill="FFFFFF" w:val="clea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xml:space="preserve">- проводят в рамках своих полномочий анализ нормативных правовых актов, договоров, соглашений, являющихся правовым основанием финансового обеспечения расходных обязательств Нижнеомского муниципального района Омской области (при необходимости вносят в них изменения), для включения в плановый реестр расходных обязательств Нижнеомского муниципального района Омской области на </w:t>
      </w:r>
      <w:r>
        <w:rPr>
          <w:rFonts w:cs="Times New Roman" w:ascii="Times New Roman" w:hAnsi="Times New Roman"/>
          <w:sz w:val="28"/>
          <w:szCs w:val="28"/>
        </w:rPr>
        <w:t>очередной финансовый год и на плановый период</w:t>
      </w:r>
      <w:r>
        <w:rPr>
          <w:rFonts w:eastAsia="Times New Roman" w:cs="Times New Roman" w:ascii="Times New Roman" w:hAnsi="Times New Roman"/>
          <w:sz w:val="28"/>
          <w:szCs w:val="28"/>
          <w:lang w:eastAsia="ru-RU"/>
        </w:rPr>
        <w:t>;</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уют (корректируют) в ЕСУБП:</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нормативных правовых актах, договорах, соглашениях, являющихся правовым основанием финансового обеспечения расходных обязательств Нижнеом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я и коды расходных обязательств Нижнеом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я и коды полномочий, в рамках которых исполняются расходные обязательства Нижнеом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2) Комитет финансов и контроля  в </w:t>
      </w:r>
      <w:r>
        <w:rPr>
          <w:rFonts w:eastAsia="Times New Roman" w:cs="Times New Roman" w:ascii="Times New Roman" w:hAnsi="Times New Roman"/>
          <w:sz w:val="28"/>
          <w:szCs w:val="28"/>
          <w:lang w:eastAsia="ru-RU"/>
        </w:rPr>
        <w:t>ЕСУБП</w:t>
      </w:r>
      <w:r>
        <w:rPr>
          <w:rFonts w:cs="Times New Roman" w:ascii="Times New Roman" w:hAnsi="Times New Roman"/>
          <w:sz w:val="28"/>
          <w:szCs w:val="28"/>
        </w:rPr>
        <w:t>:</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ет проверку полученных данных для составления планового реестра расходных обязательств Нижнеомского муниципального района Омской области на предме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ия расходных обязательств Нижнеомского муниципального района Омской области полномочиям, определенным порядком, формами и сроками представления реестра расходных обязательств субъекта Российской Федерации, сводов реестров расходных обязательств муниципальных образований, входящих в состав субъекта Российской Федерации, утвержденным Министерством финансов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ия информации о нормативных правовых актах, договорах, соглашениях, являющихся правовым основанием финансового обеспечения  расходных обязательств Нижнеомского муниципального района Омской области, требованиям рекомендаций Министерства финансов Российской Федерации по заполнению реестра расходных обязательств субъекта Российской Федерации, свода реестров расходных обязательств муниципальных образований, входящих в состав субъекта Российской Федерации, справочной таблицы по финансированию полномочий субъектов Российской Федерации и муниципальных образований по данным консолидированного бюджета субъекта Российской Федерации, информации по объемам средств, предусмотренных на исполнение федерального проекта в составе национального проекта (программы);</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 наличии замечаний направляет расходные обязательства Нижнеомского муниципального района Омской области, подлежащие исполнению в очередном финансовом году и плановом периоде (заявки по корректировке расходных обязательств Нижнеомского муниципального района Омской области), на доработку (с указанием причин), при отсутствии замечаний утверждает их.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В целях внесения изменений (при необходимости) в региональный перечень, проведения оценки потребности, оценки соблюдения требований стандартов качества муниципальных услуг (работ), разработки (корректировки) стандартов качества муниципальных услуг (работ) (при необходимости) субъекты бюджетного планирования, осуществляющие функции и полномочия учредителя в отношении муниципальных учреждений Нижнеомского муниципального района Омской области (далее – субъекты бюджетного планирования – учредител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ормируют в соответствии с законодательством предложения (при необходимости) по внесению изменений в региональный перечен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водят анализ данных о фактически оказанных в отчетном финансовом году муниципальных услугах (выполненных работах) в целях подтверждения соблюдения (несоблюдения) требований стандартов качества муниципальных услуг (работ) и выявления необходимости их измен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зрабатывают (корректируют) стандарты качества муниципальных услуг (работ) (при необход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оводят оценку потребности на очередной финансовый год и на плановый период.</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а втором этапе планирования бюджетных ассигнований на очередной финансовый год и на плановый период формируются основные характеристики проекта районного бюджета на очередной финансовый год и на плановый период.</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формирования основных характеристик проекта районного  бюджета на очередной финансовый год и на плановый период:</w:t>
      </w:r>
    </w:p>
    <w:p>
      <w:pPr>
        <w:pStyle w:val="Normal"/>
        <w:numPr>
          <w:ilvl w:val="0"/>
          <w:numId w:val="3"/>
        </w:numPr>
        <w:shd w:fill="FFFFFF" w:val="clear"/>
        <w:tabs>
          <w:tab w:val="clear" w:pos="708"/>
          <w:tab w:val="left" w:pos="900" w:leader="none"/>
        </w:tabs>
        <w:overflowPunct w:val="false"/>
        <w:autoSpaceDE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ческий отдел:</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пределяет объемы бюджетных ассигнований на осуществление бюджетных инвестиций (в том числе в целях реализации национальных проектов);</w:t>
      </w:r>
    </w:p>
    <w:p>
      <w:pPr>
        <w:pStyle w:val="Normal"/>
        <w:shd w:fill="FFFFFF" w:val="clear"/>
        <w:tabs>
          <w:tab w:val="clear" w:pos="708"/>
          <w:tab w:val="left" w:pos="90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рабатывает основные показатели проекта прогноза социально-экономического развития Нижнеомского муниципального района Омской области на очередной финансовый год и на плановый период (с пояснительной запиской);</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пределяет нормативную потребность субъектов бюджетного планирования на оплату потребления топливно-энергетических ресурсов, формирует проект баланса бюджетных расходов Нижнеомского муниципального района Омской области на оплату потребления  топливно-энергетических ресурсов на очередной финансовый год и на плановый период; </w:t>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бюджетные  учреждения Нижнеомского муниципального района Омской области подготавливают данные в ЕСУБП для формирования </w:t>
        <w:br/>
        <w:t>на очередной финансовый год и на плановый период (с прикреплением расчетов) субъектами бюджетного планирования – учредителями объемов:</w:t>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убсидий бюджетным учреждениям Нижнеомского муниципального района Омской области на финансовое обеспечение выполнения ими муниципального задания, в том числе рассчитанных с учетом нормативных затрат на оказание ими муниципальных услуг физическим и (или) юридическим лицам и нормативных затрат на содержание имущества Нижнеом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убсидий на цели, не связанные с финансовым обеспечением выполнения ими муниципального задания;</w:t>
      </w:r>
    </w:p>
    <w:p>
      <w:pPr>
        <w:pStyle w:val="Normal"/>
        <w:numPr>
          <w:ilvl w:val="0"/>
          <w:numId w:val="0"/>
        </w:numPr>
        <w:shd w:fill="FFFFFF" w:val="clear"/>
        <w:autoSpaceDE w:val="false"/>
        <w:spacing w:lineRule="auto" w:line="240" w:before="0" w:after="0"/>
        <w:ind w:firstLine="709"/>
        <w:jc w:val="both"/>
        <w:outlineLvl w:val="2"/>
        <w:rPr/>
      </w:pPr>
      <w:r>
        <w:rPr>
          <w:rFonts w:cs="Times New Roman" w:ascii="Times New Roman" w:hAnsi="Times New Roman"/>
          <w:sz w:val="28"/>
          <w:szCs w:val="28"/>
        </w:rPr>
        <w:t xml:space="preserve">3) казенные учреждения Нижнеомского муниципального района Омской области подготавливают данные в ЕСУБП для формирования </w:t>
        <w:br/>
        <w:t xml:space="preserve">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с прикреплением расчетов) субъектами бюджетного планирования – учредителями объемов бюджетных ассигнований на обеспечение выполнения функций казенными учреждениями Нижнеомского муниципального района Омской области, в том числе по оказанию ими муниципальных услуг (выполнению работ) Нижнеомского муниципального района Омской области физическим и (или) юридическим лицам.</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 xml:space="preserve">Данные, указанные в подпунктах 2 и 3 </w:t>
      </w:r>
      <w:r>
        <w:rPr>
          <w:rFonts w:eastAsia="Times New Roman" w:cs="Arial" w:ascii="Times New Roman" w:hAnsi="Times New Roman"/>
          <w:sz w:val="28"/>
          <w:szCs w:val="28"/>
          <w:lang w:eastAsia="ru-RU"/>
        </w:rPr>
        <w:t>настоящего пункта</w:t>
      </w:r>
      <w:r>
        <w:rPr>
          <w:rFonts w:cs="Times New Roman" w:ascii="Times New Roman" w:hAnsi="Times New Roman"/>
          <w:sz w:val="28"/>
          <w:szCs w:val="28"/>
        </w:rPr>
        <w:t>, направляются муниципальными учреждениями Нижнеомского муниципального района Омской области субъектам бюджетного планирования – учредителям;</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убъекты бюджетного планирования подготавливают и направляют на согласование:</w:t>
      </w:r>
    </w:p>
    <w:p>
      <w:pPr>
        <w:pStyle w:val="Normal"/>
        <w:shd w:fill="FFFFFF" w:val="clear"/>
        <w:tabs>
          <w:tab w:val="clear" w:pos="708"/>
          <w:tab w:val="left" w:pos="900" w:leader="none"/>
        </w:tabs>
        <w:spacing w:lineRule="auto" w:line="240" w:before="0" w:after="0"/>
        <w:ind w:firstLine="709"/>
        <w:jc w:val="both"/>
        <w:rPr/>
      </w:pPr>
      <w:r>
        <w:rPr>
          <w:rFonts w:cs="Times New Roman" w:ascii="Times New Roman" w:hAnsi="Times New Roman"/>
          <w:sz w:val="28"/>
          <w:szCs w:val="28"/>
        </w:rPr>
        <w:t xml:space="preserve">- в экономический отдел - предложения по определению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в ЕСУБП (с прикреплением расчетов) объемов бюджетных ассигнований на исполнение действующих и принимаемых расходных обязательств Нижнеомского муниципального района Омской области в рамках реализации МП, а также непрограммных направлений деятельности, связанных с:</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м бюджетных инвестиций в форме капитальных вложений в объекты капитального строительства собственности Нижнеомского муниципального района Омской области или приобретение объектов недвижимого имущества в собственность Нижнеомского муниципального района Омской области (далее – бюджетные инвестиции в объекты собственности Нижнеомского муниципального района);</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финансированием капитальных вложений в объекты капитального строительства муниципальной собственности или приобретением объектов недвижимого имущества в муниципальную собственность (далее – капитальные вложения в объекты муниципальной собственности);</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Комитет финансов и контроля - предложения по определению </w:t>
        <w:br/>
        <w:t>на очередной финансовый год и на плановый период в ЕСУБП (с прикреплением расчетов) объемов бюджетных ассигнований на исполнение действующих и принимаемых расходных обязательств Нижнеомского муниципального района Омской области на реализацию МП, непрограммных направлений деятельности, за исключением бюджетных ассигнований на осуществление бюджетных инвестиций в объекты собственности Нижнеомского муниципального района Омской области и софинансирование капитальных вложений в объекты муниципальной собственности (далее –  бюджетные ассигнования текущего характера);</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экономический отдел после согласования документов и материалов субъектов бюджетного планирования, указанных в абзацах втором – четвертом подпункта 4 настоящего пункта, направляет их в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 при рассмотрении поступивших документов и материалов                             от субъектов бюджетного планирования, экономического отдела (далее – документы и материалы) осуществляет проверку обоснованности объемов бюджетных ассигнований исходя из целей, задач, целевых индикаторов МП, приоритизации направлений расходов районного бюджета с целью достижения запланированных значений целевых показателей МП и эффективного использования бюджетных средств на очередной финансовый год и на плановый период путем проведения анализа объемов бюджетных ассигнований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в сравнении с предыдущими отчетными периодами, запрашивает дополнительную информацию для  подтверждения их обоснованности с учетом необходимости исполнения нормативных правовых актов, договоров, соглашений, а также правильности применения кодов бюджетной классификации Российской Федерации и кодов управления муниципальными финансами;</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 после проверки документов и материалов формирует в ЕСУБП свод объемов бюджетных ассигнований на исполнение действующих и принимаемых расходных обязательств Нижнеомского муниципального района Омской области на реализацию МП, а также непрограммных направлений деятельно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 осуществляет балансировку общих объемов бюджетных ассигнований, формирует предельные объемы бюджетных ассигнований в соответствии с Методикой планирования бюджетных ассигнований на </w:t>
      </w:r>
      <w:r>
        <w:rPr>
          <w:rFonts w:eastAsia="Times New Roman" w:cs="Times New Roman" w:ascii="Times New Roman" w:hAnsi="Times New Roman"/>
          <w:sz w:val="28"/>
          <w:szCs w:val="28"/>
          <w:lang w:eastAsia="ru-RU"/>
        </w:rPr>
        <w:t>очередной финансовый год и на плановый период, утвержденной Комитетом финансов и контроля</w:t>
      </w:r>
      <w:r>
        <w:rPr>
          <w:rFonts w:cs="Times New Roman" w:ascii="Times New Roman" w:hAnsi="Times New Roman"/>
          <w:sz w:val="28"/>
          <w:szCs w:val="28"/>
        </w:rPr>
        <w:t xml:space="preserve">, исходя из прогноза налоговых и неналоговых доходов районного бюджета, источников финансирования дефицита районного бюджета, объемов дотаций из других бюджетов бюджетной системы Российской Федерации и приоритетов социально-экономического развития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w:t>
      </w:r>
    </w:p>
    <w:p>
      <w:pPr>
        <w:pStyle w:val="Normal"/>
        <w:numPr>
          <w:ilvl w:val="0"/>
          <w:numId w:val="0"/>
        </w:numPr>
        <w:shd w:fill="FFFFFF" w:val="clear"/>
        <w:autoSpaceDE w:val="false"/>
        <w:spacing w:lineRule="auto" w:line="240" w:before="0" w:after="0"/>
        <w:ind w:firstLine="709"/>
        <w:jc w:val="both"/>
        <w:outlineLvl w:val="1"/>
        <w:rPr/>
      </w:pPr>
      <w:r>
        <w:rPr>
          <w:rFonts w:cs="Times New Roman" w:ascii="Times New Roman" w:hAnsi="Times New Roman"/>
          <w:sz w:val="28"/>
          <w:szCs w:val="28"/>
        </w:rPr>
        <w:t xml:space="preserve">- осуществляет формирование основных характеристик проекта районного бюджета на </w:t>
      </w:r>
      <w:r>
        <w:rPr>
          <w:rFonts w:eastAsia="Times New Roman" w:cs="Times New Roman" w:ascii="Times New Roman" w:hAnsi="Times New Roman"/>
          <w:sz w:val="28"/>
          <w:szCs w:val="28"/>
          <w:lang w:eastAsia="ru-RU"/>
        </w:rPr>
        <w:t>очередной финансовый год и на плановый период.</w:t>
      </w:r>
    </w:p>
    <w:p>
      <w:pPr>
        <w:pStyle w:val="Normal"/>
        <w:shd w:fill="FFFFFF" w:val="clear"/>
        <w:tabs>
          <w:tab w:val="clear" w:pos="708"/>
          <w:tab w:val="left" w:pos="900" w:leader="none"/>
        </w:tabs>
        <w:spacing w:lineRule="auto" w:line="240" w:before="0" w:after="0"/>
        <w:ind w:firstLine="709"/>
        <w:jc w:val="both"/>
        <w:rPr/>
      </w:pPr>
      <w:r>
        <w:rPr>
          <w:rFonts w:cs="Times New Roman" w:ascii="Times New Roman" w:hAnsi="Times New Roman"/>
          <w:sz w:val="28"/>
          <w:szCs w:val="28"/>
        </w:rPr>
        <w:t xml:space="preserve">7. На третьем этапе планирования бюджетных ассигнований районного бюджета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формируется проект решения Совета Нижнеомского муниципального района Омской области о бюджете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далее – проект решения о районном бюджете).</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дготовки проекта решения о районном бюджете:</w:t>
      </w:r>
    </w:p>
    <w:p>
      <w:pPr>
        <w:pStyle w:val="Normal"/>
        <w:widowControl w:val="false"/>
        <w:numPr>
          <w:ilvl w:val="0"/>
          <w:numId w:val="2"/>
        </w:numPr>
        <w:overflowPunct w:val="false"/>
        <w:autoSpaceDE w:val="false"/>
        <w:spacing w:lineRule="auto" w:line="240" w:before="0" w:after="0"/>
        <w:ind w:left="1066" w:hanging="357"/>
        <w:jc w:val="both"/>
        <w:textAlignment w:val="baseline"/>
        <w:rPr/>
      </w:pPr>
      <w:r>
        <w:rPr>
          <w:rFonts w:eastAsia="Times New Roman" w:cs="Arial" w:ascii="Times New Roman" w:hAnsi="Times New Roman"/>
          <w:sz w:val="28"/>
          <w:szCs w:val="28"/>
          <w:lang w:eastAsia="ru-RU"/>
        </w:rPr>
        <w:t>Комитет финансов и контроля</w:t>
      </w:r>
      <w:r>
        <w:rPr>
          <w:rFonts w:eastAsia="Times New Roman" w:cs="Arial" w:ascii="Times New Roman" w:hAnsi="Times New Roman"/>
          <w:b/>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доводит информацию об общем объеме бюджетных ассигнований дорожного фонда Нижнеомского муниципального района Омской области на очередной финансовый год и на плановый период до архитектурно-строительного отдела Администрации Нижнеомского муниципального района Омской област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доводит информацию об общем объеме бюджетных ассигнований, которые могут быть направлены на исполнение действующих и принимаемых расходных обязательств Нижнеомского муниципального района Омской области, связанных с осуществлением бюджетных инвестиций в объекты собственности Нижнеомского муниципального района и софинансированием капитальных вложений в объекты муниципальной собственности (без учета бюджетных ассигнований дорожного фонда Нижнеомского муниципального района Омской области) на очередной финансовый год и на плановый период  до экономического отдела;</w:t>
      </w:r>
    </w:p>
    <w:p>
      <w:pPr>
        <w:pStyle w:val="Normal"/>
        <w:spacing w:lineRule="auto" w:line="240" w:before="0" w:after="0"/>
        <w:ind w:firstLine="709"/>
        <w:contextualSpacing/>
        <w:jc w:val="both"/>
        <w:rPr/>
      </w:pPr>
      <w:r>
        <w:rPr>
          <w:rFonts w:cs="Times New Roman" w:ascii="Times New Roman" w:hAnsi="Times New Roman"/>
          <w:sz w:val="28"/>
          <w:szCs w:val="28"/>
        </w:rPr>
        <w:t xml:space="preserve">- формирует в ЕСУБП предельные объемы бюджетных ассигнований  </w:t>
      </w:r>
      <w:r>
        <w:rPr>
          <w:rFonts w:eastAsia="Times New Roman" w:cs="Arial" w:ascii="Times New Roman" w:hAnsi="Times New Roman"/>
          <w:sz w:val="28"/>
          <w:szCs w:val="28"/>
          <w:lang w:eastAsia="ru-RU"/>
        </w:rPr>
        <w:t xml:space="preserve">текущего характера (без учета бюджетных ассигнований дорожного фонда Нижнеомского муниципального района Омской области) </w:t>
      </w:r>
      <w:r>
        <w:rPr>
          <w:rFonts w:cs="Times New Roman" w:ascii="Times New Roman" w:hAnsi="Times New Roman"/>
          <w:sz w:val="28"/>
          <w:szCs w:val="28"/>
        </w:rPr>
        <w:t>и доводит их до субъектов бюджетного планирова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2) Архитектурно-строительный отдел Администрации Нижнеомского муниципального района Омской области формирует предложения по распределению бюджетных ассигнований дорожного фонда Нижнеомского муниципального района Омской области и доводит их до:</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экономического отдела – в части бюджетных ассигнований, связанных с осуществлением бюджетных инвестиций в объекты собственности Нижнеомского муниципального района и софинансированием капитальных вложений в объекты муниципальной собственности, по субъектам бюджетного планирова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Комитета финансов и контроля – в части бюджетных ассигнований дорожного фонда Нижнеомского муниципального района Омской области, за исключением бюджетных ассигнований, связанных с осуществлением бюджетных инвестиций в объекты собственности Нижнеомского муниципального района и софинансированием капитальных вложений в объекты муниципальной собственности (далее – бюджетные ассигнования дорожного фонда Нижнеомского муниципального района Омской области в части расходов текущего характера), по субъектам бюджетного планирова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3) экономический отдел формирует и доводит до Комитета финансов и контроля информацию о предельных объемах бюджетных ассигнований на исполнение действующих и принимаемых расходных обязательств Нижнеомского муниципального района Омской области, связанных с осуществлением бюджетных инвестиций в объекты собственности Нижнеомского муниципального района и софинансированием капитальных вложений в объекты муниципальной собственности (в том числе за счет бюджетных ассигнований дорожного фонда Нижнеомского муниципального района Омской области), в разрезе субъектов бюджетного планирова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4) Комитет финансов и контроля формирует и доводит до субъектов бюджетного планирования в ЕСУБП предельные объемы бюджетных ассигнований:</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дорожного фонда Нижнеомского муниципального района Омской области в части расходов текущего характера на исполнение действующих и принимаемых расходных обязательств Нижнеомского муниципального района Омской области на реализацию МП, а также непрограммных направлений деятельност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на исполнение действующих и принимаемых расходных обязательств Нижнеомского муниципального района Омской области, связанных с осуществлением бюджетных инвестиций в объекты собственности Нижнеомского муниципального района и софинансированием капитальных вложений в объекты муниципальной собственности (в том числе за счет бюджетных ассигнований дорожного фонда Нижнеомского муниципального района Омской области), на реализацию МП, а также непрограммных направлений деятельности в соответствии с информацией экономического отдела, предусмотренной подпунктом 3 настоящего пункта;</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5) субъекты бюджетного планирования формируют и направляют 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Комитет финансов и контроля:</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распределение в ЕСУБП предельных объемов бюджетных ассигнований текущего характера на очередной финансовый год и на плановый период (с прикреплением расчетов) (в том числе за счет бюджетных ассигнований дорожного фонда Нижнеомского муниципального района Омской области в части расходов текущего характера) по кодам бюджетной классификации Российской Федерации </w:t>
      </w:r>
      <w:r>
        <w:rPr>
          <w:rFonts w:eastAsia="Times New Roman" w:cs="Times New Roman" w:ascii="Times New Roman" w:hAnsi="Times New Roman"/>
          <w:sz w:val="28"/>
          <w:szCs w:val="28"/>
          <w:lang w:eastAsia="ru-RU"/>
        </w:rPr>
        <w:t>и кодам управления муниципальными финансами</w:t>
      </w:r>
      <w:r>
        <w:rPr>
          <w:rFonts w:eastAsia="Times New Roman" w:cs="Arial"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ояснительные записки к распределению предельных объемов бюджетных ассигнований на исполнение действующих и принимаемых расходных обязательств Нижнеомского муниципального района Омской области на реализацию МП, а также непрограммных направлений деятельности на очередной финансовый год и на плановый период;</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методики (проекты методик) распределения межбюджетных трансфертов из районного бюджета бюджетам сельских поселений Нижнеомского муниципального  района Омской области на </w:t>
      </w:r>
      <w:r>
        <w:rPr>
          <w:rFonts w:eastAsia="Times New Roman" w:cs="Arial" w:ascii="Times New Roman" w:hAnsi="Times New Roman"/>
          <w:sz w:val="28"/>
          <w:szCs w:val="28"/>
          <w:lang w:eastAsia="ru-RU"/>
        </w:rPr>
        <w:t>очередной финансовый год и на плановый период</w:t>
      </w:r>
      <w:r>
        <w:rPr>
          <w:rFonts w:eastAsia="Times New Roman" w:cs="Times New Roman" w:ascii="Times New Roman" w:hAnsi="Times New Roman"/>
          <w:sz w:val="28"/>
          <w:szCs w:val="28"/>
          <w:lang w:eastAsia="ru-RU"/>
        </w:rPr>
        <w:t>, планируемых к распределению проектом решения о районном бюджете, а также сформированные расчеты распределения указанных межбюджетных трансферто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экономический отдел:</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распределение в ЕСУБП предельных объемов бюджетных ассигнований на очередной финансовый год и на плановый период на исполнение действующих и принимаемых расходных обязательств Нижнеомского муниципального района Омской области, связанных с осуществлением бюджетных инвестиций в объекты собственности Нижнеомского муниципального района и софинансированием капитальных вложений в объекты муниципальной собственности (в том числе за счет бюджетных ассигнований дорожного фонда Нижнеомского муниципального района Омской области), на реализацию МП, а также непрограммных направлений деятельности по кодам бюджетной классификации Российской Федерации </w:t>
      </w:r>
      <w:r>
        <w:rPr>
          <w:rFonts w:eastAsia="Times New Roman" w:cs="Times New Roman" w:ascii="Times New Roman" w:hAnsi="Times New Roman"/>
          <w:sz w:val="28"/>
          <w:szCs w:val="28"/>
          <w:lang w:eastAsia="ru-RU"/>
        </w:rPr>
        <w:t>и кодам управления муниципальными  финансами</w:t>
      </w:r>
      <w:r>
        <w:rPr>
          <w:rFonts w:eastAsia="Times New Roman" w:cs="Arial"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 бюджетные учреждения Нижнеомского муниципального района Омской области, а также в казенные учреждения Нижнеомского муниципального района Омской области, в отношении которых принято решение о формировании муниципального задания, - информацию о </w:t>
      </w:r>
      <w:r>
        <w:rPr>
          <w:rFonts w:cs="Times New Roman" w:ascii="Times New Roman" w:hAnsi="Times New Roman"/>
          <w:sz w:val="28"/>
          <w:szCs w:val="28"/>
        </w:rPr>
        <w:t xml:space="preserve">показателях муниципальных заданий на оказание муниципальных услуг (выполнение работ) муниципальными учреждениями Нижнеомского муниципального района Омской области на </w:t>
      </w:r>
      <w:r>
        <w:rPr>
          <w:rFonts w:eastAsia="Times New Roman" w:cs="Arial" w:ascii="Times New Roman" w:hAnsi="Times New Roman"/>
          <w:sz w:val="28"/>
          <w:szCs w:val="28"/>
          <w:lang w:eastAsia="ru-RU"/>
        </w:rPr>
        <w:t>очередной финансовый год и на плановый период;</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6) Субъекты бюджетного планирования вправе представить в Комитет  финансов и контроля предложения по изменению доведенных предельных объемов бюджетных ассигнований на </w:t>
      </w:r>
      <w:r>
        <w:rPr>
          <w:rFonts w:eastAsia="Times New Roman" w:cs="Arial" w:ascii="Times New Roman" w:hAnsi="Times New Roman"/>
          <w:sz w:val="28"/>
          <w:szCs w:val="28"/>
          <w:lang w:eastAsia="ru-RU"/>
        </w:rPr>
        <w:t>очередной финансовый год и на плановый период</w:t>
      </w:r>
      <w:r>
        <w:rPr>
          <w:rFonts w:eastAsia="Times New Roman" w:cs="Times New Roman" w:ascii="Times New Roman" w:hAnsi="Times New Roman"/>
          <w:sz w:val="28"/>
          <w:szCs w:val="28"/>
          <w:lang w:eastAsia="ru-RU"/>
        </w:rPr>
        <w:t xml:space="preserve"> путем направления письменного обращения с одновременным представлением расчетов изменения предельных объемов бюджетных ассигнований, предложений по источникам средств для обеспечения дополнительных расходов районного бюджета (далее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предложения).</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яет анализ представленных субъектом бюджетного планирования предложений;</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готавливает заключения по предложениям субъектов бюджетного планирования для их последующего рассмотрения.</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7) Экономический отдел:</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рассматривает распределенные в ЕСУБП предельные объемы бюджетных ассигнований на очередной финансовый год и на плановый период  на исполнение действующих и принимаемых расходных обязательств Нижнеомского муниципального района Омской области, связанных с осуществлением бюджетных инвестиций в объекты собственности Нижнеомского муниципального района и софинансированием капитальных вложений в объекты муниципальной собственности (в том числе за счет бюджетных ассигнований дорожного фонда Нижнеомского муниципального района Омской области), на реализацию МП, а также непрограммных направлений деятельности по кодам бюджетной классификации Российской Федерации и кодам управления муниципальными  финансами; </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осуществляет их согласование и направляет в Комитет финансов и контроля в случае отсутствия замечаний;</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8)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проверяет распределенные в ЕСУБП предельные объемы бюджетных ассигнований на исполнение действующих и принимаемых расходных обязательств Нижнеомского муниципального района Омской области на реализацию МП, а также непрограммных направлений деятельности на очередной финансовый год и на плановый период на их соответствие доведенным до субъектов бюджетного планирования параметрам, а также на правильность применения кодов бюджетной классификации Российской Федерации и кодов управления муниципальными финансами, учитывая наличие объемов бюджетных ассигнований, необходимых для исполнения нормативных правовых актов, договоров, соглашений и осуществляет их согласование;</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проверяет методики и правильность расчетов распределения межбюджетных трансфертов;</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9) исходя из распределения в ЕСУБП предельных объемов бюджетных ассигнований на исполнение действующих и принимаемых расходных обязательств Нижнеомского муниципального Омской области на очередной финансовый год и на плановый период:</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субъекты бюджетного планировани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атывают проекты нормативных правовых актов Нижнеомского муниципального района Омской области об утверждении МП, предлагаемых к реализации начиная с очередного финансового года (при необходимости), о внесении изменений в утвержденные МП в части уточнения объемов бюджетных ассигнований и значений целевых индикаторов на очередной финансовый год и на плановый период и направляют их на согласование в  экономический отдел и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сле согласования указанных проектов нормативных правовых актов Нижнеомского муниципального района Омской области с экономическим отделом и Комитетом финансов и контроля вносят на рассмотрение Администрации Нижнеомского муниципального района Омской области проекты правовых актов об утверждении МП;</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зрабатывают проекты нормативных правовых актов Нижнеомского муниципального района Омской области о внесении изменений в утвержденные МП, предусматривающие продление сроков их реализации не менее срока проекта районного бюджета (при необходимости);</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осуществляют подготовку предложений по формированию порядка применения целевых статей расходов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и направляют их в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экономический отдел:</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существляет согласование проектов правовых актов Нижнеомского муниципального района Омской области об утверждении (изменении) МП;</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формирует Адресную инвестиционную программу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и направляет ее в Комитет финансов и контроля для включения в проект решения о районном  бюджете;</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разрабатывает проект прогноза социально-экономического развития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10) после согласования распределения в ЕСУБП предельных объемов бюджетных ассигнований на исполнение действующих и принимаемых расходных обязательств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осуществляет согласование проектов правовых актов Нижнеомского муниципального района Омской области об утверждении (изменении) МП;  </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подготавливает:</w:t>
      </w:r>
    </w:p>
    <w:p>
      <w:pPr>
        <w:pStyle w:val="Normal"/>
        <w:autoSpaceDE w:val="false"/>
        <w:spacing w:lineRule="auto" w:line="240" w:before="0" w:after="0"/>
        <w:ind w:firstLine="709"/>
        <w:jc w:val="both"/>
        <w:rPr/>
      </w:pPr>
      <w:r>
        <w:rPr>
          <w:rFonts w:cs="Times New Roman" w:ascii="Times New Roman" w:hAnsi="Times New Roman"/>
          <w:sz w:val="28"/>
          <w:szCs w:val="28"/>
        </w:rPr>
        <w:t>проект приказа Комитета финансов и контроля «О порядке применения целевых статей расходов Нижнеомского муниципального района Омской области»» (о внесении изменений в соответствующий приказ);</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асчетные объемы межбюджетных трансфертов, планируемых                         к распределению проектом решения о районном бюджете, с указанием кодов направлений расходов целевых статей расходов районного бюджета, по которым будет осуществляться предоставление указанных межбюджетных трансфертов и их доведение до сельских поселений Нижнеомского муниципального района;</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проект решения о районном бюджете с </w:t>
      </w:r>
      <w:r>
        <w:rPr>
          <w:rFonts w:cs="Times New Roman" w:ascii="Times New Roman" w:hAnsi="Times New Roman"/>
          <w:sz w:val="28"/>
          <w:szCs w:val="28"/>
          <w:lang w:eastAsia="ru-RU"/>
        </w:rPr>
        <w:t>документами и материалами, представляемыми одновременно с ним в Совет Нижнеомского муниципального района Омской области, и представляет его на рассмотрение в Администрацию Нижнеом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u w:val="single"/>
        </w:rPr>
      </w:pPr>
      <w:r>
        <w:rPr>
          <w:u w:val="single"/>
        </w:rPr>
        <w:t>__________________________</w:t>
      </w:r>
    </w:p>
    <w:p>
      <w:pPr>
        <w:pStyle w:val="Normal"/>
        <w:spacing w:lineRule="auto" w:line="240" w:before="0" w:after="0"/>
        <w:jc w:val="center"/>
        <w:rPr>
          <w:u w:val="single"/>
        </w:rPr>
      </w:pPr>
      <w:r>
        <w:rPr>
          <w:u w:val="single"/>
        </w:rPr>
      </w:r>
    </w:p>
    <w:sectPr>
      <w:headerReference w:type="default" r:id="rId2"/>
      <w:headerReference w:type="first" r:id="rId3"/>
      <w:type w:val="nextPage"/>
      <w:pgSz w:w="11906" w:h="16838"/>
      <w:pgMar w:left="1418" w:right="851"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0</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 Знак1"/>
    <w:basedOn w:val="Normal"/>
    <w:qFormat/>
    <w:pPr>
      <w:spacing w:lineRule="exact" w:line="240" w:before="0" w:after="160"/>
    </w:pPr>
    <w:rPr>
      <w:rFonts w:ascii="Verdana" w:hAnsi="Verdana" w:eastAsia="Times New Roman"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8:03:00Z</dcterms:created>
  <dc:creator>Korobkova</dc:creator>
  <dc:description/>
  <cp:keywords/>
  <dc:language>en-US</dc:language>
  <cp:lastModifiedBy>User</cp:lastModifiedBy>
  <cp:lastPrinted>2020-08-14T12:09:00Z</cp:lastPrinted>
  <dcterms:modified xsi:type="dcterms:W3CDTF">2021-10-21T09:00:00Z</dcterms:modified>
  <cp:revision>247</cp:revision>
  <dc:subject/>
  <dc:title>Приложение № 1</dc:title>
</cp:coreProperties>
</file>