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 xml:space="preserve">к приказу Комитета финансов и контрол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Нижнеом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4» августа 2020 года № 67</w:t>
      </w:r>
    </w:p>
    <w:p>
      <w:pPr>
        <w:pStyle w:val="Normal"/>
        <w:autoSpaceDE w:val="false"/>
        <w:spacing w:lineRule="auto" w:line="240" w:before="0" w:after="0"/>
        <w:ind w:firstLine="709"/>
        <w:jc w:val="right"/>
        <w:rPr/>
      </w:pPr>
      <w:r>
        <w:rPr>
          <w:rFonts w:eastAsia="Times New Roman" w:cs="Times New Roman" w:ascii="Times New Roman" w:hAnsi="Times New Roman"/>
          <w:color w:val="2E74B5"/>
          <w:sz w:val="28"/>
          <w:szCs w:val="28"/>
          <w:lang w:eastAsia="ru-RU"/>
        </w:rPr>
        <w:t>(в ред. приказов Комитета финансов и контроля Администрации Нижнеомского муниципального района Омской области от 19.10.2021 г. № 107; от 27.10.2022 г. № 134; от 30.10.2023 г. № 141; от 17.10.2024 г. № 116)</w:t>
      </w:r>
    </w:p>
    <w:p>
      <w:pPr>
        <w:pStyle w:val="Normal"/>
        <w:spacing w:lineRule="auto" w:line="240" w:before="0" w:after="0"/>
        <w:jc w:val="right"/>
        <w:rPr>
          <w:rFonts w:ascii="Times New Roman" w:hAnsi="Times New Roman" w:eastAsia="Times New Roman" w:cs="Times New Roman"/>
          <w:color w:val="2E74B5"/>
          <w:sz w:val="28"/>
          <w:szCs w:val="28"/>
          <w:u w:val="single"/>
          <w:lang w:eastAsia="ru-RU"/>
        </w:rPr>
      </w:pPr>
      <w:r>
        <w:rPr>
          <w:rFonts w:eastAsia="Times New Roman" w:cs="Times New Roman" w:ascii="Times New Roman" w:hAnsi="Times New Roman"/>
          <w:color w:val="2E74B5"/>
          <w:sz w:val="28"/>
          <w:szCs w:val="28"/>
          <w:u w:val="single"/>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ирования бюджетных ассигнований районного бюдж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очередной финансовый год и на плановый пери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993" w:leader="none"/>
        </w:tabs>
        <w:overflowPunct w:val="false"/>
        <w:autoSpaceDE w:val="false"/>
        <w:spacing w:lineRule="auto" w:line="24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ланирование бюджетных ассигнований районного бюджета                на очередной финансовый год и на плановый период осуществляется в соответствии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м Совета Нижнеомского муниципального района Омской области от 27 мая 2016 года № 49 «Об утверждении новой редакции положения о бюджетном процессе в Нижнеом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м Совета Нижнеомского муниципального района Омской области от 20 декабря 2019 года № 117 «Об утверждении Положения о межбюджетных отношениях в Нижнеом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м Администрации Нижнеомского муниципального района Омской области от 13 августа 2020 года № 352-П «Об утверждении порядка составления проекта районного бюджета на очередной финансовый год и на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ми программами Нижнеомского муниципального района Омской области (далее – М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ми правовыми актами, регулирующими бюджетные правоотношения и устанавливающими расходные обязательства Нижнеом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ирование бюджетных ассигнований районного бюджета (далее -  бюджетные ассигнования) осуществляется в государственной информационной системе Омской области «Единая система управления бюджетным процессом Омской области» (далее – ЕСУБП) в сроки составления проекта районного бюджета на очередной финансовый год и на плановый период, ежегодно устанавливаемые Администрацией Нижнеомского муниципального района Омской области.</w:t>
      </w:r>
    </w:p>
    <w:p>
      <w:pPr>
        <w:pStyle w:val="Normal"/>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ирование бюджетных ассигнований по расходам осуществляется по лицевым счетам </w:t>
      </w:r>
      <w:r>
        <w:rPr>
          <w:rFonts w:cs="Times New Roman" w:ascii="Times New Roman" w:hAnsi="Times New Roman"/>
          <w:sz w:val="28"/>
          <w:szCs w:val="28"/>
          <w:lang w:eastAsia="ru-RU"/>
        </w:rPr>
        <w:t>главных распорядителей средств районного бюджета и муниципальных учреждений Нижнеомского муниципального района Омской области,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видам расходов классификации расходов</w:t>
      </w:r>
      <w:r>
        <w:rPr>
          <w:rFonts w:cs="Times New Roman" w:ascii="Times New Roman" w:hAnsi="Times New Roman"/>
          <w:sz w:val="28"/>
          <w:szCs w:val="28"/>
        </w:rPr>
        <w:t xml:space="preserve"> и кодам управления муниципальными финансами, устанавливаемым Комитетом финансов и контроля Администрации Нижнеомского муниципального района Омской области (далее – Комитет финансов и контро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бюджетных ассигнований по источникам финансирования дефицита бюджета осуществляется по кодам главных администраторов источников финансирования дефицита бюджета, кодам групп, подгрупп, статей источников финансирования дефицита бюджета, а также в соответствии с перечнем кодов видов источников финансирования дефицита бюджета, устанавливаемых Комитетом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На первом этапе планирования бюджетных ассигнований на очередной финансовый год и на плановый период производится:</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формирование планового реестра расходных обязательств Нижнеомского муниципального района Омской област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внесение изменений (при необходимости) в региональный перечень (классификатор)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далее - общероссийские базовые перечни), и работ, оказываемых (выполняемых) государственными (муниципальными) учреждениями Омской области (далее – региональный переч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корректировка) стандартов качества муниципальных услуг (работ) (при необходимости), проведение оценки потребности в оказании муниципальных услуг (выполнении работ), включенных в общероссийские базовые перечни и (или) региональный перечень (далее – оценка потребности),  оценки соблюдения стандартов качества муниципальных услуг (работ), формирование показателей муниципальных заданий на оказание муниципальных услуг (выполнение работ) муниципальными учреждениями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целях формирования планового реестра расходных обязательств Нижнеомского муниципального района Омской области на очередной финансовый год и на плановый пери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 xml:space="preserve">субъекты бюджетного планирования </w:t>
      </w:r>
      <w:r>
        <w:rPr>
          <w:rFonts w:eastAsia="Times New Roman" w:cs="Times New Roman" w:ascii="Times New Roman" w:hAnsi="Times New Roman"/>
          <w:sz w:val="28"/>
          <w:szCs w:val="28"/>
          <w:lang w:eastAsia="ru-RU"/>
        </w:rPr>
        <w:t>Нижнеомского муниципального района Омской области - органы местного самоуправления Нижнеомского муниципального района Омской области и муниципальные органы Нижнеомского муниципального района Омской области, являющие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 (далее - субъекты бюджетного план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на плановый период посредством:</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и отчетов о реализации МП за отчетный финансовый год; </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я оценок эффективности реализации МП за отчетный финансовый год на основании отчетов о реализации МП за отчетный финансовый год и направления результатов оценок эффективности на согласование в Комитет финансов и контроля и экономический отдел Администрации Нижнеомского муниципального района Омской области (далее – экономический отдел); </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проводят в рамках своих полномочий анализ нормативных правовых актов, договоров, соглашений, являющихся правовым основанием финансового обеспечения расходных обязательств Нижнеомского муниципального района Омской области (при необходимости вносят в них изменения), для включения в плановый реестр расходных обязательств Нижнеомского муниципального района Омской области на </w:t>
      </w:r>
      <w:r>
        <w:rPr>
          <w:rFonts w:cs="Times New Roman" w:ascii="Times New Roman" w:hAnsi="Times New Roman"/>
          <w:sz w:val="28"/>
          <w:szCs w:val="28"/>
        </w:rPr>
        <w:t>очередной финансовый год и на плановый период</w:t>
      </w:r>
      <w:r>
        <w:rPr>
          <w:rFonts w:eastAsia="Times New Roman" w:cs="Times New Roman" w:ascii="Times New Roman" w:hAnsi="Times New Roman"/>
          <w:sz w:val="28"/>
          <w:szCs w:val="28"/>
          <w:lang w:eastAsia="ru-RU"/>
        </w:rPr>
        <w:t>;</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ют (корректируют) в ЕСУБП:</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нормативных правовых актах, договорах, соглашениях, являющихся правовым основанием финансового обеспечения расходных обязательств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и коды расходных обязательств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и коды полномочий, в рамках которых исполняются расходные обязательства Нижнеомского муниципального района Омской обла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данные, необходимые для составления и ведения реестра расходных обязательств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2) Комитет финансов и контроля в </w:t>
      </w:r>
      <w:r>
        <w:rPr>
          <w:rFonts w:eastAsia="Times New Roman" w:cs="Times New Roman" w:ascii="Times New Roman" w:hAnsi="Times New Roman"/>
          <w:sz w:val="28"/>
          <w:szCs w:val="28"/>
          <w:lang w:eastAsia="ru-RU"/>
        </w:rPr>
        <w:t>ЕСУБП</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проверку полученных данных для составления планового реестра расходных обязательств Нижнеомского муниципального района Омской области на предм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я расходных обязательств Нижнеомского муниципального района Омской области полномочиям, определенным порядком, формами и сроками представления реестра расходных обязательств субъекта Российской Федерации, сводов реестров расходных обязательств муниципальных образований, входящих в состав субъекта Российской Федерации, утвержденным Министерством финансо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я информации о нормативных правовых актах, договорах, соглашениях, являющихся правовым основанием финансового обеспечения  расходных обязательств Нижнеомского муниципального района Омской области, требованиям рекомендаций Министерства финансов Российской Федерации 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 информации по объемам средств, предусмотренных на исполнение федерального проекта в составе национального проекта (программы);</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 наличии замечаний направляет расходные обязательства Нижнеомского муниципального района Омской области, подлежащие исполнению в очередном финансовом году и плановом периоде (заявки по корректировке расходных обязательств Нижнеомского муниципального района Омской области), на доработку (с указанием причин), при отсутствии замечаний утверждает их.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В целях внесения изменений (при необходимости) в региональный перечень, проведения оценки потребности, оценки соблюдения требований стандартов качества муниципальных услуг (работ), разработки (корректировки) стандартов качества муниципальных услуг (работ) (при необходимости) субъекты бюджетного планирования, осуществляющие функции и полномочия учредителя в отношении муниципальных учреждений Нижнеомского муниципального района Омской области (далее – субъекты бюджетного планирования – учредител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уют в соответствии с законодательством предложения (при необходимости) по внесению изменений в региональный перечен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одят анализ данных о фактически оказанных в отчетном финансовом году муниципальных услугах (выполненных работах) в целях подтверждения соблюдения (несоблюдения) требований стандартов качества муниципальных услуг (работ) и выявления необходимости их измен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рабатывают (корректируют) стандарты качества муниципальных услуг (работ) (при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водят оценку потребности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втором этапе планирования бюджетных ассигнований на очередной финансовый год и на плановый период формируются основные характеристики проекта районного бюджета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формирования основных характеристик проекта районного бюджета на очередной финансовый год и на плановый период:</w:t>
      </w:r>
    </w:p>
    <w:p>
      <w:pPr>
        <w:pStyle w:val="Normal"/>
        <w:numPr>
          <w:ilvl w:val="0"/>
          <w:numId w:val="3"/>
        </w:numPr>
        <w:shd w:fill="FFFFFF" w:val="clear"/>
        <w:tabs>
          <w:tab w:val="clear" w:pos="708"/>
          <w:tab w:val="left" w:pos="900" w:leader="none"/>
        </w:tabs>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й отдел:</w:t>
      </w:r>
    </w:p>
    <w:p>
      <w:pPr>
        <w:pStyle w:val="Normal"/>
        <w:shd w:fill="FFFFFF" w:val="clear"/>
        <w:tabs>
          <w:tab w:val="clear" w:pos="708"/>
          <w:tab w:val="left" w:pos="9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рабатывает основные показатели проекта прогноза социально-экономического развития Нижнеомского муниципального района Омской области на очередной финансовый год и на плановый период (с пояснительной записко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пределяет объемы бюджетных ассигнований на осуществление бюджетных инвестиций (в том числе в целях реализации национальных проектов);</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пределяет нормативную потребность субъектов бюджетного планирования на оплату потребления топливно-энергетических ресурсов, формирует проект баланса бюджетных расходов Нижнеомского муниципального района Омской области на оплату потребления топливно-энергетических ресурсов на очередной финансовый год и на плановый период; </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бюджетные  учреждения Нижнеомского муниципального района Омской области подготавливают данные в ЕСУБП для формирования </w:t>
        <w:br/>
        <w:t>на очередной финансовый год и на плановый период (с прикреплением расчетов) субъектами бюджетного планирования – учредителями объемов:</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сидий бюджетным учреждениям Нижнеомского муниципального района Омской области на финансовое обеспечение выполнения ими муниципального задания, в том числе рассчитанных с учетом нормативных затрат на оказание ими муниципальных услуг физическим и (или) юридическим лицам (нормативных затрат на выполнение работ) и нормативных затрат на содержание имущества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сидий на цели, не связанные с финансовым обеспечением выполнения ими муниципального задания;</w:t>
      </w:r>
    </w:p>
    <w:p>
      <w:pPr>
        <w:pStyle w:val="Normal"/>
        <w:numPr>
          <w:ilvl w:val="0"/>
          <w:numId w:val="0"/>
        </w:numPr>
        <w:shd w:fill="FFFFFF" w:val="clear"/>
        <w:autoSpaceDE w:val="false"/>
        <w:spacing w:lineRule="auto" w:line="240" w:before="0" w:after="0"/>
        <w:ind w:firstLine="709"/>
        <w:jc w:val="both"/>
        <w:outlineLvl w:val="2"/>
        <w:rPr/>
      </w:pPr>
      <w:r>
        <w:rPr>
          <w:rFonts w:cs="Times New Roman" w:ascii="Times New Roman" w:hAnsi="Times New Roman"/>
          <w:sz w:val="28"/>
          <w:szCs w:val="28"/>
        </w:rPr>
        <w:t xml:space="preserve">3) казенные учреждения Нижнеомского муниципального района Омской области подготавливают данные в ЕСУБП для формирования </w:t>
        <w:br/>
        <w:t xml:space="preserve">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с прикреплением расчетов) субъектами бюджетного планирования – учредителями объемов бюджетных ассигнований на исполнение муниципальных функций казенными учреждениями Нижнеомского муниципального района Омской области в целях обеспечения реализации предусмотренных законодательством Российской Федерации полномочий органов местного самоуправления Нижнеомского мунципального района Омской области и (или) оказание ими муниципальных услуг (выполнение работ) физическим и (или) юридическим лицам.</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Данные, указанные в подпунктах 2 и 3 </w:t>
      </w:r>
      <w:r>
        <w:rPr>
          <w:rFonts w:eastAsia="Times New Roman" w:cs="Arial" w:ascii="Times New Roman" w:hAnsi="Times New Roman"/>
          <w:sz w:val="28"/>
          <w:szCs w:val="28"/>
          <w:lang w:eastAsia="ru-RU"/>
        </w:rPr>
        <w:t>настоящего пункта</w:t>
      </w:r>
      <w:r>
        <w:rPr>
          <w:rFonts w:cs="Times New Roman" w:ascii="Times New Roman" w:hAnsi="Times New Roman"/>
          <w:sz w:val="28"/>
          <w:szCs w:val="28"/>
        </w:rPr>
        <w:t>, направляются муниципальными учреждениями Нижнеомского муниципального района Омской области субъектам бюджетного планирования – учредителям;</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убъекты бюджетного планирования подготавливают и направляют на согласование:</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экономический отдел - предложения по определению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в ЕСУБП (с прикреплением расчетов) объемов бюджетных ассигнований на исполнение действующих и принимаемых расходных обязательств Нижнеомского муниципального района Омской области (</w:t>
      </w:r>
      <w:r>
        <w:rPr>
          <w:rFonts w:eastAsia="Times New Roman" w:cs="Times New Roman" w:ascii="Times New Roman" w:hAnsi="Times New Roman"/>
          <w:sz w:val="28"/>
          <w:szCs w:val="28"/>
          <w:lang w:eastAsia="ru-RU"/>
        </w:rPr>
        <w:t xml:space="preserve">путем изменения объемов бюджетных ассигнований планового периода утвержденного районного бюджета и формирования объемов бюджетных ассигнований второго года планового периода проекта районного бюджета) </w:t>
      </w:r>
      <w:r>
        <w:rPr>
          <w:rFonts w:cs="Times New Roman" w:ascii="Times New Roman" w:hAnsi="Times New Roman"/>
          <w:sz w:val="28"/>
          <w:szCs w:val="28"/>
        </w:rPr>
        <w:t>в рамках реализации МП, а также непрограммных направлений деятельности, связанных с:</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м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 (далее – бюджетные инвестиции в объекты собственности Нижнеомского муниципального района);</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далее – капитальные вложения в объекты муниципальной собственност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Комитет финансов и контроля - предложения по определению </w:t>
        <w:br/>
        <w:t xml:space="preserve">на очередной финансовый год и на плановый период в ЕСУБП (с прикреплением расчетов) объемов бюджетных ассигнований на исполнение действующих и принимаемых расходных обязательств Нижнеомского муниципального района Омской области </w:t>
      </w:r>
      <w:r>
        <w:rPr>
          <w:rFonts w:eastAsia="Times New Roman" w:cs="Times New Roman" w:ascii="Times New Roman" w:hAnsi="Times New Roman"/>
          <w:sz w:val="28"/>
          <w:szCs w:val="28"/>
          <w:lang w:eastAsia="ru-RU"/>
        </w:rPr>
        <w:t xml:space="preserve">(путем изменения объемов бюджетных ассигнований планового периода утвержденного районного бюджета и формирования объемов бюджетных ассигнований второго года планового периода проекта районного бюджета) </w:t>
      </w:r>
      <w:r>
        <w:rPr>
          <w:rFonts w:cs="Times New Roman" w:ascii="Times New Roman" w:hAnsi="Times New Roman"/>
          <w:sz w:val="28"/>
          <w:szCs w:val="28"/>
        </w:rPr>
        <w:t>на реализацию МП, непрограммных направлений деятельности, за исключением бюджетных ассигнований на осуществление бюджетных инвестиций в объекты собственности Нижнеомского муниципального района Омской области и софинансирование капитальных вложений в объекты муниципальной собственности (далее –  бюджетные ассигнования текущего характера);</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экономический отдел после согласования документов и материалов субъектов бюджетного планирования, указанных в абзацах втором – четвертом подпункта 4 настоящего пункта, направляет информацию об объемах бюджетных ассигнований на осуществление бюджетных инвестиций (в том числе в целях реализации национальных проектов) в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при рассмотрении поступивших документов и материалов                             от субъектов бюджетного планирования, экономического отдела (далее – документы и материалы) осуществляет проверку обоснованности объемов бюджетных ассигнований исходя из целей, задач, целевых индикаторов МП, приоритизации направлений расходов районного бюджета с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в сравнении с предыдущими отчетными периодами, запрашивает дополнительную информацию для  подтверждения их обоснованности с учетом необходимости исполнения нормативных правовых актов, договоров, соглашений, а также правильности применения кодов бюджетной классификации Российской Федерации и кодов управления муниципальными финансам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осуществляет балансировку общих объемов бюджетных ассигнований исходя из прогноза налоговых и неналоговых доходов районного бюджета, источников финансирования дефицита районного бюджета, объемов дотаций из других бюджетов бюджетной системы Российской Федерации и приоритетов социально-экономического развития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1"/>
        <w:rPr/>
      </w:pPr>
      <w:r>
        <w:rPr>
          <w:rFonts w:cs="Times New Roman" w:ascii="Times New Roman" w:hAnsi="Times New Roman"/>
          <w:sz w:val="28"/>
          <w:szCs w:val="28"/>
        </w:rPr>
        <w:t xml:space="preserve">- осуществляет формирование основных характеристик проекта районного бюджета на </w:t>
      </w:r>
      <w:r>
        <w:rPr>
          <w:rFonts w:eastAsia="Times New Roman" w:cs="Times New Roman" w:ascii="Times New Roman" w:hAnsi="Times New Roman"/>
          <w:sz w:val="28"/>
          <w:szCs w:val="28"/>
          <w:lang w:eastAsia="ru-RU"/>
        </w:rPr>
        <w:t>очередной финансовый год и на плановый период.</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8"/>
          <w:szCs w:val="28"/>
        </w:rPr>
        <w:t xml:space="preserve">7. На третьем этапе планирования бюджетных ассигнований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формируется проект решения Совета Нижнеомского муниципального района Омской области о бюджете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далее – проект решения о районном бюджете).</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дготовки проекта решения о районном бюджете:</w:t>
      </w:r>
    </w:p>
    <w:p>
      <w:pPr>
        <w:pStyle w:val="Normal"/>
        <w:widowControl w:val="false"/>
        <w:numPr>
          <w:ilvl w:val="0"/>
          <w:numId w:val="2"/>
        </w:numPr>
        <w:overflowPunct w:val="false"/>
        <w:autoSpaceDE w:val="false"/>
        <w:spacing w:lineRule="auto" w:line="240" w:before="0" w:after="0"/>
        <w:ind w:left="1066" w:hanging="357"/>
        <w:jc w:val="both"/>
        <w:textAlignment w:val="baseline"/>
        <w:rPr/>
      </w:pPr>
      <w:r>
        <w:rPr>
          <w:rFonts w:eastAsia="Times New Roman" w:cs="Arial" w:ascii="Times New Roman" w:hAnsi="Times New Roman"/>
          <w:sz w:val="28"/>
          <w:szCs w:val="28"/>
          <w:lang w:eastAsia="ru-RU"/>
        </w:rPr>
        <w:t>Комитет финансов и контроля</w:t>
      </w:r>
      <w:r>
        <w:rPr>
          <w:rFonts w:eastAsia="Times New Roman" w:cs="Arial" w:ascii="Times New Roman" w:hAnsi="Times New Roman"/>
          <w:b/>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водит информацию об общем объеме бюджетных ассигнований дорожного фонда Нижнеомского муниципального района Омской области на очередной финансовый год и на плановый период до архитектурно-строительного отдела Администрации Нижнеомского муниципального района Омской области (далее – архитектурно-строительный отдел);</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ит информацию об объеме источников средств, которые в обязательном порядке должны быть направлены на природоохранные мероприятия, до Управления сельского хозяйства и продовольствия Администрации Нижнеомского муниципального района Омской области (далее – Управление сельского хозяйства и продовольств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2) Архитектурно-строительный отдел формирует предложения по распределению бюджетных ассигнований дорожного фонда Нижнеомского муниципального района Омской области и доводит их д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экономического отдела – в части бюджетных ассигнований,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далее – бюджетные ассигнования капитального характера), по субъектам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Комитета финансов и контроля – в части бюджетных ассигнований текущего характера дорожного фонда Нижнеомского муниципального района Омской области, по субъектам бюджетного планирова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Arial" w:ascii="Times New Roman" w:hAnsi="Times New Roman"/>
          <w:sz w:val="28"/>
          <w:szCs w:val="28"/>
          <w:lang w:eastAsia="ru-RU"/>
        </w:rPr>
        <w:t xml:space="preserve">3) </w:t>
      </w:r>
      <w:r>
        <w:rPr>
          <w:rFonts w:eastAsia="Times New Roman" w:cs="Times New Roman" w:ascii="Times New Roman" w:hAnsi="Times New Roman"/>
          <w:sz w:val="28"/>
          <w:szCs w:val="28"/>
          <w:lang w:eastAsia="ru-RU"/>
        </w:rPr>
        <w:t>Управление сельского хозяйства и продовольствия формирует предложения по распределению бюджетных ассигнований на природоохранные мероприятия и доводит их до:</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ономического отдела - в части бюджетных ассигнований капитального характера по субъектам бюджетного планирования;</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итета финансов и контроля - в части бюджетных ассигнований текущего характера по субъектам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4) экономический отдел формирует и доводит до Комитета финансов и контроля предложения по определению предельных объемов бюджетных ассигнований капитального характера (в том числе за счет бюджетных ассигнований дорожного фонда Нижнеомского муниципального района Омской области и бюджетных ассигнований на природоохранные мероприятия) в разрезе направлений расходов (мероприятий) по субъектам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5) Комитет финансов и контроля доводит до субъектов бюджетного планирования в ЕСУБП предельные объемы бюджетных ассигнований.</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6) субъекты бюджетного планирования формируют и направляют 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Комитет финансов и контрол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распределение в ЕСУБП предельных объемов бюджетных ассигнований текущего характера на очередной финансовый год и на плановый период (с прикреплением расчетов) (в том числе за счет бюджетных ассигнований дорожного фонда Нижнеомского муниципального района Омской области, бюджетных ассигнований на природоохранные мероприятия) по кодам бюджетной классификации Российской Федерации </w:t>
      </w:r>
      <w:r>
        <w:rPr>
          <w:rFonts w:eastAsia="Times New Roman" w:cs="Times New Roman" w:ascii="Times New Roman" w:hAnsi="Times New Roman"/>
          <w:sz w:val="28"/>
          <w:szCs w:val="28"/>
          <w:lang w:eastAsia="ru-RU"/>
        </w:rPr>
        <w:t>и кодам управления муниципальными финансам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яснительные записки к распределению предельных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методики (проекты методик) распределения межбюджетных трансфертов из районного бюджета бюджетам сельских поселений Нижнеомского муниципального района Омской области на </w:t>
      </w:r>
      <w:r>
        <w:rPr>
          <w:rFonts w:eastAsia="Times New Roman" w:cs="Arial" w:ascii="Times New Roman" w:hAnsi="Times New Roman"/>
          <w:sz w:val="28"/>
          <w:szCs w:val="28"/>
          <w:lang w:eastAsia="ru-RU"/>
        </w:rPr>
        <w:t>очередной финансовый год и на плановый период</w:t>
      </w:r>
      <w:r>
        <w:rPr>
          <w:rFonts w:eastAsia="Times New Roman" w:cs="Times New Roman" w:ascii="Times New Roman" w:hAnsi="Times New Roman"/>
          <w:sz w:val="28"/>
          <w:szCs w:val="28"/>
          <w:lang w:eastAsia="ru-RU"/>
        </w:rPr>
        <w:t>, планируемых к распределению проектом решения о районном бюджете, а также сформированные расчеты распределения указанных межбюджетных трансфер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экономический отдел:</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распределение в ЕСУБП предельных объемов бюджетных ассигнований капитального характера на очередной финансовый год и на плановый период (в том числе за счет бюджетных ассигнований дорожного фонда Нижнеомского муниципального района Омской области, бюджетных ассигнований на природоохранные мероприятия), на реализацию МП, а также непрограммных направлений деятельности по кодам бюджетной классификации Российской Федерации </w:t>
      </w:r>
      <w:r>
        <w:rPr>
          <w:rFonts w:eastAsia="Times New Roman" w:cs="Times New Roman" w:ascii="Times New Roman" w:hAnsi="Times New Roman"/>
          <w:sz w:val="28"/>
          <w:szCs w:val="28"/>
          <w:lang w:eastAsia="ru-RU"/>
        </w:rPr>
        <w:t>и кодам управления муниципальными финансам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 бюджетные учреждения Нижнеомского муниципального района Омской области, а также в казенные учреждения Нижнеомского муниципального района Омской области, в отношении которых принято решение о формировании муниципального задания, - информацию о </w:t>
      </w:r>
      <w:r>
        <w:rPr>
          <w:rFonts w:cs="Times New Roman" w:ascii="Times New Roman" w:hAnsi="Times New Roman"/>
          <w:sz w:val="28"/>
          <w:szCs w:val="28"/>
        </w:rPr>
        <w:t xml:space="preserve">показателях муниципальных заданий на оказание муниципальных услуг (выполнение работ) муниципальными учреждениями Нижнеомского муниципального района Омской области на </w:t>
      </w:r>
      <w:r>
        <w:rPr>
          <w:rFonts w:eastAsia="Times New Roman" w:cs="Arial" w:ascii="Times New Roman" w:hAnsi="Times New Roman"/>
          <w:sz w:val="28"/>
          <w:szCs w:val="28"/>
          <w:lang w:eastAsia="ru-RU"/>
        </w:rPr>
        <w:t>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 Экономический отдел:</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рассматривает распределенные в ЕСУБП предельные объемы бюджетных ассигнований капитального характера на очередной финансовый год и на плановый период (в том числе за счет бюджетных ассигнований дорожного фонда Нижнеомского муниципального района Омской области, бюджетных ассигнований на природоохранные мероприятия), на реализацию МП, а также непрограммных направлений деятельности по кодам бюджетной классификации Российской Федерации и кодам управления муниципальными финансами; </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осуществляет их согласование и направляет в Комитет финансов и контроля в случае отсутствия замечаний;</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8)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оверяет распределенные в ЕСУБП предельные объемы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 а также на правильность применения кодов бюджетной классификации Российской Федерации и кодов управления муниципальными финансами;</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оверяет методики (проекты методик) и правильность расчетов распределения межбюджетных трансфертов;</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исходя из распределения в ЕСУБП предельных объемов бюджетных ассигнований на исполнение действующих и принимаемых расходных обязательств Нижнеомского муниципального Омской области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субъекты бюджетного планирова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ют проекты нормативных правовых актов Нижнеомского муниципального района Омской области об утверждении МП, предлагаемых к реализации начиная с очередного финансового года (при необходимости), о внесении изменений в утвержденные МП, предусматривающие реализацию бюджетных инвестиций в объекты собственности Нижнеомского муниципального района  в части уточнения объемов бюджетных ассигнований и значений целевых индикаторов на очередной финансовый год и на плановый период и направляют их на согласование в Комитет финансов и контроля и экономический отдел;</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сле согласования указанных проектов нормативных правовых актов Нижнеомского муниципального района Омской области с Комитетом финансов и контроля и экономическим отделом вносят на рассмотрение Администрации Нижнеомского муниципального района Омской области проекты правовых актов об утверждении МП;</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зрабатывают проекты нормативных правовых актов Нижнеомского муниципального района Омской области о внесении изменений в утвержденные МП, предусматривающие продление сроков их реализации не менее срока проекта районного бюджета (при необходимост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осуществляют подготовку предложений по формированию порядка применения целевых статей расходов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и направляют их в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экономический отдел:</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уществляет согласование проектов правовых актов Нижнеомского муниципального района Омской области об утверждении (изменении) МП;</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формирует Адресную инвестиционную программу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и направляет ее в Комитет финансов и контроля для включения в проект решения о районном бюджете;</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разрабатывает проект прогноза социально-экономического развития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10) после согласования распределения в ЕСУБП предельных объемов бюджетных ассигнований на исполнение действующих и принимаемых расходных обязательств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осуществляет согласование проектов правовых актов Нижнеомского муниципального района Омской области об утверждении (изменении) МП;  </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одготавл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риказа Комитета финансов и контроля «О порядке применения целевых статей расходов Нижнеомского муниципального района Омской области» (о внесении изменений в соответствующий приказ);</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счетные объемы межбюджетных трансфертов, планируемых                         к распределению проектом решения о районном бюджете, с указанием кодов направлений расходов целевых статей расходов районного бюджета, по которым будет осуществляться предоставление указанных межбюджетных трансфертов и их доведение до сельских поселений Нижнеомского муниципального района;</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проект решения о районном бюджете с </w:t>
      </w:r>
      <w:r>
        <w:rPr>
          <w:rFonts w:cs="Times New Roman" w:ascii="Times New Roman" w:hAnsi="Times New Roman"/>
          <w:sz w:val="28"/>
          <w:szCs w:val="28"/>
          <w:lang w:eastAsia="ru-RU"/>
        </w:rPr>
        <w:t>документами и материалами, представляемыми одновременно с ним в Совет Нижнеомского муниципального района Омской области, и представляет его на рассмотрение в Администрацию Нижнеомского муниципального района Омской области.</w:t>
      </w:r>
    </w:p>
    <w:p>
      <w:pPr>
        <w:pStyle w:val="Normal"/>
        <w:jc w:val="center"/>
        <w:rPr>
          <w:u w:val="single"/>
        </w:rPr>
      </w:pPr>
      <w:r>
        <w:rPr>
          <w:u w:val="single"/>
        </w:rPr>
        <w:t>__________________________</w:t>
      </w:r>
    </w:p>
    <w:p>
      <w:pPr>
        <w:pStyle w:val="Normal"/>
        <w:spacing w:lineRule="auto" w:line="240" w:before="0" w:after="0"/>
        <w:jc w:val="center"/>
        <w:rPr>
          <w:u w:val="single"/>
        </w:rPr>
      </w:pPr>
      <w:r>
        <w:rPr>
          <w:u w:val="single"/>
        </w:rPr>
      </w:r>
    </w:p>
    <w:sectPr>
      <w:headerReference w:type="default" r:id="rId2"/>
      <w:headerReference w:type="first" r:id="rId3"/>
      <w:type w:val="nextPage"/>
      <w:pgSz w:w="11906" w:h="16838"/>
      <w:pgMar w:left="1418" w:right="85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03:00Z</dcterms:created>
  <dc:creator>Korobkova</dc:creator>
  <dc:description/>
  <cp:keywords/>
  <dc:language>en-US</dc:language>
  <cp:lastModifiedBy>User</cp:lastModifiedBy>
  <cp:lastPrinted>2020-08-14T12:09:00Z</cp:lastPrinted>
  <dcterms:modified xsi:type="dcterms:W3CDTF">2024-10-18T04:48:00Z</dcterms:modified>
  <cp:revision>255</cp:revision>
  <dc:subject/>
  <dc:title>Приложение № 1</dc:title>
</cp:coreProperties>
</file>